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ливанова Елена Геро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огачева Наталья Викто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бирский государственный индустриальный университет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лушатель курсов переподготовки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ФСУ СШ №2, г. Новокузнецк, заместитель директора по спортивной работ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boks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овы и модели профессиональной, организационной и корпоративной культуры тренера в ресурсах управления качеством подготовки кадров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ks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5T06:11:00Z</dcterms:modified>
  <cp:revision>20</cp:revision>
  <dc:subject/>
  <dc:title/>
</cp:coreProperties>
</file>