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Основы и модели профессиональной, организационной и корпоративной культуры тренера в ресурсах управления качеством подготовки кадров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 xml:space="preserve">Селиванова Елена Героевна, Сибирский государственный индустриальный университет, соискатель; МАФСУ СШ №2, г. Новокузнецк, заместитель директора по спортивной работе </w:t>
      </w:r>
    </w:p>
    <w:p>
      <w:pPr>
        <w:pStyle w:val="Normal"/>
        <w:widowControl w:val="false"/>
        <w:spacing w:lineRule="auto" w:line="360"/>
        <w:rPr/>
      </w:pPr>
      <w:r>
        <w:rPr/>
        <w:t xml:space="preserve">Логачева Наталья Викторовна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рассматривается проблема и модели детерминации и формирования профессиональной, организационной и корпоративной культуры тренера в ресурсах управления качеством подготовки кадров. Выделенные модели и технологии научно-педагогического раскрывают целостность связей формирования профессиональной, организационной и корпоративной культуры тренера в ресурсах управления качеством подготовки кадров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формирование, модель, педагогическое моделирование, профессиональная культура тренера, организационная культура тренера, корпоративная культура трене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Современные возможности использования педагогического моделирования в структуре уточнения и иллюстрации качества детерминации и формирования профессиональной, организационной и корпоративной культуры тренера в ресурсах управления качеством подготовки кадров будут опираться на следующие положения теории педагогики и теории управления: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теоретизация </w:t>
      </w:r>
      <w:r>
        <w:rPr>
          <w:kern w:val="2"/>
          <w:szCs w:val="28"/>
        </w:rPr>
        <w:t xml:space="preserve">научного, дидактического, методического знания в развитии личности научно-педагогического работника обучающегося </w:t>
      </w:r>
      <w:r>
        <w:rPr/>
        <w:t>[1, 10, 14, 29] определяет особенности достижения уровня успешности и благополучия личности в выбранном направлении поиска и самоактуализации;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профессионализм личности </w:t>
      </w:r>
      <w:r>
        <w:rPr/>
        <w:t xml:space="preserve">[2, 8] будет определяться </w:t>
      </w:r>
      <w:r>
        <w:rPr>
          <w:kern w:val="2"/>
          <w:szCs w:val="28"/>
        </w:rPr>
        <w:t>как продукт персонификации развития и непрерывного образования, определять качество и результативность развития личности в системе непрерывного образования</w:t>
      </w:r>
      <w:r>
        <w:rPr/>
        <w:t xml:space="preserve">; </w:t>
      </w:r>
    </w:p>
    <w:p>
      <w:pPr>
        <w:pStyle w:val="Normal"/>
        <w:widowControl w:val="false"/>
        <w:spacing w:lineRule="auto" w:line="360"/>
        <w:rPr/>
      </w:pPr>
      <w:r>
        <w:rPr/>
        <w:tab/>
        <w:t>- основы и возможности исследования и оптимизации качества реализации идей социализации и самореализации личности [3, 5, 9, 18, 21, 24] раскроют направленность уточнения условий и возможностей социально ориентированных достижений личности в избранном виде деятель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 реализация идей здоровьесбережения и культуры здоровья в структуре тренировочного процесса [4, 15, 23, 26, 28] раскрывают направленность уточнения возможностей развития личности в структуре избранного направления деятельности, предопределяет качество уточнения программно-педагогического сопровождения личности в структуре занятий избранным видом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- инновационная педагогика [6, 16] определит перспективность уточнения качества формирования и оптимизации возможностей формирования профессиональной, организационной и корпоративной культуры тренера в ресурсах управления качеством подготовки кадров;</w:t>
      </w:r>
    </w:p>
    <w:p>
      <w:pPr>
        <w:pStyle w:val="Normal"/>
        <w:widowControl w:val="false"/>
        <w:spacing w:lineRule="auto" w:line="360"/>
        <w:rPr/>
      </w:pPr>
      <w:r>
        <w:rPr/>
        <w:tab/>
        <w:t>- использование адаптивного и адаптивно-акмепедагогического знания в структуре повышения качества развития личности [7, 22] определит повышение качества деятельности методиста и тренера в решении задач профессиональной деятель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 основы специальной педагогики [25] позволят учесть все составляющие в планировании и решении задач развития личности спортсмена-параолимпийц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оптимизация и теоретизация качества и успешности развития личности в спорте [11, 12, 16, 17, 19, 20, 23, 27, 30] определят возможность выбора основ и моделей профессиональной, организационной и корпоративной культуры тренера в ресурсах управления качеством подготовки кадров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вязи с детерминированными условиями научного поиска можно отметить, что термин «культура», «профессиональная культура», «организационная культура», «корпоративная культура» полидефинитн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д культурой будем понимать пополняемый полифункицональный ресурс антропосреды и ноосферы, определяющий приоритеты и нормы, формы и условия сохранения и преумножения общечеловеческих, социальных и профессиональных норм, целей, ценностей и моделей познания и преобразования объективного, т.е. возможностей деятельностно-практического и аксиолого-акмеологического ракурсов детерминации и верификации становления личности и сохранения общества в различных масштабах (микро-, мезо-, макро- и мега-) и качествах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атегории «профессиональная культура», «организационная культура», «корпоративная культура», «профессиональная культура тренера», «организационная культура тренера», «корпоративная культура тренера» будут рассмотрена нами с трех направлений детерминации – широкий смысл, узкий смысл, локальный смыс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Широкий смысл моделируемой дефиниции определяется феноменологическим основанием рассматриваемого явления как продукта полисистемного анализа и синтеза в структуре детерминируемых и исследуемых характеристик и единиц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зкий смысл моделируемой дефиниции определяется деятельностно-практическим основанием планируемой и организуемой работы, в структуре которой логично, наглядно и своевременно отражаются единицы процессуального исслед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Локальный смысл моделируемой дефиниции определяется уровнем специалиста, включенного в работу по постановке и решению того или иного профессионального противоречия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фессиональная культура в широком смысле – это совокупность ценностей и приоритетов личности-носителя определенной профессии и, как следствие, данной профессии в целом, определяющих вектор или матрицу построения всех отношений и преобразований в мега-, макро-, мезо- и микромасштабах профессионального взаимодействия, указывающих на целостность, востребованность, гибкость и уникальность природы, формы, условий, принципов, продуктов деятельности и общения лиц данной профессии, обеспечивающих сохранение ноосферы и антропосистемы в истинном и неподдельном гуманно-верифицированном состоянии, обеспечивающем становление и развитие личности и жизнеспособность общества в целом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фессиональная культура в узком смысле – это совокупность компетенций определенной профессии (профессиональных и общекультурных знаний, умений, навыков, опосредованных системой общечеловеческих и специально профессиональных ценностей), детерминируемых и формируемых в рамках подготовки к самостоятельному и продуктивному труду личности-носителя данной профессии, включенной в условия непрерывного профессионального образования, обеспечивающего неустанное развитие личности, преумножение продуктов и достижений данной профессии и сохранение общества в цел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фессиональная культура в локальном смысле – это соблюдение личностью-профессионалом всех морально-этических и деятельностно-профессиональных условий становления, развития и взаимодействия личности в структуре определения, постановки и решения субъектно-профессиональных противоречий, связанных непосредственно с выполнением профессиональных задач и обязанностей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фессиональная культура тренера в широком смысле – это совокупность ценностей и приоритетов тренера как личности и носителя профессии, определяющих вектор или матрицу построения всех отношений и преобразований в мега-, макро-, мезо- и микромасштабах профессионального или профессионально-педагогического взаимодействия, указывающих на целостность, востребованность, гибкость и уникальность природы, формы, условий, принципов, продуктов деятельности и общения тренера со спортсменами, обеспечивающих сохранение ноосферы и антропосистемы в истинном и неподдельном гуманно-верифицированном состоянии, отражающем становление и развитие личности и жизнеспособность общества в целом, обеспечивающихся за счет формирования уникальных ценностей гуманизма и продуктивности, учета нормального распределения способностей и потребности в самореализации и продуктивном самовыражении, включения личности в процесс занятий физической культурой и спортом, избранным видом спорта в формированием спортивного мастерств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фессиональная культура тренера в узком смысле – это совокупность компетенций тренера, профессиональных и общекультурных знаний, умений, навыков, опосредованных системой общечеловеческих и специально профессиональных ценностей в ресурсах соблюдения идей гуманизма, здоровьесбережения и продуктивности, детерминируемых и формируемых в рамках подготовки к самостоятельному и продуктивному труду тренера по избранному виду спорта, включенного в условия непрерывного профессионального образования, обеспечивающего неустанное развитие личности, преумножение продуктов и достижений тренера, сохранение общества в контексте детерминации и оптимизации синергетически верифицируемой задачи сохранения личности и государственно-региональных образований и моделей взаимодействия в спорт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фессиональная культура тренера в локальном смысле – это соблюдение педагогом-профессионалом всех морально-этических и деятельностно-профессиональных условий становления, развития и взаимодействия личности в структуре определения, постановки и решения субъектно-профессиональных и предметно-педагогических противоречий, связанных непосредственно с выполнением профессиональных задач и обязанностей тренера по избранному виду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рганизационная культура в широком смысле – это матрица оптимизированных условий и качеств, предопределяющих эффективное создание и распространение определенных позитивных систем продуцирования и верификации эталонов и объектов деятельности и культуры в структуре постановки и решения задач определенной организации или направления той или иной професс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рганизационная культура в узком смысле – это продукт определенной организации (системы взаимосвязанных элементов или единиц), определяющих целостность и жизнеспособность организации в рамках детерминируемых ценностей и приоритетов объединения, модифицируемых в согласованной последовательности тех условий и специфики деятельности, которая и определяет задачи оптимизации и жизнеспособности описываемой системы согласованного взаимодействия материального и идеального в конструктах того или иного профессионального объединения специалистов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рганизационная культура в локальном смысле – это продукт и ресурс построения взаимоотношений субъектов организации или направления профессиональных отношений, оптимизированных в соответствии с ценностями и приоритетами той области деятельности, в которых возникла и существует данная форма отношений, предопределяющая качество продуцирования благ и ценностей, создания новых продуктов и распространения материального и этического потенциала группы субъектов данной организации или направления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рганизационная культура тренера в широком смысле – это матрица оптимизированных условий и качеств, предопределяющих эффективное создание и распространение определенных позитивных систем продуцирования и верификации эталонов и объектов профессионально-педагогической деятельности и культуры современного тренера в структуре его самостоятельной или коллективной постановки и решения определенных организационно-педагогических или профессионально-деятельностных задач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рганизационная культура тренера в узком смысле – это продукт определенной физкультурно-спортивной организации (системы взаимосвязанных элементов или единиц, предопределяющих выделение и реализацию педагогических инноваций и оптимальных педагогических средств в широком смысле понятия), определяющих целостность и жизнеспособность организации в рамках детерминируемых ценностей гуманизма и приоритетов педагогического объединения, модифицируемых в согласованной последовательности тех условий и специфики педагогической деятельности (здоровьесбережение, продуктивность, конкурентоспособность и пр.), которая и определяет задачи оптимизации и жизнеспособности описываемой системы согласованного взаимодействия материального и идеального в конструктах профессионально-педагогического генез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рганизационная культура тренера в локальном смысле – это продукт и ресурс построения взаимоотношений субъектов организации тренеров или направления профессионально-педагогических отношений, оптимизированных в соответствии с ценностями и приоритетами гуманно-личностной педагогики, предопределяющей качество продуцирования благ и ценностей, создания новых продуктов и распространения материального и этического потенциала в среде субъектов профессиональных отношений в модели верификации и решения субъектно-средовых противореч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орпоративная культура в широком смысле – это феномен определенного объединения ценностей, атрибутов, ресурсов, условий, моделей и технологий модифицированного продуцирования средств и ценностей, предопределяющих единство полиаксиологического пространства в детерминации, визуализации, модификации и решении выявляемых задач и противоречий субъекта-носителя профессии в той или иной корпорации как системе, создающей и распространяющей социальные блага и продукты НТП в соблюдении норм становления и развития духовного потенциала личности, включенной в процесс создания и потребления ресурсов и продуктов данной корпор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орпоративная культура в узком смысле – это набор профессионального инструментария, обеспечивающего в постановке и верификации задачи оптимизации выбора и использования форм, методов, средств, ресурсов, принципов, технологий и прочих системно-прикладных единиц той или иной профессии получать определенную выгоду и устойчивое развитие данной корпорации как продуктов культуры и допустимых средств самовыражения и самореализации, востребованности и конкурентоспособности, гибкости и креативности, гуманизма и этик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орпоративная культура в локальном смысле механизм защиты целостности корпорации, обеспечивающий ее жизнеспособность в объективном гуманно-акмеологическом или деформированном узко-специальном направлениях развития данной корпор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орпоративная культура педагога в широком смысле – это феномен определенного объединения профессионально-педагогических ценностей, атрибутов, ресурсов, условий, моделей и технологий модифицированного продуцирования педагогических средств и ценностей, предопределяющих единство полиаксиологического пространства в детерминации, визуализации, модификации и решении выявляемых задач и противоречий педагогической деятельности в той или иной корпорации как системе, создающей и распространяющей социальные блага и продукты НТП в соблюдении норм становления и развития духовного потенциала личности обучающегося и преподавателя, включенных в совместный процесс создания и потребления ресурсов и продуктов данной педагогической корпор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орпоративная культура тренера в узком смысле – это набор профессионального инструментария тренера, обеспечивающего в постановке и верификации задач оптимизации выбора и использования традиционных и инновационных педагогических форм, методов, средств, ресурсов, принципов, технологий и прочих системно-прикладных единиц профессионально-педагогической деятельности получать определенную социальную выгоду, определяющуюся через достижения и продукты потребителей услуг и устойчивое развитие данной корпорации как продуктов культуры и допустимых средств самовыражения и самореализации потребителя услуг и тренера, востребованности и конкурентоспособности, гибкости и креативности, гуманизма и этик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орпоративная культура тренера в локальном смысле – это механизм защиты целостности корпорации тренеров, обеспечивающий ее жизнеспособность в объективном гуманно-акмеологическом или деформированном узко-специальном направлениях развития данной корпорации (ассоциации). 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енные модели будут использованы при уточнении программно-педагогического сопровождения изучении основ профессиональной, организационной и корпоративной культуры тренера в ресурсах управления качеством подготовки кадров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Владимировна Т.В., Логачева Н.В., Федотова В.А. Научное, дидактическое, методическое знание в развитии личности научно-педагогического работника училища олимпийского резерва // Инновационные подходы в отраслях и сферах. 2019. Том 4. Выпуск №5. С.20-2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Давыдова Т.В., Попова С.М., Логачева Н.В. Некоторые аспекты социализации личности в спорте как социально-образовательная проблема // Инновационные подходы в отраслях и сферах. 2019. Том 4. Выпуск №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Залевская И.И., Логачева Н.В., Нагаев Г.Н. Реализация идей здоровьесбережения в структуре тренировочного процесса // Общество - наука - инновации : сб. стат. Междун. науч.-практ. конфер. (Оренбург, 17 июня 2019 г.) : в 2-х ч. Ч.1. Уфа : OMEGA SCIENCE, 2019. С.179-18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граманова Р.И., Никифорова В.С., Логачева Н.В. Социализация личности обучающегося в модели занятий физической культурой // Инновационные подходы в отраслях и сферах. 2019. Том 4. Выпуск №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валенко К.А., Сидоренко Е.А., Логачева Н.В. Некоторые возможности адаптивного знания в детерминации категориального аппарата современной педагогики // Инновационные подходы в отраслях и сферах. 2019. Том 4. Выпуск №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арченко Д. В., Нагаев Г. Н., Логачева Н.В. Педагогические условия оптимизации качества самореализации студента в спортивно-образовательной среде училища олимпийского резерва // Актуальные вопросы истории, философии, права и педагогики: сборник статей Национальной научно-практической конференции с международным участием 25-26 марта 2019 г. – Рязань: «Созвездие», 2019. С.160-1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иронова В.Д., Урженко Н.В., Логачева Н.В. Особенности включения обучающихся, занимающихся баскетболом, в научно-исследовательскую работу // Инновационные подходы в отраслях и сферах. 2019. Том 4. Выпуск №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орозов Б.С., Логачева Н.В., Демидова Т.В. Оптимизация качества и успешности развития личности в спорте // Наукоемкие исследования как основа инновационного развития общества : сб. стат. Междун. науч.-практ. конфер. (Самара, 11 июня 2019 г.) : в 4-х ч. Ч.2. Уфа : OMEGA SCIENCE, 2019. С.148-15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орозова И.В., Логачева Н.В., Трофимова М.Г. Теоретизация успешности развития личности через спорт // Пути повышения результативности современных научных исследований : сб. стат. Междун. науч.-практ. конфер. (Казань, 4 июня 2019 г.) : в 4-х ч. Ч.2. Уфа : OMEGA SCIENCE, 2019. С.107-10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уфлихунова Н.Т., Поскотинова М.В., Логачева Н.В. Неявное знание в формировании и развитии физических качеств у спортсмена-легкоатлета // Инновационные подходы в отраслях и сферах. 2019. Том 4. Выпуск №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Нестеренко О.Н., Козлов А.П., Логачева Н.В. Физкультурно-спортивное образование в современной культуре и научно-педагогическом поиске // Инновационные подходы в отраслях и сферах. 2019. Том 4. Выпуск №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Овчинникова Т.С., Логачева Н.В., Владимирова Т.В. Некоторые проблемы формирования и развития культуры здоровья у обучающихся // Прорывные научные исследования как двигатель науки : сб. стат. Междун. науч.-практ. конфер. (Тюмень, 26 апреля 2019 г.) : в 3-х ч. Ч.2. Уфа : Омега Сайнс, 2019. С.244-24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Павловская Е.А., Логачева Н.В., Марченко Д.В. Тренировочный процесс как модель и продукт развития личности в спорте // Интеллектуальный потенциал общества как драйвер инновационного развития науки : сб. стат. Междун. науч.-практ. конфер. (Тюмень, 26 июня 2019 г.) : в 2-х ч. Ч.2. Уфа : OMEGA SCIENCE, 2019. С.144-14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Пантюхов О.А., Логачева Н.В., Федотова В.А. Некоторые особенности формирования культуры самостоятельной работы студента училища олимпийского резерва // Инновационные подходы в отраслях и сферах. 2019. Том 4. Выпуск №5. С.62-6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Панюков Д.В., Шериев П.В., Логачева Н.В. Социализация личности в модели современного образования и спорта // Инновационные подходы в отраслях и сферах. 2019. Том 4. Выпуск №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Плындина Е.Ф., Логачева Н.В., Буцик А.В. Научное обоснование оптимизации качества решения задач развития и самореализации личности через спорт // Теоретические и практические аспекты развития научной мысли в современном мире : сб. стат. Междун. науч.-практ. конфер. (Магнитогорск, 4 июля 2019 г.) : в 2-х ч. Ч.1. Уфа : OMEGA SCIENCE, 2019. С.92-9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оболевская Е.П., Логачева Н.В., Надеев В.П. Возможности исследования качества социализации личности через занятия легкой атлетикой // Роль и место информационных технологий в современной науке : сб. стат. Всеросс. науч.-практич. конфер. (Челябинск, 21 июня 2019 г.) : в 2-х ч. Ч. 2. – Уфа : Омега Сайнс, 2019. С.221-22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удьина Л.Н., Балахнина С.В., Логачева Н.В. Педагогические условия повышения качества решения задач социализации и самореализации личности в системе непрерывного образования // Современное образование: преемственность и непрерывность образовательной системы «школа – университет – предприятие» [Электронный ресурс] : ХІІ Междун. науч.-методич. конфер. (Гомель, 14–15 февраля 2019 г.) : [материалы]. – Гомель : ГГУ им. Ф. Скорины, 2019. – Режим доступа: http://conference.gsu.by. – Заглавие с экрана. С.799-8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удьина Л.Н., Поскотинова М.В., Логачева Н.В. Возможности адаптивно-акмепедагогических основ развития, социализации и самореализации личности в структуре занятий спортом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– Междуреченск, 2019. С.349-1 – 349-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Тихоновский Б.А., Логачева Н.В., Черных Т.А. Основы здоровьесберегающего подхода в работе тренера // Концепция «Общества знаний» в современной науке : сб. стат. Междун. науч.-практ. конфер. (Тюмень, 4 мая 2019 г.) : в 3-х ч. Ч.2. Уфа : Омега Сайнс, 2019. С.219-22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Умняков В.Г., Логачева Н.В., Надеев В.П. Некоторые социализации личности через занятия легкой атлетикой // Современные условия взаимодействия науки и техники : сб. стат. Всеросс. науч.-практич. конфер. (Уфа, 21 мая 2019 г.) : в 2-х ч. Ч. 2. – Уфа : Омега Сайнс, 2019. С.142-14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Хахалина Г.А., Логачева Н.В., Сидоренко Е.А. Некоторые аспекты воспитания обучающегося специальной школы в контексте социализации и адаптации // Начальное образование: проблемы и решения : материалы II Междун. науч.-практ. конфер. Наманганского государственного университета. – Наманган, НамГУ, 2019. С.446-45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ервякова М.А., Логачева Н.В., Сидоренко Е.А. Принципы формирования здоровьесберегающей подготовки личности в спорте // Современные технологии в мировом научном пространстве : сб. стат. Междун. науч.-практ. конфер. (Уфа, 11 мая 2019 г.) : в 3-х ч. Ч.3. Уфа : Омега Сайнс, 2019. С.100-10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ерноусова М.А., Логачева Н.В., Калачиков А.И. Особенности использования педагогического моделирования в работе тренера по избранному виду спорта : сб. стат. Междун. науч.-практ. конфер. (Тюмень, 17 мая 2019 г.) : в 3-х ч. Ч.3. Уфа : Омега Сайнс, 2019. С.150-15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ехова Л.М., Логачева Н.В., Поскотинова М.В. Специфика определения моделей формирования культуры здоровья личности в спорте // Теория и практика модернизации научной деятельности : сб. стат. Междун. науч.-практ. конфер. (Оренбург, 26 мая 2019 г.) : в 3-х ч. Ч.2. Уфа : Омега Сайнс, 2019. С.260-26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игишев Е.А. Теоретизация как функция и продукт в исследовании качества формирования успешности студента училища олимпийского резерва в спорте, науке, образовании // XXIX Ершовские чтения. Педагогическое образование: вызовы времени : сб. научн. стат. ; отв. ред. С.А. Еланцева. – Ишим: Изд-во ИПИ им. П.П. Ершова (филиал) ТюмГУ, 2019. С.93-9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игишев Е.А., Логачева Н.В., Владимирова Т.В. Особенности реализации идей адаптивно-акмепедагогического подхода в системе непрерывного образования // Современное образование: преемственность и непрерывность образовательной системы «школа – университет – предприятие» [Электронный ресурс] : ХІІ Междун. науч.-методич. конфер. (Гомель, 14–15 февраля 2019 г.) : [материалы]. – Гомель : ГГУ им. Ф. Скорины, 2019. – Режим доступа: http://conference.gsu.by. – Заглавие с экрана. С.901-904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Е.Г. Селиванова, Н.В. Логаче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5T06:11:00Z</dcterms:modified>
  <cp:revision>46</cp:revision>
  <dc:subject/>
  <dc:title/>
</cp:coreProperties>
</file>