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алынин Артем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лачиков Александр Исак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2"/>
              </w:rPr>
              <w:t>Пронин Никита Валерьевич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ai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доровьесбережение как условие продуктивной самореализации личности обучающегос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5T09:19:00Z</dcterms:modified>
  <cp:revision>24</cp:revision>
  <dc:subject/>
  <dc:title/>
</cp:coreProperties>
</file>