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Здоровьесбережение как условие продуктивной самореализации личности обучающегося</w:t>
      </w:r>
    </w:p>
    <w:p>
      <w:pPr>
        <w:pStyle w:val="Normal"/>
        <w:widowControl w:val="false"/>
        <w:spacing w:lineRule="auto" w:line="360"/>
        <w:rPr/>
      </w:pPr>
      <w:r>
        <w:rPr/>
        <w:t>Галынин Артем Александрович, учитель физической культуры, МБОУ СОШ №101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>Калачиков Александр Исакович – преподаватель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>Пронин Никита Валерьевич, студен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рассмотрены возможности детерминации и исследования продуктивной самореализации личности обучающегося на уроках физической культуры и внеучебной, внешкольной деятельности обучающихся в структуре самовыражения и самореализации, саморазвития и самосовершенствования, непосредственно связанных с ведением здорового образа жизни, занятием физической культурой и спором в контексте социализации и самореализации личности, включенной в систему детерминации  и решения субъектно-средовых противоречий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здоровьесбережение, социализация, спорт, самореализация, культура самостоятельной работы, педагогическое взаимодействие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зможности детерминации и организации здоровьесберегающих основ педагогической деятельности в ресурсах педагогического взаимодействия – объективная задача современной педагогики физической культуры и спорта. </w:t>
      </w:r>
    </w:p>
    <w:p>
      <w:pPr>
        <w:pStyle w:val="Normal"/>
        <w:widowControl w:val="false"/>
        <w:spacing w:lineRule="auto" w:line="360"/>
        <w:rPr/>
      </w:pPr>
      <w:r>
        <w:rPr/>
        <w:tab/>
        <w:t>В структуре теоретизации качества определения и решения задач здоровьесбережения будем рассматривать особенности и условия продуктивной самореализации личности обучающегося базовым элементов и функцией развития, опираясь сна следующие научно-педагогические положения и модели современной педагогики: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личностный рост и формирование творческих способностей личности [1, 2] будут определять социальную направленность личности к продуктивной самореализации и здоровьеформирующего мышления личности обучающегося и педагог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методология и методы психолого-педагогических исследований [3, 11] определят успешность использования акмепедагогического подхода в развитии лич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основы педагогической акмеологии [7, 8, 18] определят качество построения и уточнения моделей самореализации лич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оектирование моделей здоровьесбережения и самореализации личности [4, 5, 9, 12, 13] определят перспективность и оптимальность решения задач «хочу, могу, надо, есть»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офессионализм личности [5, 10, 14] определим механизмом самоорганизации качества решения задач акмепедагогики; </w:t>
      </w:r>
    </w:p>
    <w:p>
      <w:pPr>
        <w:pStyle w:val="Normal"/>
        <w:widowControl w:val="false"/>
        <w:spacing w:lineRule="auto" w:line="360"/>
        <w:rPr/>
      </w:pPr>
      <w:r>
        <w:rPr/>
        <w:tab/>
        <w:t>- основы самоанализа и самопрезентации личности [15, 16, 17] будут определяться базовыми конструктами в самоорганизации качества продуктивной самореализации обучающегося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Уточним понятие «продуктивная самореализация обучающегося» в контексте использования широкого, узкого, локального, здоровьесберегающего, унифицированного и персонифицированного смыслов. </w:t>
      </w:r>
    </w:p>
    <w:p>
      <w:pPr>
        <w:pStyle w:val="Normal"/>
        <w:widowControl w:val="false"/>
        <w:spacing w:lineRule="auto" w:line="360"/>
        <w:rPr/>
      </w:pPr>
      <w:r>
        <w:rPr/>
        <w:tab/>
        <w:t>Широкий смысл – макроуровневое уточнение моделей и способов решения задач педагогической деятельности.</w:t>
      </w:r>
    </w:p>
    <w:p>
      <w:pPr>
        <w:pStyle w:val="Normal"/>
        <w:widowControl w:val="false"/>
        <w:spacing w:lineRule="auto" w:line="360"/>
        <w:rPr/>
      </w:pPr>
      <w:r>
        <w:rPr/>
        <w:tab/>
        <w:t>Узкий смысл – мезоуровневое уточнение моделей и способов решения задач педагогической деятельности.</w:t>
      </w:r>
    </w:p>
    <w:p>
      <w:pPr>
        <w:pStyle w:val="Normal"/>
        <w:widowControl w:val="false"/>
        <w:spacing w:lineRule="auto" w:line="360"/>
        <w:rPr/>
      </w:pPr>
      <w:r>
        <w:rPr/>
        <w:tab/>
        <w:t>Локальный смысл – микроуровневое уточнение моделей и способов решения задач педагогической деятельности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Здоровьесберегающий смысл – оптимальное решение задач на уровне учета всех составляющих развития, основе и продукты которых раскрываются через визуализацию успешности решения задач «хочу, могу, надо, есть»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Унифицированный смысл – способ решения задач в педагогике, в основе которого определяется унификация как условие оптимального проектирования и достижения «акме» лич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ерсонифицированный смысл – конструкт и способ решения задач, основы которых раскрывают успешность определённой личности в избранном направлении деятельности и обще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>Продуктивная самореализация обучающегося (широкий смысл) – система самоорганизации успешности достижения «акме» личности, определяющая продукты деятельности базовым условием качественного развития и становления в избранном направлении деятельности  и общения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одуктивная самореализация обучающегося (узкий смысл) – процесс поэтапного достижения личностью «акме», системность поиска которой у личности уточняется ситуативно и возрастосообразно на протяжении всего периода жизнедеятельности и сотрудничества. </w:t>
      </w:r>
    </w:p>
    <w:p>
      <w:pPr>
        <w:pStyle w:val="Normal"/>
        <w:widowControl w:val="false"/>
        <w:spacing w:lineRule="auto" w:line="360"/>
        <w:rPr/>
      </w:pPr>
      <w:r>
        <w:rPr/>
        <w:tab/>
        <w:t>Продуктивная самореализация обучающегося (локальный смысл) – процедура продуктивного решения задач «хочу, могу, надо, есть», гарантирующая личности целостность и ситуативность достижения высоких показателей и результатов организуемой и реализуемой деятельности  и общения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одуктивная самореализация обучающегося (здоровьесберегающий смысл) – механизм оптимизации развития личности в деятельности  и продуктивном становлении, где здоровьесбережение и формируемые идеи и ценности здоровьесберегающего мышления предопределяют успешность акмеперсонификации и возрастосообразного становления лич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одуктивная самореализация обучающегося (унифицированный смысл) – технология продуктивного решения задач развития, социализации, самоактуализации и пр. направлений педагогически востребованных способов самопрезентации и самосовершенствова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>Продуктивная самореализация обучающегося (персонифицированный смысл) – условие гармонизации возможностей самоактуализации и самопрезентации результатов развития личности в избранном напрвлении деятельности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Здоровьесбережение определяется как условие продуктивной самореализации личности обучающегося, механизм оптимизации качества развития личности и инструмент персонифицированного решения задач самореализации  и самоактуализации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Битянова Н.Р. Психология личностного роста. Практическое пособие по проведению тренинга личностного роста психологов, педагогов, социальных работников. – М. : Международная педагогическая академия, 1995.  64 с.  ISBN 5-87977-021-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Богоявленская Д.Б. Психология творческих способностей: монография. – Самара : издательский дом «Федоров», 2009.  416 с.  ISBN 978-5-393-00288-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Борытко Н.М., Моложавенко А.В., Соловцова И.А. Методология и методы психолого-педагогических исследований : учебное пособие для студ. высш. учеб. заведений ; под ред. Н. М. Борытко. – М. : Академия, 2008.  320 с.  ISBN 978-5-7695-3930-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Вайнер Э.Н. Валеология: учебник для вузов. – 9-е изд. – М. : Флинта : Наука, 2011. 448 с. ISBN 978-5-89349-329-0 (Флинта) ; ISBN 978-5-02-013095-1 (Наука)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 xml:space="preserve">Виленский М.Я., Черняев В.В. Концептуальные основы проектирования и конструирования гуманитарно-ориентированного содержания образования по физической культуре в вузе: монография. – М. : ГНО «Прометей», МНПУ, 2004.  306 с.  ISBN 5-7042-1422-3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Гутак О.Я., Козырев Н.А., Козырева О.А. Профессионализм личности как продукт персонификации развития и непрерывного образования  // Вестник Кемеровского государственного университета. Серия: Гуманитарные и общественные науки. 2018. № 1. С. 10–14. DOI:10.21603/2542-1840-2018-1-10-1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 xml:space="preserve">Деркач А.А., Сайко Э.В. Самореализация – основание акмеологического развития : монография. – М. : ПМСИ; Воронеж: МОДЭК, 2010.  224 с.  ISBN 978-5-9770-0493-0 (МПСИ); ISBN 978-5-89395-977-2 (НПО МОДЭК)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 xml:space="preserve">Деркач А.А., Селезнев Е.В. Акмеологическая культура личности : содержание, закономерности, механизмы развития. – М. : МПСИ: Воронеж: МОДЭК, 2006.  496 с.  ISBN 5-89502-904-3 (МПСИ); ISBN 5-89395-736-9 (НПО МОДЭК)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Казин Э.М. Образование и здоровье : медико-биологические и психолого-педагогические аспекты : монография. – Кемерово : изд-во КРИПКиПРО, 2010.  214 с.  ISBN 978-5-7148-0338-3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аргин Н.И., Свинаренко В.Г., Козырева О.А. Инновационная педагогика как продукт и условие развития современного образования // Вестник Кемеровского государственного университета. Серия: Гуманитарные и общественные науки. 2018. № 3. С. 26–3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Козырева О.А. Моделирование дефиниций категорий современной педагогики в структуре инновационной деятельности будущего педагога: монография. – Новокузнецк : КузГПА : МОУ ДПО ИПК, 2008.  374 с.  ISBN 978-5-85117-411-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Козырева О.А. Социальная педагогика: учебное пособие для студентов педагогических вузов. – Новокузнецк : КузГПА , 2010.  217 с.  [+прил. на CD].  ISBN 978-5-85117-495-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Козырева О.А. Уровневое обучение : теория и практика в современной системе образования: учебно-методическое пособие. – Новокузнецк: МОУ ДПО ИПК, 2007.  427 с.  ISBN 5-7291-0418-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Кошелев А.А., Козырева О.А. Культура самостоятельной работы обучающегося: монография. – Новокузнецк : изд-во КузГПА, 2012.  113 с.  ISBN 978-5-85117-675-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Кошелев А.А., Козырева О.А. Портфолио школьника как результат формирования его культуры самостоятельной работы // Europan Soucial Science Jornal. 2011.  №6.  С.210-21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Кошелев А.А., Козырева О.А. Портфолио школьника: учебное пособие. – Новокузнецк : КузГПА, 2011.  38 с. [+приложение на DVD].  ISBN 978-5-85117-615-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Кузьмина Н.В., Пожарский С.Д., Паутова Л.Е. Акмеология качества профессиональной деятельности специалиста : монография. – СПб., Коломна, Рязань : изд-во Академии Акмеологических наук, автономной некоммерческой организации высшего профессионального образования «Евразийский открытый институт», 2008. 376 с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А.А. Галынин, А.И. Калачиков, Н.В. Пронин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5T09:19:00Z</dcterms:modified>
  <cp:revision>54</cp:revision>
  <dc:subject/>
  <dc:title/>
</cp:coreProperties>
</file>