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птимизация качества социализации и самореализации личности в спорте через адаптивно-продуктивные технологии развития</w:t>
      </w:r>
    </w:p>
    <w:p>
      <w:pPr>
        <w:pStyle w:val="Normal"/>
        <w:widowControl w:val="false"/>
        <w:spacing w:lineRule="auto" w:line="360"/>
        <w:rPr/>
      </w:pPr>
      <w:r>
        <w:rPr/>
        <w:t>Белашев Анатолий Константинович, тренер, ДЮСШ №3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Урженко Наталья Васильевна, заведующая отделом специальной физической подготовки, ДЮСШ №3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Поскотинова Марина Владиславо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проблемы и возможности решения задач оптимизации качества социализации и самореализации личности в спорте через адаптивно-продуктивные технологии развития. Выделены осно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развитие, социализация, самореализация, личность, оптимизация, спорт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Optimization of the quality of socialization and self-realization of a person in sports through adaptive-productive development technologies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elashev Anatoly Konstantinovich, coach, sports school №3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Urzhenko Natalya Vasilievna, Head of the Department of Special Physical Training, Sports School No. 3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Poskotinova Marina Vladislavovna, lector, Novokuznetsk College (College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identifies the problems and possibilities of solving the problems of optimizing the quality of socialization and self-realization of a person in sports through adaptive-productive development technologies. The main models and constructs of the statement of the problem of optimizing the quality of socialization and self-realization of a person in sports through adaptive-productive development technologies are identifi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development, socialization, self-realization, personality, optimization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птимизация качества социализации и самореализации личности в спорте через адаптивно-продуктивные технологии развития – одно из актуальных направлений гуманизации профессиональной деятельности тренер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ия и практика оптимизация качества социализации и самореализации личности в спорте через адаптивно-продуктивные технологии развития может опираться на идеи фасилитации и педагогической поддержки, на идей продуктивной и адаптивной социализации и самореализации личности [1-9], системность и взаимодополняемость которых обусловлена иерархией решаемых задач развития, основами научной теоретизации и научного поиска в объективной и достоверной интерпретации качества развития личности и общ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им осно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.</w:t>
      </w:r>
    </w:p>
    <w:p>
      <w:pPr>
        <w:pStyle w:val="Normal"/>
        <w:widowControl w:val="false"/>
        <w:spacing w:lineRule="auto" w:line="360"/>
        <w:rPr/>
      </w:pPr>
      <w:r>
        <w:rPr/>
        <w:tab/>
        <w:t>Осно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:</w:t>
      </w:r>
    </w:p>
    <w:p>
      <w:pPr>
        <w:pStyle w:val="Normal"/>
        <w:widowControl w:val="false"/>
        <w:spacing w:lineRule="auto" w:line="360"/>
        <w:rPr/>
      </w:pPr>
      <w:r>
        <w:rPr/>
        <w:tab/>
        <w:t>- подлинно адапти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 (адаптивное знание определяется продуктом качественной фасилитации в иерархии доминирующих факторов и способов постановки и проектирования успешного развития личности в избранном направлении поиска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адаптивно-игров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 (через игру осуществляется адаптация личности к различным составляющим развития в обществе); </w:t>
      </w:r>
    </w:p>
    <w:p>
      <w:pPr>
        <w:pStyle w:val="Normal"/>
        <w:widowControl w:val="false"/>
        <w:spacing w:lineRule="auto" w:line="360"/>
        <w:rPr/>
      </w:pPr>
      <w:r>
        <w:rPr/>
        <w:tab/>
        <w:t>- адаптивно-суггести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 (через суггестию или гипнопедия определяют будущее развития личности в избранном направлении социализации и самореализации);</w:t>
      </w:r>
    </w:p>
    <w:p>
      <w:pPr>
        <w:pStyle w:val="Normal"/>
        <w:widowControl w:val="false"/>
        <w:spacing w:lineRule="auto" w:line="360"/>
        <w:rPr/>
      </w:pPr>
      <w:r>
        <w:rPr/>
        <w:tab/>
        <w:t>- уровневые адапти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 (уровневое развитие личности определяется через доминирующие основы адаптивного обучения, качество которого уточняются возрастосообразностью и направленностью развития личности в избранном виде деятельности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адаптивно-продуктивные модели и конструкты постановки задачи оптимизации качества социализации и самореализации личности в спорте через адаптивно-продуктивные технологии развития (продуктивность развития личности, продуктивная социализация и продуктивная самореализация определяются через системность идей целостного развития личности, раскрывают поливариативность уточнения условий успешного развития и становления личности через уточняемый конструкт противоречий «хочу, могу, надо, есть»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тимизация качества социализации и самореализации личности в спорте через адаптивно-продуктивные технологии развития позволяет использовать различные сочетания адаптивного и продуктивного видов обучения, гарантией качества успешности развития личности является в таком выборе уникальность постановки, уточнения и решения задач адаптивно-продуктивного развития «хочу, могу, надо, есть»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Атякшева И.И., Литвинцева Т.В., Кель Т.А. Доступная образовательная среда и педагогическая поддержка обучающегося: теории и решения // Вестник Кемеровского государственного университета. Серия: Гуманитарные и общественные науки. 2019. Т. 3. № 2. С. 104–110. </w:t>
      </w:r>
      <w:r>
        <w:rPr>
          <w:kern w:val="2"/>
          <w:szCs w:val="28"/>
          <w:lang w:val="en-US"/>
        </w:rPr>
        <w:t>DOI</w:t>
      </w:r>
      <w:r>
        <w:rPr>
          <w:kern w:val="2"/>
          <w:szCs w:val="28"/>
        </w:rPr>
        <w:t>:10.21603/2542-1840-2019-3-2-104-1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Кобзарь Т.К., Козырев Н.А., Митькина Е.В. Педагогические конструкты и педагогические конструкторы в изучении и исследовании основ педагогической поддержки личности в системе непрерывного образования // Вестник Кемеровского государственного университета. Серия: Гуманитарные и общественные науки. 2019. Т. 3. № 2. С. 111–118. </w:t>
      </w:r>
      <w:r>
        <w:rPr>
          <w:kern w:val="2"/>
          <w:szCs w:val="28"/>
          <w:lang w:val="en-US"/>
        </w:rPr>
        <w:t>DOI</w:t>
      </w:r>
      <w:r>
        <w:rPr>
          <w:kern w:val="2"/>
          <w:szCs w:val="28"/>
        </w:rPr>
        <w:t>:10.21603/2542-1840-2019-3-2-111–11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Адаптивно-акмепедагогический подход как конструкт и условие оптимизации качества формирования культуры самостоятельной работы личности // Бизнес. Образование. Право. 2019. № 3 (48). С.375–379. DOI: 10.25683/VOLBI.2019.48.37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Адаптивно-продуктивный подход и педагогические технологии в образовании и спорте // Социальная психология: вопросы теории и практики : матер. IV ежегодной научно-практической конференции памяти М.Ю. Кондратьева (13–14 мая 2019 г.). – М.: ФГБОУ ВО МГППУ, 2019. С. 306-3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Поскотинова М.В., Логачева Н.В. Возможности адаптивно-акмепедагогических основ развития, социализации и самореализации личности в структуре занятий спортом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49-1 – 349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Чигишев Е.А., Завьялова Я.Е. Социализация и самореализация личности в системе непрерывного образования : монография. – Москва : РУСАЙНС, 2019. 136 с. ISBN 978-5-4365-3880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Урженко Н.В., Угольникова О.А., Шварцкопф Е.Ю. Моделирование основ учебно-тренировочного процесса: традиционный и инновационный аспекты // Вестник Кемеровского государственного университета. Серия: Гуманитарные и общественные науки. 2019. Т. 3. № 1. </w:t>
      </w:r>
      <w:r>
        <w:rPr>
          <w:kern w:val="2"/>
          <w:szCs w:val="28"/>
          <w:lang w:val="en-US"/>
        </w:rPr>
        <w:t>C</w:t>
      </w:r>
      <w:r>
        <w:rPr>
          <w:kern w:val="2"/>
          <w:szCs w:val="28"/>
        </w:rPr>
        <w:t xml:space="preserve">. 15–20. </w:t>
      </w:r>
      <w:r>
        <w:rPr>
          <w:kern w:val="2"/>
          <w:szCs w:val="28"/>
          <w:lang w:val="en-US"/>
        </w:rPr>
        <w:t>DOI</w:t>
      </w:r>
      <w:r>
        <w:rPr>
          <w:kern w:val="2"/>
          <w:szCs w:val="28"/>
        </w:rPr>
        <w:t>: 10.21306/2542-1840-2019-3-1-15-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Логачева Н.В., Владимирова Т.В. Особенности реализации идей адаптивно-акмепедагогического подхода в системе непрерывного образования // Современное образование: преемственность и непрерывность образовательной системы «школа – университет – предприятие» [Электронный ресурс] : ХІІ Междун. науч.-методич. конфер. (Гомель, 14–15 февраля 2019 г.) : [материалы]. – Гомель : ГГУ им. Ф. Скорины, 2019. – Режим доступа: http://conference.gsu.by. – Заглавие с экрана. С.901</w:t>
      </w:r>
      <w:r>
        <w:rPr>
          <w:kern w:val="2"/>
          <w:szCs w:val="28"/>
          <w:lang w:val="en-US"/>
        </w:rPr>
        <w:t>-904</w:t>
      </w:r>
      <w:r>
        <w:rPr>
          <w:kern w:val="2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 К. Белашев, Н.В. Урженко, М.В. Поскотин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8:25:00Z</dcterms:modified>
  <cp:revision>45</cp:revision>
  <dc:subject/>
  <dc:title/>
</cp:coreProperties>
</file>