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лашев Анатолий Константи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скотинова Марина Владислав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заведующая отделом специальной физической подготов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urzhenkonv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птимизация качества социализации и самореализации личности в спорте через адаптивно-продуктивные технологии развити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henkon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0T18:25:00Z</dcterms:modified>
  <cp:revision>26</cp:revision>
  <dc:subject/>
  <dc:title/>
</cp:coreProperties>
</file>