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игораш Елена Евген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гаев Григорий Никола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заведующая отделом специальной физической подгото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urzhenkonv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оретизация качества тренировочного процесса на уровне процессуальной модели развития спортсме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henkon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8:02:00Z</dcterms:modified>
  <cp:revision>28</cp:revision>
  <dc:subject/>
  <dc:title/>
</cp:coreProperties>
</file>