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нов Илья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особенности выбора принципов и моделей самоорганизации успешности продуктивного становления личности в спорт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0-20T17:30:00Z</dcterms:modified>
  <cp:revision>26</cp:revision>
  <dc:subject/>
  <dc:title/>
</cp:coreProperties>
</file>