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Некоторые особенности выбора принципов и моделей самоорганизации успешности продуктивного становления личности в спорте </w:t>
      </w:r>
    </w:p>
    <w:p>
      <w:pPr>
        <w:pStyle w:val="Normal"/>
        <w:widowControl w:val="false"/>
        <w:spacing w:lineRule="auto" w:line="360"/>
        <w:rPr/>
      </w:pPr>
      <w:r>
        <w:rPr/>
        <w:t>Чернов Илья Павлович, тренер, ДЮСШ №3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Урженко Наталья Васильевна, заведующая отделом специальной физической подготовки, ДЮСШ №3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Калачиков Александр Исакович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представлены особенности выбора принципов и моделей самоорганизации успешности продуктивного становления личности в спорте. Уточнены понятия «принцип самоорганизации успешности продуктивного становления личности в спорте», «модель самоорганизации успешности продуктивного становления личности в спорте». Выделены педагогические условия повышения качества выбора принципов и моделей самоорганизации успешности продуктивного становления личности в спорт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модель, принцип, самоорганизация, успешность, продуктивное становление, личность, спорт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Some features of the selection of principles and models of self-organization of the success of the productive formation of personality in sports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Chernov Ilya Pavlovich, trainer, Sports School №3, Novokuznetsk,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Urzhenko Natalya Vasilievna, Head of the Department of Special Physical Training, Sports School No. 3, Novokuznetsk,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alachikov Alexander Isakovich, lector, Novokuznetsk School (College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nnotation. The article presents the features of the selection of principles and models of self-organization of the success of the productive formation of the individual in sports. The concepts “principle of self-organization of success of productive formation of personality in sport”, “model of self-organization of success of productive formation of personality in sport” are clarified. The pedagogical conditions of improving the quality of the selection of principles and models of self-organization of the success of the productive formation of the individual in sports are highlight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model, principle, self-organization, success, productive formation, personality, sport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Особенности выбора принципов и моделей самоорганизации успешности продуктивного становления личности в спорте могут быть рассмотрены через призму моделей теории педагогики, раскрывающих социальную и профессиональную направленность моделирования и реализации принципов современной культуры, образования, развития личности, в данном выборе можно учесть все составляющие научного поиска из работ [1-20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точним понятия «принцип самоорганизации успешности продуктивного становления личности в спорте», «модель самоорганизации успешности продуктивного становления личности в спорте»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инцип самоорганизации успешности продуктивного становления личности в спорте – основное положение теории и практики самоорганизации успешности продуктивного становления личности в спорте.</w:t>
      </w:r>
    </w:p>
    <w:p>
      <w:pPr>
        <w:pStyle w:val="Normal"/>
        <w:widowControl w:val="false"/>
        <w:spacing w:lineRule="auto" w:line="360"/>
        <w:rPr/>
      </w:pPr>
      <w:r>
        <w:rPr/>
        <w:tab/>
        <w:t>Модель самоорганизации успешности продуктивного становления личности в спорте – идеальное представление той или иной грани или составляющей, целостного процесса или целостного явления, непосредственно связанных с самоорганизацией успешности продуктивного становления личности в спорте.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ие условия повышения качества выбора принципов и моделей самоорганизации успешности продуктивного становления личности в спорте – совокупность ограничений и возможностей, которые можно свести к кейс-модели, раскрывающей направленность продуктивного решения задачи повышения качества выбора принципов и моделей самоорганизации успешности продуктивного становления личности в спорте.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им педагогические условия повышения качества выбора принципов и моделей самоорганизации успешности продуктивного становления личности в спорт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повышения качества выбора принципов и моделей самоорганизации успешности продуктивного становления личности в спорте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включенность личности в процесс самопознания, самоактуализации в структуре социальной и профессионально ориентированной деятельности и обще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одуктивное предпочтение условий успешного решения задач «хочу, могу, надо, есть»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использование адаптивно-продуктивных технологий и моделей, форм и средств, методов и конструктов развития личности при активном внедрении технологий педагогической поддержки и фасилит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активизация внимания на проблеме выбора, досуга и свободного времени в развити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реализация идей свободного здоровьеформирующего становления личности в избранном виде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гносеологическое и информационное проектирование и ситуативное уточнение «акме» личности в системе непрерывного образования и профессионально-трудовых отношений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учет условий и возможности возрастосообразного развития личности в избранном направлении социализации и самореал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учет нормального распределение способностей и здоровья в уточнении условий успешного решения задач самоопределения и самоактуал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овышение качества профессионально-педагогического и физкультурно-спортивного образ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включенность личности в систему непрерывного образования и гибкое управление качеством возрастосообразным развитием личности в системе профессионально-трудовых отно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>Особенности выбора принципов и моделей самоорганизации успешности продуктивного становления личности в спорте позволяют повысить качество профессионально-педагогических решений задач развития личности в спорте как избранном направлении деятельности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Ануфриев Н.С. Принципы популяризации спорта в системе непрерывного образования как основа ценностно-смыслового выбора успешности развития личности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99-1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Бобров Е.Б. Принципы и педагогические условия фасилитации и педагогической поддержки личности в структуре занятий велоспортом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112-1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Бородина А.А. Принципы реализации идей современного воспитания в контексте здоровьесбережения и гуманизма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116-12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Вакурин С.А. Возможности и принципы социализации и самореализации личности через греко-римскую борьбу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129-13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агарин В.Е. Принципы организации тренировочного процесса в тяжелой атлетике: определения и модели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136-1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Дубовицкий В.К. Некоторые принципы реализации идей тренировочного процесса в тяжелой атлетике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180-18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Еманакова А.А. Некоторые особенности уточнения принципов тренировочного процесса в легкой атлетике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192-19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Зубков И.А. Некоторые модели и принципы социализации и самореализации личности спортсмена в греко-римской борьбе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216-22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рнилов Н.В. Ценности и принципы организации тренировочного процесса в настольном теннисе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245-25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Лехтина М.Н. Принципы и возможности социализации и самореализации личности в каратэ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280-28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каров Д.С. Некоторые аспекты изучения и исследования качества реализации принципов тренировочного процесса в тхэквондо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288-29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лютина О.Ю. Ценности и принципы здоровьесбережения в работе фитнес-инструктора // Актуальные проблемы теории и практики физической культуры, спорта и туризма : матер. VII Всеросс. науч.-практ. конфер. молод. уч., аспир., магистр. и студ. с междун. участием (Казань, 26 апреля 2019 года): в 3-х т. Т.3. – Казань : Поволжская ГАФКСиТ, 2019. С.601-6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инжулин С.А. Принципы формирования культуры деятельности обучающегося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314-31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урадян Д.А. Воспитательная работа и здоровьесбережение в детализации принципов организации воспитательной работы с обучающимися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III. Гуманитарные науки. С.335-33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урашов В.Д. Некоторые аспекты выявления и оптимизации моделей и принципов воспитания в работе учителя физической культуры // Старт в науку : матер. III Междун науч.-практич. конфер студ. и учащ. (Орша, 23 мая 2019 г.) : в 2 т. Т.2. / сост.: Е.А. Чикованова, Е.В. Дернова. – Витебск : ВГУ им. П.М. Машерова, 2019. С.48-4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айданов Э.Э. Принципы и модели тренировочного процесса в греко-римской борьбе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V. Экономические и гуманитарные науки. С.296-30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нычев И.Е. Принципы социализации личности в регби как модели реализации ценностей и перспектив развития // Начальное образование: проблемы и решения : материалы II Междун. науч.-практ. конфер. Наманганского государственного университета. – Наманган, НамГУ, 2019. С.468-47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толяров В.А. Функции и принципы саморазвития и самореализации спортсмена и тренера в избранном виде деятельности // Старт в науку : матер. III Междун науч.-практич. конфер студ. и учащ. (Орша, 23 мая 2019 г.) : в 2 т. Т.2. / сост.: Е.А. Чикованова, Е.В. Дернова. – Витебск : ВГУ им. П.М. Машерова, 2019. С.59-6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Титов И.Е. Принципы развития и формирования культуры здоровья личности // Наука и молодежь: проблемы, поиски, решения: труды Всеросс. научн. конфер. студ., аспир. и молод. уч. ; под общ. ред. М.В. Темлянцева. – Новокузнецк: Изд. центр СибГИУ, 2019. - Вып. 23. - Ч. V. Экономические и гуманитарные науки. С.341-34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Шубина В.Н. Теоретизация основ формирования и развития личности в спорте в конструктах ценностей и принципов // Старт в науку : матер. III Междун науч.-практич. конфер студ. и учащ. (Орша, 23 мая 2019 г.) : в 2 т. Т.1. / сост.: Е.А. Чикованова, Е.В. Дернова. – Витебск : ВГУ им. П.М. Машерова, 2019. С.202-203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Cs w:val="28"/>
        </w:rPr>
        <w:t>© И.П. Чернов, Н</w:t>
      </w:r>
      <w:r>
        <w:rPr/>
        <w:t>.В. Урженко, А.И. Калачик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0-20T17:29:00Z</dcterms:modified>
  <cp:revision>53</cp:revision>
  <dc:subject/>
  <dc:title/>
</cp:coreProperties>
</file>