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рженко Наталья Василье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ндюшина Ирина Анатол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гаев Григорий Николаевич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ЮСШ №3, г. Новокузнецк, заведующая отделом специальной физической подготовк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ДЮСШ №3, г. Новокузнецк, тренер;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тренер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еподавател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eastAsia="ru-RU"/>
                </w:rPr>
                <w:t>urzhenkonv@yandex.ru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оретизация возможностей повышения качества культуры и профессионализма у тренера по избранному виду спорт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henkonv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10-20T17:06:00Z</dcterms:modified>
  <cp:revision>28</cp:revision>
  <dc:subject/>
  <dc:title/>
</cp:coreProperties>
</file>