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Теоретизация возможностей повышения качества культуры и профессионализма у тренера по избранному виду спорта </w:t>
      </w:r>
    </w:p>
    <w:p>
      <w:pPr>
        <w:pStyle w:val="Normal"/>
        <w:widowControl w:val="false"/>
        <w:spacing w:lineRule="auto" w:line="360"/>
        <w:rPr/>
      </w:pPr>
      <w:r>
        <w:rPr/>
        <w:t>Урженко Наталья Васильевна, заведующая отделом специальной физической подготовки, ДЮСШ №3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 xml:space="preserve">Фандюшина Ирина Анатольевна, тренер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Нагаев Григорий Николаевич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раскрыты основы и модели теоретизации возможностей повышения качества культуры и профессионализма у тренера по избранному виду спорта, приведены принципы повышения качества культуры и профессионализма у тренера по избранному виду спорта, раскрыты педагогические условия теоретизации возможностей повышения качества культуры и профессионализма у тренера по избранному виду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теоретизация, педагогическое моделирование, культура, тренер, профессионализм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orizing the possibilities of improving the quality of culture and professionalism of a trainer in a chosen sport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Urzhenko Natalya Vasilievna, Head of the Department of Special Physical Training, Sports School No. 3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andyushina Irina Anatolyevna, train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Nagaev Grigory Nikolaevich, Lecturer, Novokuznetsk College (College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reveals the basics and models of theorizing the possibilities of improving the quality of culture and professionalism of a trainer in a chosen sport, provides the principles of improving the quality of culture and professionalism of a trainer in a chosen sport, reveals the pedagogical conditions of theorizing the possibilities of improving the quality of culture and professionalism of a trainer in a chosen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theorization, pedagogical modeling, culture, trainer, professionalism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Теоретизация возможностей повышения качества культуры и профессионализма у тренера по избранному виду спорта является одной из важной сторон научно-педагогического поиска и научного познания объективного в развитии личности как ценности и продукте современного непрерывного образования и профессионально-трудовых отношений, раскрывающих направленность развития личности и обще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основы и модели теоретизации и оптимизации качества развития личности в системе приоритетов и возможностей профессионального становления тренера как субъекта профессиональной деятельности и профессионально-трудовых отношений в следующих оставляющих научного поиска и научного познания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теоретизация возможностей фасилитации развития личности в дзюдо [1] раскрывает основы теоретизации как модели и функции научного позицирования и решения задач; качество формирования смыслов и приоритетов уточнения модели профессионализма у тренера определяется условием успешности спортсмена в избранном виде спорта (дзюдо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теоретизация </w:t>
      </w:r>
      <w:r>
        <w:rPr>
          <w:kern w:val="2"/>
          <w:szCs w:val="28"/>
        </w:rPr>
        <w:t xml:space="preserve">возможностей использования самопрезентаций в структуре деятельности тренера по боксу </w:t>
      </w:r>
      <w:r>
        <w:rPr/>
        <w:t xml:space="preserve">[2] определяет успешное уточнение модели рефлексии и самопрезентации как основ оптимизации успешности личности в избранном виде деятельности; теоретизация в работе является продуктом научного позн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теоретизация успешности занятий легкой атлетикой как социально-профессиональная проблема [3] раскрывает основы и особенности уточнения успешных решений задач развития личности через систему занятий легкой атлетикой; теоретизация представляет собой продукт формирования и развития профессионализма тренер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теоретизация качества формирования и сплочения коллектива спортсменов-футболистов [4] описывает успешные решения задачи научного освещения качества развития личности и коллектива спортсменов-футболистов; теоретизация в представленном решении определяется конструктом самоорганизации качества профессиональной деятельности  тренер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основы теоретизации возможностей социализации и самореализации личности в боксе [5] раскрывают единство моделей социализации и самореализации, детализация успешности решения задач которых проиллюстрирована на примере занятий боксом как избранным видом спорта и избранным видом деятельности; теоретизация детерминирует успешное развитие личности как ценность и смысл всех научно обоснованных решений и уточняемых задач профессиональной деятельности в бокс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теоретизация возможностей повышения качества тренировочного процесса в настольном теннисе [6] играет роль катализатора научно обоснованных решений; представления успешности личности являются частно-предметным отражением практико ориентированной модели развития личности в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теоретизация разработки и реализации спортивно-образовательной среды училища олимпийского резерва</w:t>
      </w:r>
      <w:r>
        <w:rPr/>
        <w:t xml:space="preserve"> [7] определяют будущее развития личности в структуре физкультурно-спортивного образования; теоретизация является механизмом и технологией оптимального представления решений задач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качество теоретизации и использования адаптивно-акмепедагогического подхода в учебной и тренировочной деятельности </w:t>
      </w:r>
      <w:r>
        <w:rPr/>
        <w:t xml:space="preserve">[8] описывает успешность выбора </w:t>
      </w:r>
      <w:r>
        <w:rPr>
          <w:kern w:val="2"/>
          <w:szCs w:val="28"/>
        </w:rPr>
        <w:t>адаптивно-акмепедагогического подхода в учебной и тренировочной деятельности</w:t>
      </w:r>
      <w:r>
        <w:rPr/>
        <w:t xml:space="preserve">; </w:t>
      </w:r>
      <w:r>
        <w:rPr>
          <w:kern w:val="2"/>
          <w:szCs w:val="28"/>
        </w:rPr>
        <w:t>теоретизация раскрывает перспективность использования адаптивно-акмепедагогического подхода в учебной и тренировочной деятельности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теоретизация модели развития личности в вольной борьбе </w:t>
      </w:r>
      <w:r>
        <w:rPr/>
        <w:t xml:space="preserve">[9] является примером частно-предметной научной теорет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возможности </w:t>
      </w:r>
      <w:r>
        <w:rPr>
          <w:kern w:val="2"/>
          <w:szCs w:val="28"/>
        </w:rPr>
        <w:t>теоретизации успешности личности в спорте</w:t>
      </w:r>
      <w:r>
        <w:rPr/>
        <w:t xml:space="preserve"> [10] описывают частно-предметные и частно-специальные возможности научной теоретизации </w:t>
      </w:r>
      <w:r>
        <w:rPr>
          <w:kern w:val="2"/>
          <w:szCs w:val="28"/>
        </w:rPr>
        <w:t>успешности личности в спорте</w:t>
      </w:r>
      <w:r>
        <w:rPr/>
        <w:t>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теоретизация успешности продуктивного становления студента училища олимпийского резерва в спорте </w:t>
      </w:r>
      <w:r>
        <w:rPr/>
        <w:t>[11] раскрывает ценностно-смысловые проекции целостного развития личности на плоскости «спорт», «наука», «образование», «искусство», «культура»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проблема теоретизации возможностей формирования патентно-технической культуры личности в системе непрерывного образования</w:t>
      </w:r>
      <w:r>
        <w:rPr/>
        <w:t xml:space="preserve"> [12] раскрывает точность технического знания в формировании и развитии личности; </w:t>
      </w:r>
      <w:r>
        <w:rPr>
          <w:kern w:val="2"/>
          <w:szCs w:val="28"/>
        </w:rPr>
        <w:t xml:space="preserve">формирование патентно-технической культуры тренера по избранному виду спорта гарантирует повышение качества создаваемых инноваций и уточнения традиционно используемых средств и продуктов развития общества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основы теоретизации возможностей формирования культуры деятельности личности студента училища олимпийского резерва</w:t>
      </w:r>
      <w:r>
        <w:rPr/>
        <w:t xml:space="preserve"> [13] раскрывают перспективы научного познания в оптимальном решении задач развития личности в спорте, образовании, науке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основы теоретизации, проектирования и реализации идей спортивно-образовательной среды училища олимпийского резерва</w:t>
      </w:r>
      <w:r>
        <w:rPr/>
        <w:t xml:space="preserve"> [14] позволят в использовании повысить уровень профессионализма личности в системе физкультурно-спортив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особенности теоретизации и формирования успешности личности студента училища олимпийского резерва в спорте, науке, образовании </w:t>
      </w:r>
      <w:r>
        <w:rPr/>
        <w:t>[15] раскрывают перспективность использования адаптивно-продуктивного подхода в физической культуре и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проблемы и возможности теоретизации исследования и технологии формирования успешности личности студента училища олимпийского резерва в спорте, науке, образовании </w:t>
      </w:r>
      <w:r>
        <w:rPr/>
        <w:t>[16] раскрывают качество и уровень решений поставленных задач; теоретизация раскрывает свои возможности на микроуровне продуктивного решения задач уточнения решаемых задач и используемых моделей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теоретизация как функция и продукт в исследовании качества формирования успешности студента училища олимпийского резерва в спорте, науке, образовании </w:t>
      </w:r>
      <w:r>
        <w:rPr/>
        <w:t>[17] раскрывает направленность функциональных решений в теории педагогики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модели и условия теоретизации успешности развития и продуктивного становления личности в избранном виде спорта </w:t>
      </w:r>
      <w:r>
        <w:rPr/>
        <w:t>[18] позволяют определить основы частно-предметной теоретизации как модели и технологии педагогической и профессиональной деятель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технологизация и теоретизация успешности развития личности в спортивно-образовательной среде училища олимпийского резерва</w:t>
      </w:r>
      <w:r>
        <w:rPr/>
        <w:t xml:space="preserve"> [19] определяют перспективность развития личности и системы социально верифицируемых связей и продуктов развития личности и общества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возможности теоретизации основ моделирования и реализации целостности спортивно-образовательной среды училища олимпийского резерва</w:t>
      </w:r>
      <w:r>
        <w:rPr>
          <w:kern w:val="2"/>
          <w:szCs w:val="28"/>
          <w:lang w:val="en-US"/>
        </w:rPr>
        <w:t> </w:t>
      </w:r>
      <w:r>
        <w:rPr/>
        <w:t xml:space="preserve">[20] раскрывают полисистемность </w:t>
      </w:r>
      <w:r>
        <w:rPr>
          <w:kern w:val="2"/>
          <w:szCs w:val="28"/>
        </w:rPr>
        <w:t>теоретизации</w:t>
      </w:r>
      <w:r>
        <w:rPr/>
        <w:t xml:space="preserve"> как технологии научного и научно-педагогического поиска и научно-педагогического решения задач развит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повышения качества культуры и профессионализма у тренера по избранному виду спорта – основные положения теории и практики повышения качества культуры и профессионализма у тренера по избранному виду спорта, гарантирующие успешное достижение личностью поставленной цел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теоретизации возможностей повышения качества культуры и профессионализма у тренера по избранному виду спорта – совокупность ограничений и возможностей, гарантирующих в использовании научно обоснованное решение задач повышения качества культуры и профессионализма у тренера по избранному виду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возможностей повышения качества культуры и профессионализма у тренера по избранному виду спорта – сложный процесс, успешность решений может быть уточнено в широком, локальном, узком и унифицированном смыслах. В следующей работе мы попытаемся определить технологию теоретизации возможностей повышения качества культуры и профессионализма у тренера по избранному виду спорта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оряинова Д.А. Теоретизация возможностей фасилитации развития личности в дзюдо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C.144-14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левский Д.А. Теоретизация возможностей использования самопрезентаций в структуре деятельности тренера по боксу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65-6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Дайбов В.О. Теоретизация успешности занятий легкой атлетикой как социально-профессиональная проблема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160-1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Жеребцов Е.С. Теоретизация качества формирования и сплочения коллектива спортсменов-футболистов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200-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Зайцев В.В. Некоторые аспекты теоретизации возможностей социализации и самореализации личности в бокс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203-2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Лоос А.А., Федотова В.А. Теоретизация возможностей повышения качества тренировочного процесса в настольном теннисе // Наука и молодежь: проблемы, поиски, решения: труды Всеросс. научн. конфер. студ., аспир. и молод. уч. ; под общ. ред. М.В. Темлянцева. – Новокузнецк: СибГИУ, 2019. - Вып. 23. - Ч. III. Гуманитарные науки. С.284-2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рченко Д.В., Борисенко А.С., Крупина Т.А. Теоретизация разработки и реализации спортивно-образовательной среды училища олимпийского резерв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Междуреченск, 2019. С.331-1 – 331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ронов Е.В. Качество теоретизации и использования адаптивно-акмепедагогического подхода в учебной и тренировочной деятельности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318-32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онгуш С.А. Теоретизация модели развития личности в вольной борьб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331-3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Николенко Д.Д. Некоторые аспекты теоретизации успешности личности в спорт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 347-35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ариков В.Н. Теоретизация успешности продуктивного становления студента училища олимпийского резерва в спорт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V. Экономические и гуманитарные науки. С.300-3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орокин С.В., Козырева О.А. Проблема теоретизации возможностей формирования патентно-технической культуры личности в системе непрерывного образования // Актуальные проблемы гуманитарных и социально-экономических наук : матер. XIΙI Междун. научн.-практ. конфер., посвящ. 100-летию главного военно-политического органа Вооруженных Сил. 2019. № 13 (70). Ч. 9. С.129-1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Судьина Л.Н., Козырева О.А. Некоторые основы теоретизации возможностей формирования культуры деятельности личности студента училища олимпийского резерва // Актуальные вопросы истории, философии, права и педагогики: сборник статей Национальной научно-практической конференции с международным участием 25-26 марта 2019 г.; под ред. Т.В. Гордовой, А.С. Соколова, А.А. Щевьѐва. – Рязань: «Созвездие», 2019. С.170-17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ерных Т.А., Сидоренко Е.А., Козырева О.А. Основы теоретизации, проектирования и реализации идей спортивно-образовательной среды училища олимпийского резерва // Общество и экономическая мысль в XXI в.: пути развития и инновации: матер. VII Междун. науч.-практич. конфер. (Воронеж, 25 апреля 2019 г.) : [Текст] / редкол.: А.М. Сысоев [и др.]. – Воронеж: Издательско-полиграфический центр «Научная книга». – 2019. С.1010-101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 Некоторые особенности теоретизации и формирования успешности личности студента училища олимпийского резерва в спорте, науке, образовании // II Европейские игры – 2019: психолого-педагогические и медико-биологические аспекты подготовки спортсменов : материалы Междунар. науч.-практ. конф., Минск, 4–5 апр. 2019 г. : в 4 ч. / Белорус. гос. ун-т физ. культуры ; редкол. : С. Б. Репкин (гл. ред.), Т. А. Морозевич-Шилюк (зам. гл. ред.) [и др.]. – Минск : БГУФК, 2019. – Ч. 3. С.322-32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 Некоторые проблемы и возможности теоретизации исследования и технологии формирования успешности личности студента училища олимпийского резерва в спорте, науке, образовании // Перспективные направления в области физической культуры, спорта и туризма : матер. IX Всеросс. науч.-практ. конфер. (г. Нижневартовск, 22–23 марта 2019 г.) ; отв. ред. Л.Г. Пащенко. – Нижневартовск: Нижневартовский государственный университет, 2019. С.462-4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 Теоретизация как функция и продукт в исследовании качества формирования успешности студента училища олимпийского резерва в спорте, науке, образовании // XXIX Ершовские чтения. Педагогическое образование: вызовы времени : сб. научн. стат. ; отв. ред. С.А. Еланцева. – Ишим: Изд-во ИПИ им. П.П. Ершова (филиал) ТюмГУ, 2019. С.93-9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, Буцик А.В., Кучинов А.А. Модели и условия теоретизации успешности развития и продуктивного становления личности в избранном виде спорт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55-1 – 355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, Демидова Т.В., Козырева О.А. Технологизация и теоретизация успешности развития личности в спортивно-образовательной среде училища олимпийского резерва // Актуальные вопросы физического воспитания молодежи и студенческого спорта: сб. тр. Всеросс. науч.-практич. конфер. (Саратов, 30 мая 2019 г.) / Н.Б. Бриленок, И.Ю. Водолагина И.Ю., С.С. Павленкович (отв. ред.). [Электронный ресурс]. – Электрон, текстовые дан.(10 Мб) – Саратов: Издательство «Саратовский источник», 2019. С.463-46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, Калачиков А.И., Козырева О.А. Некоторые аспекты теоретизации основ моделирования и реализации целостности спортивно-образовательной среды училища олимпийского резерва // Проблемы гуманитарных наук и образования в современном мире : сб. матер. Всеросс. науч.-практ. конфер. (6 апр. 2019 г.). – Махачкала: АЛЕФ, 2019. С.260-26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Н.В. Урженко, И.А. Фандюшина, Г.Н. Нагае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0T17:05:00Z</dcterms:modified>
  <cp:revision>95</cp:revision>
  <dc:subject/>
  <dc:title/>
</cp:coreProperties>
</file>