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кета автор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3198"/>
        <w:gridCol w:w="3058"/>
        <w:gridCol w:w="3058"/>
      </w:tblGrid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Авт.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Авт.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Авт.3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аповалова Ксения Алексеевн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звание, уч. степен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туден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/учебы, должность/курс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ГУЭУ, 5 курс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й телефон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en-US"/>
              </w:rPr>
              <w:t>+7(913)463-525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mail</w:t>
            </w:r>
          </w:p>
        </w:tc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senia_sha777@mail.ru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статьи</w:t>
            </w:r>
          </w:p>
        </w:tc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рганизация и проведение кампаний в связях с общетвенностью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раниц статьи</w:t>
            </w:r>
          </w:p>
        </w:tc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Секция</w:t>
            </w:r>
          </w:p>
        </w:tc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лама </w:t>
            </w:r>
          </w:p>
        </w:tc>
      </w:tr>
      <w:tr>
        <w:trPr>
          <w:trHeight w:val="51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автора</w:t>
            </w:r>
          </w:p>
        </w:tc>
        <w:tc>
          <w:tcPr>
            <w:tcW w:w="9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630051, г.Новосибирск, ул.Бродского, 18</w:t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0"/>
      <w:jc w:val="right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spacing w:before="0" w:after="160"/>
      <w:jc w:val="right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</w:pPr>
    <w:rPr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55:00Z</dcterms:created>
  <dc:creator>Администратор</dc:creator>
  <dc:description/>
  <cp:keywords/>
  <dc:language>en-US</dc:language>
  <cp:lastModifiedBy>Пользователь Windows</cp:lastModifiedBy>
  <dcterms:modified xsi:type="dcterms:W3CDTF">2019-05-15T01:15:00Z</dcterms:modified>
  <cp:revision>9</cp:revision>
  <dc:subject/>
  <dc:title/>
</cp:coreProperties>
</file>