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уфлихунова Нэлля Таржиман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скотинова Марина Владислав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Логачева Наталья Викторовна,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индустриальный государственный университет, г. Новокузнецк; инструктор-методист, Муниципальное автономное физкультурно-спортивное учреждение «Спортивная школа олимпийского резерва по легкой атлетике» (МАФСУ «СШОР по легкой атлетике»)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, ГПОУ «Новокузнецкое училище (техникум) олимпийского резерва»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, тренер, методист, Новокузнецкое училище (техникум) олимпийского резерва, г. Новокузнецк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lnv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еявное знание в формировании и развитии физических качеств у спортсмена-легкоатлет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6T10:09:00Z</dcterms:modified>
  <cp:revision>17</cp:revision>
  <dc:subject/>
  <dc:title/>
</cp:coreProperties>
</file>