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естеренко Ольга Николаевн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злов Андрей Петрович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Логачева Наталья Викторовна 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лушатель курсов повышения квалификации, Сибирский индустриальный государственный университет, г. Новокузнецк; инструктор-методист Муниципальное автономное физкультурно-спортивное учреждение «Спортивная школа олимпийского резерва по легкой атлетике» (МАФСУ «СШОР по легкой атлетике»), г. Новокузнец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читель, МБОУ СОШ №26, г. Новокузнец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подаватель, тренер, методист, Новокузнецкое училище (техникум) олимпийского резерва, г. Новокузнецк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hyperlink r:id="rId2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lnv.nuor@yandex.ru</w:t>
              </w:r>
            </w:hyperlink>
            <w:r>
              <w:rPr>
                <w:color w:val="000000"/>
                <w:sz w:val="20"/>
                <w:szCs w:val="20"/>
                <w:lang w:val="en-US" w:eastAsia="ru-RU"/>
              </w:rPr>
              <w:t xml:space="preserve">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изкультурно-спортивное образование в современной культуре и научно-педагогическом поиске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nv.nuor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6T10:29:00Z</dcterms:modified>
  <cp:revision>18</cp:revision>
  <dc:subject/>
  <dc:title/>
</cp:coreProperties>
</file>