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Физкультурно-спортивное образование в современной культуре и научно-педагогическом поиске </w:t>
      </w:r>
    </w:p>
    <w:p>
      <w:pPr>
        <w:pStyle w:val="Normal"/>
        <w:widowControl w:val="false"/>
        <w:spacing w:lineRule="auto" w:line="360"/>
        <w:rPr/>
      </w:pPr>
      <w:r>
        <w:rPr/>
        <w:t>Нестеренко Ольга Николаевна, слушатель курсов повышения квалификации, Сибирский индустриальный государственный университет, г. Новокузнецк; инструктор-методист Муниципальное автономное физкультурно-спортивное учреждение «Спортивная школа олимпийского резерва по легкой атлетике» (МАФСУ «СШОР по легкой атлетике»), г. Новокузнецк</w:t>
      </w:r>
    </w:p>
    <w:p>
      <w:pPr>
        <w:pStyle w:val="Normal"/>
        <w:widowControl w:val="false"/>
        <w:spacing w:lineRule="auto" w:line="360"/>
        <w:rPr/>
      </w:pPr>
      <w:r>
        <w:rPr/>
        <w:t xml:space="preserve">Козлов Андрей Петрович, учитель, МБОУ СОШ №26, г. Новокузнецк </w:t>
      </w:r>
    </w:p>
    <w:p>
      <w:pPr>
        <w:pStyle w:val="Normal"/>
        <w:widowControl w:val="false"/>
        <w:spacing w:lineRule="auto" w:line="360"/>
        <w:rPr/>
      </w:pPr>
      <w:r>
        <w:rPr/>
        <w:t>Логачева Наталья Викторовна, преподаватель, тренер, методис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конструкты физкультурно-спортивного образования, уточняющие качество развитие современной физической культуры как части общей культуры личности, педагогической науки, спорта. Выделены модели и педагогические условия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Ключевые слова: научно-педагогическое знание, педагогическое моделирование, педагогическая методология, педагогические условия.</w:t>
      </w:r>
    </w:p>
    <w:p>
      <w:pPr>
        <w:pStyle w:val="Normal"/>
        <w:widowControl w:val="false"/>
        <w:spacing w:lineRule="auto" w:line="360"/>
        <w:rPr/>
      </w:pPr>
      <w:r>
        <w:rPr/>
      </w:r>
    </w:p>
    <w:p>
      <w:pPr>
        <w:pStyle w:val="Normal"/>
        <w:widowControl w:val="false"/>
        <w:spacing w:lineRule="auto" w:line="360"/>
        <w:jc w:val="center"/>
        <w:rPr>
          <w:lang w:val="en-US"/>
        </w:rPr>
      </w:pPr>
      <w:r>
        <w:rPr>
          <w:lang w:val="en-US"/>
        </w:rPr>
        <w:t>Sports education in modern culture and scientific-pedagogical search</w:t>
      </w:r>
    </w:p>
    <w:p>
      <w:pPr>
        <w:pStyle w:val="Normal"/>
        <w:widowControl w:val="false"/>
        <w:spacing w:lineRule="auto" w:line="360"/>
        <w:rPr/>
      </w:pPr>
      <w:r>
        <w:rPr>
          <w:lang w:val="en-US"/>
        </w:rPr>
        <w:t>Nesterenko Olga Nikolaevna, the listener of advanced training courses, the Siberian industrial state University, Novokuznetsk; the instructor Methodist Municipal Autonomous sports and sports institution "Sports school of the Olympic reserve on track and field athletics" (MAFSU "SSHOR on track and field athletics"), Novokuznetsk</w:t>
      </w:r>
    </w:p>
    <w:p>
      <w:pPr>
        <w:pStyle w:val="Normal"/>
        <w:widowControl w:val="false"/>
        <w:spacing w:lineRule="auto" w:line="360"/>
        <w:rPr>
          <w:lang w:val="en-US"/>
        </w:rPr>
      </w:pPr>
      <w:r>
        <w:rPr>
          <w:lang w:val="en-US"/>
        </w:rPr>
        <w:t xml:space="preserve">Kozlov Andrey Petrovich, teacher, SCHOOL №26, Novokuznetsk </w:t>
      </w:r>
    </w:p>
    <w:p>
      <w:pPr>
        <w:pStyle w:val="Normal"/>
        <w:widowControl w:val="false"/>
        <w:spacing w:lineRule="auto" w:line="360"/>
        <w:rPr/>
      </w:pPr>
      <w:r>
        <w:rPr>
          <w:lang w:val="en-US"/>
        </w:rPr>
        <w:t>Logacheva Natalia Viktorovna, teacher, coach, Methodist,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defines the constructs of sports education, specifying the quality of the development of modern physical culture as part of the General culture of the individual, pedagogical science, sports. The models and pedagogical conditions of improving the quality of sports education in modern culture and scientific and pedagogical search are identified.</w:t>
      </w:r>
    </w:p>
    <w:p>
      <w:pPr>
        <w:pStyle w:val="Normal"/>
        <w:widowControl w:val="false"/>
        <w:spacing w:lineRule="auto" w:line="360"/>
        <w:rPr>
          <w:lang w:val="en-US"/>
        </w:rPr>
      </w:pPr>
      <w:r>
        <w:rPr>
          <w:lang w:val="en-US"/>
        </w:rPr>
        <w:tab/>
        <w:t>Keywords: scientific and pedagogical knowledge, pedagogical modeling, pedagogical methodology, pedagogical conditi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Физкультурно-спортивное образование в современной культуре и научно-педагогическом поиске – одно из наиболее востребованных направлений и социально значимых ресурсов оздоровления личности, включённой в социально-образовательные и профессионально-трудовые отношения. </w:t>
      </w:r>
    </w:p>
    <w:p>
      <w:pPr>
        <w:pStyle w:val="Normal"/>
        <w:widowControl w:val="false"/>
        <w:spacing w:lineRule="auto" w:line="360"/>
        <w:rPr/>
      </w:pPr>
      <w:r>
        <w:rPr/>
        <w:tab/>
        <w:t>Выделим конструкты физкультурно-спортивного образования, уточняющие качество развитие современной физической культуры как части общей культуры личности, педагогической науки, спорта в следующей последовательности использования моделей и способов постановки и решения задач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 непрерывное образование и поиск оптимальных моделей выбора технологий повышения качества профессионализма личности в деятельности</w:t>
      </w:r>
      <w:r>
        <w:rPr>
          <w:lang w:val="en-US"/>
        </w:rPr>
        <w:t> </w:t>
      </w:r>
      <w:r>
        <w:rPr/>
        <w:t xml:space="preserve">[1, 4] раскрывают качественные решения и их способность к модификации в системе оптимизируемых условий развития личности и общества; </w:t>
      </w:r>
    </w:p>
    <w:p>
      <w:pPr>
        <w:pStyle w:val="Normal"/>
        <w:widowControl w:val="false"/>
        <w:spacing w:lineRule="auto" w:line="360"/>
        <w:rPr/>
      </w:pPr>
      <w:r>
        <w:rPr/>
        <w:tab/>
        <w:t xml:space="preserve">- культура спортивной подготовки [2] и успешность личности [3, 8] определяют общие и частные возможности обоснования, выполнения и уточнения моделей развития личности в легкой атлетике как избранном виде спорта; </w:t>
      </w:r>
    </w:p>
    <w:p>
      <w:pPr>
        <w:pStyle w:val="Normal"/>
        <w:widowControl w:val="false"/>
        <w:spacing w:lineRule="auto" w:line="360"/>
        <w:rPr/>
      </w:pPr>
      <w:r>
        <w:rPr/>
        <w:tab/>
        <w:t>- популяризации занятий легкой атлетикой в контексте идей персонификации развития и здоровьесбережения [5] является одним из конструктов оптимизации успешности реализации идей продуктивного решения задач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 xml:space="preserve">- теоретизация в легкой атлетике [6] определяет перспективность и достоверную реализуемость постановки и уточнения задачи разработки новых и эффективных средств, методов, форм, технологий тренировочного процесса в легкой атлетике; </w:t>
      </w:r>
    </w:p>
    <w:p>
      <w:pPr>
        <w:pStyle w:val="Normal"/>
        <w:widowControl w:val="false"/>
        <w:spacing w:lineRule="auto" w:line="360"/>
        <w:rPr/>
      </w:pPr>
      <w:r>
        <w:rPr/>
        <w:tab/>
        <w:t>- традиционный и инновационный аспекты основ оптимизации качества тренировочного процесса [7] отражают единство теоретической и практической составных использования моделей и способов постановки и решения задач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Выделим модели и педагогические условия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Модели повышения качества физкультурно-спортивного образования в современной культуре и научно-педагогическом поиске – идеальные составляющие деятельности институтов физкультурно-спортивного образования в современной культуре и научно-педагогическом поиске, гарантирующие в единстве и согласованном решении задач развития личности повышения качества достижений спортсменов, тренеров, качества физкультурно-спортивного образования.</w:t>
      </w:r>
    </w:p>
    <w:p>
      <w:pPr>
        <w:pStyle w:val="Normal"/>
        <w:widowControl w:val="false"/>
        <w:spacing w:lineRule="auto" w:line="360"/>
        <w:rPr/>
      </w:pPr>
      <w:r>
        <w:rPr/>
        <w:tab/>
        <w:t xml:space="preserve">Педагогические условия повышения качества физкультурно-спортивного образования в современной культуре и научно-педагогическом поиске – совокупность реализуемых положений и конструктов педагогической деятельности, направленность и результативность которых обеспечивает целостность научного обоснования и реализации идей повышения качества физкультурно-спортивного образования в современной культуре и научно-педагогическом поиске. </w:t>
      </w:r>
    </w:p>
    <w:p>
      <w:pPr>
        <w:pStyle w:val="Normal"/>
        <w:widowControl w:val="false"/>
        <w:spacing w:lineRule="auto" w:line="360"/>
        <w:rPr/>
      </w:pPr>
      <w:r>
        <w:rPr/>
        <w:tab/>
        <w:t>Педагогические условия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 использование адаптивных и продуктивных технологий развития личности в спорте и физкультурно-спортивном образовании личности;</w:t>
      </w:r>
    </w:p>
    <w:p>
      <w:pPr>
        <w:pStyle w:val="Normal"/>
        <w:widowControl w:val="false"/>
        <w:spacing w:lineRule="auto" w:line="360"/>
        <w:rPr/>
      </w:pPr>
      <w:r>
        <w:rPr/>
        <w:tab/>
        <w:t>- наукоцелесообразность развития личности в иерархии доминирующих в культуре и деятельности смыслов, целей, ценностей и конструктов оптимизации качества развития личности и антропопространства;</w:t>
      </w:r>
    </w:p>
    <w:p>
      <w:pPr>
        <w:pStyle w:val="Normal"/>
        <w:widowControl w:val="false"/>
        <w:spacing w:lineRule="auto" w:line="360"/>
        <w:rPr/>
      </w:pPr>
      <w:r>
        <w:rPr/>
        <w:tab/>
        <w:t>- индивидуализация, персонификация и коллективное решение задач повышения качества физкультурно-спортивного образования в современной культуре и научно-педагогическом поиске;</w:t>
      </w:r>
    </w:p>
    <w:p>
      <w:pPr>
        <w:pStyle w:val="Normal"/>
        <w:widowControl w:val="false"/>
        <w:spacing w:lineRule="auto" w:line="360"/>
        <w:rPr/>
      </w:pPr>
      <w:r>
        <w:rPr/>
        <w:tab/>
        <w:t xml:space="preserve">- соблюдение общих, профессионально-педагогических и частно-предметных принципов повышения качества физкультурно-спортивного образования в современной культуре и научно-педагогическом поиске; </w:t>
      </w:r>
    </w:p>
    <w:p>
      <w:pPr>
        <w:pStyle w:val="Normal"/>
        <w:widowControl w:val="false"/>
        <w:spacing w:lineRule="auto" w:line="360"/>
        <w:rPr/>
      </w:pPr>
      <w:r>
        <w:rPr/>
        <w:tab/>
        <w:t>- признание необходимым условием высокого качества развития и продуктивного становления личности включенность личности в систему непрерывного развития и образования как гарантов стабильности и конкурентоспособности личности.</w:t>
      </w:r>
    </w:p>
    <w:p>
      <w:pPr>
        <w:pStyle w:val="Normal"/>
        <w:widowControl w:val="false"/>
        <w:spacing w:lineRule="auto" w:line="360"/>
        <w:rPr/>
      </w:pPr>
      <w:r>
        <w:rPr/>
        <w:tab/>
        <w:t>Физкультурно-спортивное образование в современной культуре и научно-педагогическом поиске – одна из качественно реализуемых практик акмеверификации условий решения задач развития, располагающих мощным потенциалом оптимизации успешности личности не только в спорте как избранным направлением деятельности, но и в других направлениях самореализации и социализации, например, науке, образовании, культуре и искусстве.</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Жукова Т.Ю., Логачева Н.В. Некоторые детерминации понятия «культура спортивной подготовки» в легкой атлетике // Интеграционные процессы в науке в современных условиях : сб. стат. Междун. науч.-практ. конфер. (Стерлитамак, 28 октября 2018 г.) : в 2-х ч. Ч.1.  Стерлитамак: АМИ, 2018. С.49-50.</w:t>
      </w:r>
    </w:p>
    <w:p>
      <w:pPr>
        <w:pStyle w:val="Normal"/>
        <w:widowControl w:val="false"/>
        <w:numPr>
          <w:ilvl w:val="0"/>
          <w:numId w:val="1"/>
        </w:numPr>
        <w:spacing w:lineRule="auto" w:line="360"/>
        <w:ind w:left="567" w:hanging="567"/>
        <w:rPr>
          <w:kern w:val="2"/>
          <w:szCs w:val="28"/>
        </w:rPr>
      </w:pPr>
      <w:r>
        <w:rPr/>
        <w:t>Изюрова М.В., Н.В. Логачева Качество достижений и успешность личности в легкой атлетике // Перспективы науки и общества в условиях инновационного развития : сб. ст. Межд. науч.-прт. конф. (Саратов, 3 ноября 2018 г.) : в 2-х ч. Ч.1.  Стерлитамак: АМИ, 2018. С.42-4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Мазина А.И., Логачева Н.В. Некоторые особенности популяризации занятий легкой атлетикой в контексте идей персонификации развития и здоровьесбережения // Проблемы методологии и опыт практического применения синергетического подхода в науке : сб. стат. Междун. науч.-практ. конфер. (Самара, 13 ноября 2018 г.) : в 2-х ч. Ч.1. Стерлитамак: АМИ, 2018. С.66-67.</w:t>
      </w:r>
    </w:p>
    <w:p>
      <w:pPr>
        <w:pStyle w:val="Normal"/>
        <w:widowControl w:val="false"/>
        <w:numPr>
          <w:ilvl w:val="0"/>
          <w:numId w:val="1"/>
        </w:numPr>
        <w:spacing w:lineRule="auto" w:line="360"/>
        <w:ind w:left="567" w:hanging="567"/>
        <w:rPr>
          <w:kern w:val="2"/>
          <w:szCs w:val="28"/>
        </w:rPr>
      </w:pPr>
      <w:r>
        <w:rPr/>
        <w:t>Рогожникова Е.В., Логачева Н.В. Некоторые особенности теоретизации основ построения УТП в легкой атлетике // Проблемы современных интеграционных процессов и пути их решения : сб. стат. Междун. науч.-практ. конфер. (Волгоград, 18 ноября 2018 г.). Стерлитамак: АМИ, 2018. С.41-43.</w:t>
      </w:r>
    </w:p>
    <w:p>
      <w:pPr>
        <w:pStyle w:val="Normal"/>
        <w:widowControl w:val="false"/>
        <w:numPr>
          <w:ilvl w:val="0"/>
          <w:numId w:val="1"/>
        </w:numPr>
        <w:spacing w:lineRule="auto" w:line="360"/>
        <w:ind w:left="567" w:hanging="567"/>
        <w:rPr>
          <w:kern w:val="2"/>
          <w:szCs w:val="28"/>
        </w:rPr>
      </w:pPr>
      <w:r>
        <w:rPr/>
        <w:t>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C. 15–20. DOI: 10.21306/2542-1840-2019-3-1-15-20.</w:t>
      </w:r>
    </w:p>
    <w:p>
      <w:pPr>
        <w:pStyle w:val="Normal"/>
        <w:widowControl w:val="false"/>
        <w:numPr>
          <w:ilvl w:val="0"/>
          <w:numId w:val="1"/>
        </w:numPr>
        <w:spacing w:lineRule="auto" w:line="360"/>
        <w:ind w:left="567" w:hanging="567"/>
        <w:rPr>
          <w:kern w:val="2"/>
          <w:szCs w:val="28"/>
        </w:rPr>
      </w:pPr>
      <w:r>
        <w:rPr/>
        <w:t>Чубыкин Н.А., Логачева Н.В. Некоторые аспекты персонификации включения личности в систему занятий легкой атлетикой [Текст] / Н.А. Чубыкин // Информация как двигатель научного прогресса : сб. стат. Междун. науч.-практ. конфер. (Пермь, 03 декабря 2018 г.) : в 2-х ч. Ч.1. Стерлитамак: АМИ, 2018. С.72-74.</w:t>
      </w:r>
    </w:p>
    <w:p>
      <w:pPr>
        <w:pStyle w:val="Normal"/>
        <w:widowControl w:val="false"/>
        <w:spacing w:lineRule="auto" w:line="360"/>
        <w:jc w:val="right"/>
        <w:rPr/>
      </w:pPr>
      <w:r>
        <w:rPr/>
        <w:t>© О.Н. Нестеренко, А.П. Козлов, Н.В. Логач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6T10:34:00Z</dcterms:modified>
  <cp:revision>23</cp:revision>
  <dc:subject/>
  <dc:title/>
</cp:coreProperties>
</file>