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8.1; 371.3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Профессионально-педагогический кейс как модель самоанализа деятельности педагога </w:t>
      </w:r>
    </w:p>
    <w:p>
      <w:pPr>
        <w:pStyle w:val="Normal"/>
        <w:widowControl w:val="false"/>
        <w:spacing w:lineRule="auto" w:line="360"/>
        <w:rPr/>
      </w:pPr>
      <w:r>
        <w:rPr/>
        <w:t>Лысак Анастасия Викторовна, слушатель курсов повышения квалификации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Аболина Анна Анатольевна, слушатель курсов повышения квалификации, Сибирский государственный индустриальный университет, г. Новокузнецк </w:t>
      </w:r>
    </w:p>
    <w:p>
      <w:pPr>
        <w:pStyle w:val="Normal"/>
        <w:widowControl w:val="false"/>
        <w:spacing w:lineRule="auto" w:line="360"/>
        <w:rPr/>
      </w:pPr>
      <w:r>
        <w:rPr/>
        <w:t>Сидоренко Елена Александровна, преподав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исывается возможность моделирования профессионально-педагогического кейса будущими педагогами по физической культуре. Уточнено понятие «профессионально-педагогический кейс». Выделены три направления самоанализа, реализуемые в профессионально-педагогическом кейсе будущими педагогами физической культуры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профессионально-педагогический кейс, социализация, самореализация, самоанализ, рефлексия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Professional-pedagogical case as a model of teacher's activity self-analysis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Lysak Anastasia Viktorovna, the listener of advanced training courses, Siberian state industrial University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 xml:space="preserve">Abolina Anna Anatolyevna, the listener of advanced training courses, Siberian state industrial University, Novokuznetsk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 xml:space="preserve">Sidorenko Elena Aleksandrovna, lecturer, Novokuznetsk College (College) Olympic reserve, Novokuznetsk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  <w:t>Annotation. The article describes the possibility of modeling professional-pedagogical case by future teachers of physical culture. The concept of "professional-pedagogical case" is specified. There are three directions of self-analysis, implemented in the professional-pedagogical case by future teachers of physical culture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professional-pedagogical case, socialization, self-realization, self-analysis, reflection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Системность поиска возможностей детерминации и оптимизации качества детерминированных моделей профессионально-педагогического кейса будет определяться в работе совокупностью положений о качестве и возможностях решения задач оптимизации педагогической рефлексии в структуре моделирования и детализации ресурсов профессионально-педагогического кейса [1-16], способностью педагога по физической культуре качественно решать задачи визуализации данных в самопрезентации достижений [6, 8, 9, 15], персонификацией выбора условий и возможностей включения педагога по физической культуре в систему продуктивного самовыражения и самореализации через продуктивное формирование культуры самостоятельной работы личности [11, 12, 13], использование педагогического моделирования как средства качественного сдавления педагога как личности в неподдельном смысле рассматриваемого феномена [9, 10, 11, 12, 13, 16], унификация и персонификация возможностей педагогической рефлексии в модели наполнения и обновления профессионально-педагогического кейса и формирования культуры научно-педагогической деятельности [1, 2, 3, 5, 7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фессионально-педагогический кейс – это способ и механизм, продукт и оптимально верифицируемая модель отображения системно детерминированных данных о достижениях педагога как неподдельно целостной личности визуализирующей особенности развития и самоутверждения в системе приоритетов профессионально-трудовых и социально-образовательных отношений, где выделяется место спорту, культуре, искусству, музыке, этике и прочими социально значимыми конструктам развития и формирования личности, определяющей цели и реализующей их в персонифицированном развитии личности как ценности и продукте всех преобразований в системе непрерывного образования и самоорганизации антропопространства. </w:t>
      </w:r>
    </w:p>
    <w:p>
      <w:pPr>
        <w:pStyle w:val="Normal"/>
        <w:widowControl w:val="false"/>
        <w:spacing w:lineRule="auto" w:line="360"/>
        <w:rPr/>
      </w:pPr>
      <w:r>
        <w:rPr/>
        <w:tab/>
        <w:t>Профессионально-педагогический кейс – вид персонифицированного самоанализа в индивидуализированной и унифицированной практике самопрезентации достижений педагога как творца и системного управляющего, включённого в поэтапный способ обновления связей и продуктов развития социального, профессионального и персонифицированного решения детерминированных задач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фессионально-педагогический кейс определяет различные модели визуализации особенностей развития профессионального мастерства, научного становления педагога как исследователя и личности, определяющей цели и задачи формирования самостоятельности, конструктивности, продуктивности и здоровьесбережения в развитии обучающегося – базовым ресурсом оптимизации и коррекции всех условий самоорганизации качества решаемых задач и детерминируемых условий становления и самоутверждения личности через социально значимые продукты общения и сотрудничества. </w:t>
      </w:r>
    </w:p>
    <w:p>
      <w:pPr>
        <w:pStyle w:val="Normal"/>
        <w:widowControl w:val="false"/>
        <w:spacing w:lineRule="auto" w:line="360"/>
        <w:rPr/>
      </w:pPr>
      <w:r>
        <w:rPr/>
        <w:tab/>
        <w:t>Профессионально-педагогический кейс в работе педагога по физической культуре может быть определен в структуре трёх составных самоанализа: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1) достижения, определяемые педагогом на протяжении всего периода развития, в системной области самопрезентации «спорт»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2) достижения, определяемые в непрерывном образовании и включенности личности педагога в научно-исследовательскую работу по организуемой деятель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3) достижения обучающихся, полученные под руководством педагога, иллюстрирующие качество формирования способностей и уровня самосовершенствования в решении задач совместной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пецифика моделирования и оптимизации модели профессионально-педагогического кейса – сложный процесс, т.к. не определён ни один унифицированной конструкт оценки педагогической деятельности, который бы легко и без искажений переводил репродуктивно-продуктивные достижения в систему аналитических данных о развитии мастерства и способностей педагога быть педагогом в подлинном смысле данного понятия и организуемой практики становления как неподдельного деятеля и носителя высших ценностей и норм культуры в антропосреде. Исследование профессионально-педагогических кейсов в практике поставленной проблемы пока не определило однородных и достоверных, многомерных и поликультурах образцов сравнения и сопоставления результатов качества предоставляемой информации и способа визуализации данных педагогической рефлексии и самовыражения, самоактуализации и самопрезентации, что определяется в практике верификации работами [8, 15]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Аболина А.А. Специфика детерминации понятийного аппарата будущими педагогами по физической культуре в курсе «История педагогики и образования» // Роль психологии и педагогики в развитии общества: сб. стат. Междун. науч.-практ. конфер. (Уфа, 23 июня 2015 г.). Уфа : РИО МЦИИ ОМЕГА САЙНС, 2015. С.3-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Аболина А.А., Козырева О.А. Система принципов педагогического взаимодействия как условие продуктивной социализации и самореализации личности в культуре и спорте // Гуманитарное образование: история, традиции, перспективы: сб. науч. тр. Вып.3. – Елец: Елецкий гос. университет им. И. А. Бунина, 2014.  С.3-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Аболина А.А., Белинская А.В. Некоторые возможности организации научной работы обучающихся, занимающихся танцами // Наука и молодежь: проблемы, поиски, решения : тр. Всеросс. науч. конфер. студ., аспир. и молодых ученых ; под общ. ред. М.В. Темлянцева. Новокузнецк: СибГИУ, 2016. Вып. 20. Ч. II. Гум. науки. С.132-13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Анохина В.В., Шварцкопф Е.Ю., Свинаренко В.Г. Профессиональное образование как гарант развития и саморазвития обучающегося // Психология, социология и педагогика. 2016. № 11. URL: http://psychology.snauka.ru/2016/11/7271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елинская А.В., Аболина А.А. Детерминация основ социализации личности в профессиональной подготовке педагога // Наука и молодежь: проблемы, поиски, решения : тр. Всеросс. науч. конфер. студ., аспир. и молодых ученых ; под общ. ред. М.В. Темлянцева. Новокузнецк: СибГИУ, 2016. Вып. 20. Ч. II. Гум. науки. С.134-13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Горбунова И.А., Козырева О.А. Профессионально-педагогический кейс педагога по физической культуре : учебное пособие. Кемерово : изд-во КРИПКиПРО, 2012.  79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Грачева С.С., Аболина А.А. Возможности исследования качества воспитания личности в модели современного образования и культуры // Проблемы формирования единого научного пространства : сб. стат. Междун. науч.-практ. конфер. (Челябинск, 3 августа 2016 г.). Уфа : ОМЕГА САЙНС, 2016. С.183-18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а О.А., Козырев Н.А., Бокова Е.В. Профессионально-педагогический кейс в структуре самореализации личности и рефлексии // Интернетнаука. 2016. № 10. С.151-165. DOI:10.19075/2414-0031-2016-10-151-16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а О.А., Козырев Н.А., Митькина Е.В. Инновационная педагогика в модели современного образования // Интернетнаука. 2016. № 10. С.178-19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Возможности педагогического моделирования в решении задач научного исследования // Вестник Томского государственного педагогического университета. 2015. № 12 (165). С.129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Организация продуктивной самостоятельной работы студентов как социально-профессиональная проблема // Профессиональное образование в России и за рубежом. 2015. № 2 (18). С. 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омского государственного педагогического университета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Малышева В.О., Бойкова И.В., Соловьева Е.В. Некоторые возможности моделирования портфолио обучающегося, занимающегося регби, и специфика разработки профессионально-педагогических кейсов тренера-преподавателя по регби // Психология, социология и педагогика. 2015. № 6 (45). С.45-5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А.В. Лысак, А.А. Аболина, Е.А. Сидоренко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6T11:32:00Z</dcterms:modified>
  <cp:revision>25</cp:revision>
  <dc:subject/>
  <dc:title/>
</cp:coreProperties>
</file>