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Лысак Анастасия Викто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болина Анна Анато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идоренко Елена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 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ибирский государственный индустриальный университет, слушатель курсов повышения квал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sea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фессионально-педагогический кейс как модель самоанализа деятельности педагог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1:32:00Z</dcterms:modified>
  <cp:revision>19</cp:revision>
  <dc:subject/>
  <dc:title/>
</cp:coreProperties>
</file>