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уманова Тамара Никола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ржантова Мария Анато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доренко Елена Александр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лушатель курсов повышения квалификации, Сибирский государственный индустриальный университ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лушатель курсов повышения квалификации, Сибирский государственный индустриальный универс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a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ожности реализации идей гуманизма в воспитательной работе с обучающимис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1:45:00Z</dcterms:modified>
  <cp:revision>19</cp:revision>
  <dc:subject/>
  <dc:title/>
</cp:coreProperties>
</file>