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апиенко Тамара Александ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афронов Алексей Сергее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онцова Яна Серг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лушатель курсов повышения квалификации, г. Новокузнецк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ОУ СОШ №26, г. Новокузнец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лушатель курсов повышения квалификации, г. Новокузнецк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лушатель курсов повышения квалификации, г. Новокузнецк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f-22-12-16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рмирования возможностей целеполагания личности обучающегося в конструктах портфолио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-22-12-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2:05:00Z</dcterms:modified>
  <cp:revision>16</cp:revision>
  <dc:subject/>
  <dc:title/>
</cp:coreProperties>
</file>