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Формирования возможностей целеполагания личности обучающегося в конструктах портфолио </w:t>
      </w:r>
    </w:p>
    <w:p>
      <w:pPr>
        <w:pStyle w:val="Normal"/>
        <w:widowControl w:val="false"/>
        <w:spacing w:lineRule="auto" w:line="360"/>
        <w:rPr/>
      </w:pPr>
      <w:r>
        <w:rPr/>
        <w:t>Гапиенко Тамара Александровна, слушатель курсов повышения квалификации, Сибирский государственный индустриальный университет, г. Новокузнецк; учитель, МБОУ СОШ №26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Сафронов Алексей Сергеевич, слушатель курсов повышения квалификации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ононцова Яна Сергеевна, слушатель курсов повышения квалификации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яется возможность построения развития личности через персонифицированное целеполагание, рефлексию и моделирование портфолио обучающегося. Выделяются определения понятий и модели, непосредственно связанные с формированием возможностей целеполагания личности обучающегося в конструктах портфолио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ортфолио обучающегося, успешность, социализация, самореализац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Formation of opportunities for goal-setting of the student's personality in portfolio constructs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apienko Tamara Aleksandrovna, the listener of advanced training courses, Siberian state industrial University, Novokuznetsk; teacher, MBOU school №26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afronov Alexey Sergeevich, the listener of advanced training courses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nonova Yana Sergeevna, the listener refresher courses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 xml:space="preserve">Annotation. The article defines the possibility of building personal development through personalized goal-setting, reflection and modeling of the student's portfolio. There are definitions of concepts and models directly related to the formation of opportunities for goal-setting of the student's personality in portfolio constructs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tudent's portfolio, success, socialization, self-realiz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ортфолио обучающегося в традиционной и электронной формах позволяют качественно определять и решать задачи развитии и саморазвития личности, определяющих социализацию и самореализацию личности механизмами оптимизации и верификации качества решения проблем самоутверждения и самоакту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блема персонифицированного выбора личностью модели социализации и самореализации определяет в средствах наглядности своевременность детерминированных решений и продуктивность выбора личности в создании и реализации условий для целостного и всестороннего понимания важности продуктивного поиска в решении задач развит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актика актуализации формирования возможностей целеполагания личности в системном поиске оптимальных конструктов самоорганизации и самореализации личности гарантирует в верифицируемом целеполагании возможность повышения качества детерминируемых условий и практики самореализации личности в том случае, если будет определена структура, гарантирующая современное пополнение тех или иных продуктов развития и самореализации личности, включенной в систему непрерывного образования. В данном поиске определяется портфолио обучающегося, способное качественно отражать и системно представлять все изменения, непосредственно связанные с личностным и коллективным развитие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качественного решения задач целеполагания с раннего возраста существует строгая структура создания портфолио обучающегося, которое можно будет регулярно пополнять. Практика создания структуры портфолио определяет конструкты целеполагания – одна плоскость – это акмеверификация, другая плоскость – это адаптивное развитие в модели социально значимых мотивов и целей развития личности и общ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лоскость акмеверификации качества определяемых и решаемых задач многомерно детализирует успешность личности в персонифицированном выборе условий оптимизации использования средств и методов современного образования, гарантирующих личности целостное самопознание и продуцирование всех определяемых в потребностях целей результатов, способствующих постановке нового круга целеполагания с последующей системой коррекции и повышения качества определяющих механизмов развития и самосохран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лоскость адаптивного знания и целеполагания определяют условием самосохранения целостное развитие личности и презентацию возможностей развития как продукта общего круга персонифицированного поиска в задачи оптимизации условий развития, системно сводимого к модели «хочу, могу, надо, есть», где педагогические условия социализации и самореализации гарантируют повышения качества успешности решения задач развития личности в системе социального, образовательного и профессионального самоопределения и самореализаци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аким образом, портфолио определяет особенности формирования целеполагания обучающегося, включенного в систему продуктивного становления и самоотвержден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продуктивном поиске оптимальных средств самовыражения и самореализации личности можно использовать различные формы организации самостоятельной работы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акая практика определяет перспективность развития большего количества обучающихся в модели развития и самоутверждения, гарантирующих переход от адаптивного знания к продуктивному, определяя в таком решении возможность перехода функцией формирования успешности и конкурентоспособности личности, гибкости и креативности, гуманизма и здоровьесбереж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Итак, любая определяемая структура создает предпосылки для качественного включения обучающегося в систему целеполагания, гарантирующего целостное самопознание и самореализацию в системном поиске оптимально возможных конструктивных решений продуцирования социально и личностно значимых продуктов деятельности и общения, сотрудничества и самореализ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, Кононцова Я.С., Свинаренко В.Г. Возможности педагогического моделирования и дидактического тестирования в вузовской подготовке будущих педагогов // Психология, социология и педагогика. 2015. № 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, Кононцова Я.С., Свинаренко В.Г. Моделирование и проектирование педагогической технологии: модели и практика реализации в деятельности педагога-исследователя // Современные научные исследования и инновации. 2015. № 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омского государственного педагогического университета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 Некоторые возможности педагогической поддержки будущего педагога в моделировании первой научно-педагогической публикации // Современные научные исследования и инновации. 2015. № 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, Сафронов А.С. Специфика решения задач формирования культуры самостоятельной работы обучающегося в среднем звене общеобразовательной школы // Современные научные исследования и инновации. 2016. № 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нцова Я.С., Свинаренко В.Г. Некоторые возможности педагогического моделирования в организации научной работы будущих учителей // Гуманитарные научные исследования. 2015. № 8. URL: http://human.snauka.ru/2015/08/1225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аврищева Н. С., Штанговец О. С., Кононцова Я. С. Некоторые аспекты формирования потребности в самореализации и рефлексии в модели портфолио обучающегося // Перспективы развития науки : сб. стат. Междун. науч.-практ. конфер. (Уфа, 13 августа 2015 г.). Уфа : РИО МЦИИ ОМЕГА САЙНС, 2015. С.85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Бойкова И.В., Кононцова Я.С. Практическая педагогика: лабораторные работы : учеб. пособ. для студ.-бакалавров направления подготовки «44.03.01 – Пед. образование». М. : МИФИ, 2015. 80 с. ISBN 978–5–7262–2156–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ишкарева Т.А., Кононцова Я.С., Ертышов А.Н. Успешность педагогической деятельности как ресурс здоровьесберегающей педагогики // Достижения и проблемы современной науки : сб. стат. Междун. науч.-практ. конфер. (Уфа, 28 июля 2015 г.) : в 2-х ч. Ч.1. Уфа : РИО МЦИИ ОМЕГА САЙНС, 2015. С.155-15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ишкарева Т.А., Кононцова Я.С., Ертышова С.В. Некоторые аспекты детерминации понятия «успешность педагогической деятельности» в системе непрерывного профессионального образования // Инновационная наука. 2015. №7-2. С. 136-138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Т.А. Гапиенко, А.С. Сафронов, Я.С. Кононц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2:04:00Z</dcterms:modified>
  <cp:revision>25</cp:revision>
  <dc:subject/>
  <dc:title/>
</cp:coreProperties>
</file>