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 xml:space="preserve">УДК 378.1; 371.3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Успешность самореализации обучающегося в модели внеурочных форм обучения </w:t>
      </w:r>
    </w:p>
    <w:p>
      <w:pPr>
        <w:pStyle w:val="Normal"/>
        <w:widowControl w:val="false"/>
        <w:spacing w:lineRule="auto" w:line="360"/>
        <w:rPr/>
      </w:pPr>
      <w:r>
        <w:rPr/>
        <w:t>Бочарова Татьяна Михайловна, слушатель курсов повышения квалификации, Сибирский государственный индустриальный университет, г. Новокузнецк; учитель, МБОУ СОШ №26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Сафронов Алексей Сергеевич, слушатель курсов повышения квалификации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Кононцова Яна Сергеевна, слушатель курсов повышения квалификации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яется категория педагогики и психология развития «успешность» как условие гармонизации возможностей социализации и самореализации обучающегося в модели непрерывного образ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успешность, социализация, самореализация, конкурентоспособность, культура самостоятельной работы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The success of the student's self-realization in the model of extracurricular forms of education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Bocharova Tatyana Mikhailovna, the listener of advanced training courses, Siberian state industrial University, Novokuznetsk; teacher, MBOU school №26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afronov Alexey Sergeevich, the listener of advanced training courses, Siberian state industrial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ononova Yana Sergeevna, the listener refresher courses, Siberian state industrial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defines the category of pedagogy and psychology of development "success" as a condition of harmonization of opportunities of socialization and self-realization of the student in the model of continuous education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Keywords: success, socialization, self-realization, competitiveness, culture of independent work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спешность как категория психодидактики определяется через особенное, позитивное включению личности в систему социальных и профессиональных отношений, в конструктах которых образование играет роль корректора и фасилитатора включения личности в детерминированную практику самореализации и самоутверждения, определивших в своих началах рассматриваемое явление и феномен, гарантирующий личности своевременное понимание возможностей развития и переориентации в персонифицированном выборе задач и функций социализации и самореализации личности через организуемый переход из одного направления / плоскости социализации и самореализации в друго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ческие основы построения успешно визуализированной, систематизированной и выраженной практики и решенной педагогической задачи позволяют качественно подойти к детализации и оптимизации выбора моделей детерминации, планирования и реализации современных форм организации воспитательной работы и внеурочных форм обуч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спешность личности определяет перспективы развития в социальном пространстве различного масштаба и уровня организации взаимодействия, так на макроуровне определяются конструкты развития личности и возможность оптимизации условий целостного развития общества, специфически влияющего на всю систему человекознания и самореализации личности в модели образования, культуры, науки, спорта; на мезоуровне определяются процессы решений персонифицированного развития личности как ценности и цели всех педагогически целесообразных преобразований, гарантирующих акмеверифицированные результаты личности в детализации успешного развития и продуцирования в системном познании возможностей развития и самореализации личности, включенной в систему непрерывного образования; на микроуровне визуально корректируются, детализируются педагогические средства решения задач развития личности в системном полисубъектном пространстве, ежедневно определяющем положение различных вещей и способов решения задач, особенности которых непосредственно связаны с жизнедеятельностью личности, включенной в системный поиск персонифицировано высоких результатов обучения, общения и труд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актика использования педагогического моделирования для решения задач развития [1, 2, 6, 7] в модели учета уровня и качества получаемого образования объективно детализирует возможность уточнения понятия «успешность» и «успешность личности». Задачи и ресурсы рефлексии контролируют и корректируют возможность реконструкции и детализации функций и продуктов самоанализа в работе педагога, определяющего рефлексию продуктом развития общества и средством самопрезентации и визуализации успешных форм отношений и способов решения задач сотрудничества, самореализации и взаимодействия [8, 9, 10, 11, 13, 14, 15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использования основ педагогического моделирования [3, 4, 5] в профессионально образовании педагогов может быть визуализировано в работе включения педагога в систему непрерывного образования, данная возможность может быть исследована с использованием технологии системно-педагогического моделир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продуктивного поиска педагог определяет в модели реализации технологии системно-педагогического моделирования различные педагогические средства, методы и формы организации занятий базовым условием успешного решения задач самореализации и социализации, в таком виде определяется постановка проблемы самовыражения и самореализации через продукты развития и саморазвития, самореализации и социализации педагога, включенного в систему непрерывного образования. Кроме того, внеурочные формы организации обучения являются дополнительной функцией коррекции формирования интереса личности обучающегося и качества формирования и сформированности культуры самостоятельной работы обучающегося, включенного в систему непрерывного образования. Разработка внеурочных форм организации обучения в модели профессионального образования будущих педагогов осуществляется в структуре изучения курса «Теоретическая педагогика», «Практическая педагогика». Качество включенности будущего педагога в проблему формирования самостоятельности и культуры самостоятельной работы через внутреннюю мотивацию деятельности (формирование интереса к изучаемому предмету) может быть осуществлен в классической форме познания в теории Леонтьева А. Н. и Рубинштейна С. Л., определяемого в формулировке «сдвиг мотива на цель», а может быть определён в конструктах современной экономической самостоятельности, определяющей самостоятельность не только социальную, но и эконмическую базовыми конструктами развития и саморазвития личности в качественно верифицируемых и оптимизируемых моделях и условиях мобильности и продуктивности личности и общества в целом, гарантирующих высокие социально регламентируемые достижения и условия самоорганизации антропосреды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, Кононцова Я.С., Свинаренко В.Г. Возможности педагогического моделирования и дидактического тестирования в вузовской подготовке будущих педагогов // Психология, социология и педагогика. 2015. № 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, Кононцова Я.С., Свинаренко В.Г. Моделирование и проектирование педагогической технологии: модели и практика реализации в деятельности педагога-исследователя // Современные научные исследования и инновации. 2015. № 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нцова Я.С. Роль и возможности информационной культуры обучающегося в формировании потребности в продуктивной самоидентификации и продуктивной самореализации // Актуальные проблемы развития вертикальной интеграции системы образования, науки и бизнеса: экономические, правовые и социальные аспекты: матер. Междун. науч.-практ. конфер. Т. 2. Воронеж: ВЦНТИ, 2015. С.126-13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нцова Я.С., Сафронов А.С. Специфика решения задач формирования культуры самостоятельной работы обучающегося в среднем звене общеобразовательной школы // Современные научные исследования и инновации. 2016. № 1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нцова Я.С., Сафронов А.С. Специфика решения задач формирования культуры самостоятельной работы обучающегося в среднем звене общеобразовательной школы // Современные научные исследования и инновации. 2016. № 1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нцова Я.С., Свинаренко В.Г. Некоторые возможности педагогического моделирования в организации научной работы будущих учителей // Гуманитарные научные исследования. 2015. № 8. URL: http://human.snauka.ru/2015/08/1225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аврищева Н.С., Штанговец О.С., Кононцова Я.С. Некоторые аспекты формирования потребности в самореализации и рефлексии в модели портфолио обучающегося // Перспективы развития науки : сб. стат. Междун. науч.-практ. конфер. (Уфа, 13 августа 2015 г.). Уфа : РИО МЦИИ ОМЕГА САЙНС, 2015. С.85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Бойкова И.В., Кононцова Я.С. Практическая педагогика: лабораторные работы : учеб. пособ. для студ.-бакалавров направления подготовки «44.03.01 – Пед. образование». М. : МИФИ, 2015. 80 с. ISBN 978–5–7262–2156–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ишкарева Т.А., Кононцова Я.С., Ертышов А.Н. Успешность педагогической деятельности как ресурс здоровьесберегающей педагогики // Достижения и проблемы современной науки : сб. стат. Междун. науч.-практ. конфер. (Уфа, 28 июля 2015 г.) : в 2-х ч. Ч.1. Уфа : РИО МЦИИ ОМЕГА САЙНС, 2015. С.155-15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ишкарева Т.А., Кононцова Я.С., Ертышова С.В. Некоторые аспекты детерминации понятия «успешность педагогической деятельности» в системе непрерывного профессионального образования // Инновационная наука. 2015. №7-2. С. 136-138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Т.М. Бочарова, Я.С. Кононцова, А.С. Сафрон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2:18:00Z</dcterms:modified>
  <cp:revision>23</cp:revision>
  <dc:subject/>
  <dc:title/>
</cp:coreProperties>
</file>