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очарова Татьяна Михайло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афронов Алексей Сергее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онцова Яна Серге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, слушатель курсов повышения квалификации, г. Новокузнецк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БОУ СОШ №26, г. 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, слушатель курсов повышения квалификации, г. Новокузнецк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, слушатель курсов повышения квалификации, г. Новокузнецк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f-22-12-16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пешность самореализации обучающегося в модели внеурочных форм обучения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f-22-12-1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6T12:18:00Z</dcterms:modified>
  <cp:revision>21</cp:revision>
  <dc:subject/>
  <dc:title/>
</cp:coreProperties>
</file>