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уева Марина Никола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рупина Татьяна Андре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дорова Ольга Михайл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лушатель курсов повышения квалификации, Сибирский государственный индустриальный университет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оспитатель, Новокузнецкое училище (техникум) олимпийского резерва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читель, МБОУ СОШ №26, г. 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kta.nuor@yandex.ru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ические условия оптимального формирования и развития личности на занятиях физической культурой и спортом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2:48:00Z</dcterms:modified>
  <cp:revision>16</cp:revision>
  <dc:subject/>
  <dc:title/>
</cp:coreProperties>
</file>