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8.1; 371.3</w:t>
      </w:r>
    </w:p>
    <w:p>
      <w:pPr>
        <w:pStyle w:val="Normal"/>
        <w:widowControl w:val="false"/>
        <w:spacing w:lineRule="auto" w:line="360"/>
        <w:jc w:val="center"/>
        <w:rPr/>
      </w:pPr>
      <w:r>
        <w:rPr/>
        <w:t xml:space="preserve">Возможности детерминации категории «самореализация» в модели занятий пауэрлифтингом </w:t>
      </w:r>
    </w:p>
    <w:p>
      <w:pPr>
        <w:pStyle w:val="Normal"/>
        <w:widowControl w:val="false"/>
        <w:spacing w:lineRule="auto" w:line="360"/>
        <w:rPr/>
      </w:pPr>
      <w:r>
        <w:rPr/>
        <w:t xml:space="preserve">Крестинина Лилия Владимировна, студент, Кемеровский государственный университет, Новокузнецкий филиал (институт), г. Новокузнецк </w:t>
      </w:r>
    </w:p>
    <w:p>
      <w:pPr>
        <w:pStyle w:val="Normal"/>
        <w:widowControl w:val="false"/>
        <w:spacing w:lineRule="auto" w:line="360"/>
        <w:rPr/>
      </w:pPr>
      <w:r>
        <w:rPr/>
        <w:t>Шварцкопф Елена Юрьевна, преподаватель, Кемеровский государственный университет, Новокузнецкий филиал (институт), г. Новокузнецк</w:t>
      </w:r>
    </w:p>
    <w:p>
      <w:pPr>
        <w:pStyle w:val="Normal"/>
        <w:widowControl w:val="false"/>
        <w:spacing w:lineRule="auto" w:line="360"/>
        <w:rPr/>
      </w:pPr>
      <w:r>
        <w:rPr/>
        <w:t>Платоненко Алексей Игоревич, соискатель, Кемеровский государственный университет, Новокузнецкий филиал (институт),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актика включения будущего педагога по физической культуре в структуру научного исследования, определяющего на этапе педагогического моделирования возможность уточнения понятийного и категориального аппарата научной педагогики. Качество моделей категории «самореализация» в пауэрлифтинге зависит от глубины познания и возможности выражения сущности познаваемого в словесном и структурном продукте деятельности будущего педагога по физической культуре. </w:t>
      </w:r>
    </w:p>
    <w:p>
      <w:pPr>
        <w:pStyle w:val="Normal"/>
        <w:widowControl w:val="false"/>
        <w:spacing w:lineRule="auto" w:line="360"/>
        <w:rPr/>
      </w:pPr>
      <w:r>
        <w:rPr/>
        <w:tab/>
        <w:t>Ключевые слова: культура самостоятельной работы, социализация, самореализация, пауэрлифтинг.</w:t>
      </w:r>
    </w:p>
    <w:p>
      <w:pPr>
        <w:pStyle w:val="Normal"/>
        <w:widowControl w:val="false"/>
        <w:spacing w:lineRule="auto" w:line="360"/>
        <w:rPr/>
      </w:pPr>
      <w:r>
        <w:rPr/>
      </w:r>
    </w:p>
    <w:p>
      <w:pPr>
        <w:pStyle w:val="Normal"/>
        <w:widowControl w:val="false"/>
        <w:spacing w:lineRule="auto" w:line="360"/>
        <w:jc w:val="center"/>
        <w:rPr>
          <w:lang w:val="en-US"/>
        </w:rPr>
      </w:pPr>
      <w:r>
        <w:rPr>
          <w:lang w:val="en-US"/>
        </w:rPr>
        <w:t>The possibility of determining the category of "self-realization" in the model of powerlifting</w:t>
      </w:r>
    </w:p>
    <w:p>
      <w:pPr>
        <w:pStyle w:val="Normal"/>
        <w:widowControl w:val="false"/>
        <w:spacing w:lineRule="auto" w:line="360"/>
        <w:rPr/>
      </w:pPr>
      <w:r>
        <w:rPr>
          <w:lang w:val="en-US"/>
        </w:rPr>
        <w:t xml:space="preserve">Krestinina Lilia Vladimirovna, student, Kemerovo state University, Novokuznetsk branch (Institute), Novokuznetsk </w:t>
      </w:r>
    </w:p>
    <w:p>
      <w:pPr>
        <w:pStyle w:val="Normal"/>
        <w:widowControl w:val="false"/>
        <w:spacing w:lineRule="auto" w:line="360"/>
        <w:rPr>
          <w:lang w:val="en-US"/>
        </w:rPr>
      </w:pPr>
      <w:r>
        <w:rPr>
          <w:lang w:val="en-US"/>
        </w:rPr>
        <w:t>Schwarzkopf Elena, teacher, Kemerovo state University, Novokuznetsk branch (Institute), Novokuznetsk</w:t>
      </w:r>
    </w:p>
    <w:p>
      <w:pPr>
        <w:pStyle w:val="Normal"/>
        <w:widowControl w:val="false"/>
        <w:spacing w:lineRule="auto" w:line="360"/>
        <w:rPr>
          <w:lang w:val="en-US"/>
        </w:rPr>
      </w:pPr>
      <w:r>
        <w:rPr>
          <w:lang w:val="en-US"/>
        </w:rPr>
        <w:t>Platonenko Alexey Igorevich, applicant, Kemerovo state University, Novokuznetsk branch (Institut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 xml:space="preserve">Annotation. The article describes the practice of including the future teacher of physical culture in the structure of scientific research, which determines the possibility of clarifying the conceptual and categorical apparatus of scientific pedagogy at the stage of pedagogical modeling. The quality of models of the category "self-realization" in powerlifting depends on the depth of knowledge and the ability to Express the essence of the cognizable in the verbal and structural product of the future teacher of physical culture. </w:t>
      </w:r>
    </w:p>
    <w:p>
      <w:pPr>
        <w:pStyle w:val="Normal"/>
        <w:widowControl w:val="false"/>
        <w:spacing w:lineRule="auto" w:line="360"/>
        <w:rPr>
          <w:lang w:val="en-US"/>
        </w:rPr>
      </w:pPr>
      <w:r>
        <w:rPr>
          <w:lang w:val="en-US"/>
        </w:rPr>
        <w:tab/>
        <w:t>Keywords: culture of independent work, socialization, self-realization, powerlift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Педагогическая деятельность тренера по пауэрлифтингу и педагога по физической культуре тесно связана с такими педагогически важными явлениями и процессами, как социализация и самореализация обучающегося [1-2]. Особенности персонифицированного включения будущего педагога в структуре использования основ педагогического моделирования и качественного изучения основ научной педагогики в курсах «Теоретическая педагогика» и «Практическая педагогика» [3, 4, 5, 6] определяется включенностью будущего педагога в систему ценностно-акмеологический основ профессионально-педагогической деятельности. В данном направлении важно уточнить, что процессы социализация и самореализация в структуре занятий личностью обучающегося спортом взаимосвязаны. </w:t>
      </w:r>
    </w:p>
    <w:p>
      <w:pPr>
        <w:pStyle w:val="Normal"/>
        <w:widowControl w:val="false"/>
        <w:spacing w:lineRule="auto" w:line="360"/>
        <w:rPr/>
      </w:pPr>
      <w:r>
        <w:rPr/>
        <w:tab/>
        <w:t xml:space="preserve">Качество детерминант и моделей в структуре современного научного поиска определяется качеством использования педагогического моделирования в работе педагога, данной практике может быть приведена в пример работа по использованию средств научного поиска и научной педагогики в работе по решению задач педагогического моделирования в модели продуктивного самовыражения и самореализации [7-15], в таком понимании к работе педагога по физической культуре, определяющего в структуре профилирующего знания возможность уточнения и детализации особенностей социализации и самореализации, может быть предъявлены требования современного образовательного пространства, в том числе и требования соответствия трудовых функций и их реализации в деятельности педагога (учет особенностей и специфики профессионального стандарта педагога). </w:t>
      </w:r>
    </w:p>
    <w:p>
      <w:pPr>
        <w:pStyle w:val="Normal"/>
        <w:widowControl w:val="false"/>
        <w:spacing w:lineRule="auto" w:line="360"/>
        <w:rPr/>
      </w:pPr>
      <w:r>
        <w:rPr/>
        <w:tab/>
        <w:t xml:space="preserve">В соответствии с выдвинутыми возможностями использования научного поиска и научного знания в целом, попытаемся уточнить понятие «самореализация» в структуре занятий пауэрлифтингом. </w:t>
      </w:r>
    </w:p>
    <w:p>
      <w:pPr>
        <w:pStyle w:val="Normal"/>
        <w:widowControl w:val="false"/>
        <w:spacing w:lineRule="auto" w:line="360"/>
        <w:rPr/>
      </w:pPr>
      <w:r>
        <w:rPr/>
        <w:tab/>
        <w:t xml:space="preserve">Самореализация (широкий смысл) – гносеологический конструкт, гарантирующий успешное воспроизводство опыта продуктивной активности личности в выборе высоких результатов личного труда и труда коллектива, в который включена личность, реализация основ сотрудничества и сотворчества осуществляется на канонах нравственности и толерантности, конкурентоспособности и гибкости, объективности и достоверности, научности и современности. </w:t>
      </w:r>
    </w:p>
    <w:p>
      <w:pPr>
        <w:pStyle w:val="Normal"/>
        <w:widowControl w:val="false"/>
        <w:spacing w:lineRule="auto" w:line="360"/>
        <w:rPr/>
      </w:pPr>
      <w:r>
        <w:rPr/>
        <w:tab/>
        <w:t xml:space="preserve">Самореализация (узкий смысл) – процесс формирования ценностей и смыслов, ресурсов и моделей развития и самоутверждения личности, определяющей для себя высокие идеалы и результаты единоличной и коллективной практики решения задач базовыми условиями и механизмами позитивных, конструктивных отношений в продуктах и составных сотрудничества и взаимодействия, приводящих к успешному построению внутреннего мира и внешней социальной / антропологической среды. </w:t>
      </w:r>
    </w:p>
    <w:p>
      <w:pPr>
        <w:pStyle w:val="Normal"/>
        <w:widowControl w:val="false"/>
        <w:spacing w:lineRule="auto" w:line="360"/>
        <w:rPr/>
      </w:pPr>
      <w:r>
        <w:rPr/>
        <w:tab/>
        <w:t xml:space="preserve">Самореализация (локальный смысл) – процедура включения личности в ситуативные изменения, гарантирующие личности успешное решение задач продуцирования идеальных и материальных объектов деятельности и общения. </w:t>
      </w:r>
    </w:p>
    <w:p>
      <w:pPr>
        <w:pStyle w:val="Normal"/>
        <w:widowControl w:val="false"/>
        <w:spacing w:lineRule="auto" w:line="360"/>
        <w:rPr/>
      </w:pPr>
      <w:r>
        <w:rPr/>
        <w:tab/>
        <w:t xml:space="preserve">Самореализация (унифицированный смысл) – педагогическая система воспроизводства продуктов социального и профессионального, личностного и персонифицированного назначения, предопределяющая возможность развития как гаранта стабилизации и оптимизации возможностей личности и антропопространства, где успешность выбора и жизнеспособность составных научного знания в структуре развития личности позволяет повысить качества описываемого явления и продукта эволюции антропосферы и ноосферы. </w:t>
      </w:r>
    </w:p>
    <w:p>
      <w:pPr>
        <w:pStyle w:val="Normal"/>
        <w:widowControl w:val="false"/>
        <w:spacing w:lineRule="auto" w:line="360"/>
        <w:rPr/>
      </w:pPr>
      <w:r>
        <w:rPr/>
        <w:tab/>
        <w:t xml:space="preserve">Самореализация обучающегося в пауэрлифтинге – процесс персонифицированной, возрастосообразной верификации истинности акмепроектированной модели развития, определяемой в конструктах современного научного знания через социально значимые достижения в пауэрлифтинге. </w:t>
      </w:r>
    </w:p>
    <w:p>
      <w:pPr>
        <w:pStyle w:val="Normal"/>
        <w:widowControl w:val="false"/>
        <w:spacing w:lineRule="auto" w:line="360"/>
        <w:rPr/>
      </w:pPr>
      <w:r>
        <w:rPr/>
        <w:tab/>
        <w:t xml:space="preserve">В дальнейшем мы попытаемся выделить средства научного поиска, гарантирующие качественное исследование возможностей самореализации личности, включённой в социальное и профессиональное [16, 17] воспроизводство уровня культуры, науки, искусство и прочих направлений рассматриваемого явления.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рестинина Л. В. Педагогическая деятельность как категория педагогики // Современное состояние и перспективы развития научной мысли : сб. стат. Междун. науч.-практ. конфер. (Пенза, 18 мая 2016 г.) : в 2 ч. Ч.1. Уфа : МЦИИ ОМЕГА САЙНС, 2016. С.209-211.</w:t>
      </w:r>
    </w:p>
    <w:p>
      <w:pPr>
        <w:pStyle w:val="Normal"/>
        <w:widowControl w:val="false"/>
        <w:numPr>
          <w:ilvl w:val="0"/>
          <w:numId w:val="1"/>
        </w:numPr>
        <w:spacing w:lineRule="auto" w:line="360"/>
        <w:ind w:left="567" w:hanging="567"/>
        <w:rPr>
          <w:kern w:val="2"/>
          <w:szCs w:val="28"/>
        </w:rPr>
      </w:pPr>
      <w:r>
        <w:rPr/>
        <w:t>Крестинина Л.В., Козырева О.А. Педагогическая деятельность в решении задач педагогического моделирования и сотрудничества // Современные научные исследования и инновации. 2016. № 10. URL: http://web.snauka.ru/issues/2016/10/72116</w:t>
      </w:r>
    </w:p>
    <w:p>
      <w:pPr>
        <w:pStyle w:val="Normal"/>
        <w:widowControl w:val="false"/>
        <w:numPr>
          <w:ilvl w:val="0"/>
          <w:numId w:val="1"/>
        </w:numPr>
        <w:spacing w:lineRule="auto" w:line="360"/>
        <w:ind w:left="567" w:hanging="567"/>
        <w:rPr>
          <w:kern w:val="2"/>
          <w:szCs w:val="28"/>
        </w:rPr>
      </w:pPr>
      <w:r>
        <w:rPr/>
        <w:t>Коновалов С. В., Козырева О. 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Беляева О.В. Некоторые аспекты самореализации спортсменов, занимающихся пауэрлифтингом // Наука и современность: сб. стат. Междун. науч.-практ. конфер. (Уфа, 4 апреля 2015 г.) : в 2 ч. Ч.1. Уфа: Аэтерна, 2015. С.142-144.</w:t>
      </w:r>
    </w:p>
    <w:p>
      <w:pPr>
        <w:pStyle w:val="Normal"/>
        <w:widowControl w:val="false"/>
        <w:numPr>
          <w:ilvl w:val="0"/>
          <w:numId w:val="1"/>
        </w:numPr>
        <w:spacing w:lineRule="auto" w:line="360"/>
        <w:ind w:left="567" w:hanging="567"/>
        <w:rPr>
          <w:kern w:val="2"/>
          <w:szCs w:val="28"/>
        </w:rPr>
      </w:pPr>
      <w:r>
        <w:rPr/>
        <w:t>Попов И.Н., Козырева О.А. Специфика и функции работы летнего спортивно-оздоровительного лагеря для обучающихся, занимающихся пауэрлифтингом // Современная педагогика. 2016. № 7. URL: http://pedagogika.snauka.ru/2016/07/5828</w:t>
      </w:r>
    </w:p>
    <w:p>
      <w:pPr>
        <w:pStyle w:val="Normal"/>
        <w:widowControl w:val="false"/>
        <w:numPr>
          <w:ilvl w:val="0"/>
          <w:numId w:val="1"/>
        </w:numPr>
        <w:spacing w:lineRule="auto" w:line="360"/>
        <w:ind w:left="567" w:hanging="567"/>
        <w:rPr>
          <w:kern w:val="2"/>
          <w:szCs w:val="28"/>
        </w:rPr>
      </w:pPr>
      <w:r>
        <w:rPr/>
        <w:t>Камалов Н.В. Здоровьесбережение как ценность и продукт современного образования // Роль инноваций в трансформации современной науки : сб. стат. Междун. науч.-практ. конфер. (Волгоград, 5 августа 2016 г.). Уфа : Аэтерна, 2016. С.205-207.</w:t>
      </w:r>
    </w:p>
    <w:p>
      <w:pPr>
        <w:pStyle w:val="Normal"/>
        <w:widowControl w:val="false"/>
        <w:numPr>
          <w:ilvl w:val="0"/>
          <w:numId w:val="1"/>
        </w:numPr>
        <w:spacing w:lineRule="auto" w:line="360"/>
        <w:ind w:left="567" w:hanging="567"/>
        <w:rPr>
          <w:kern w:val="2"/>
          <w:szCs w:val="28"/>
        </w:rPr>
      </w:pPr>
      <w:r>
        <w:rPr/>
        <w:t>Антоненко А.В., Козырева О.А. Педагогическая деятельность как конструкт и категория педагогической науки // Гуманитарные научные исследования. 2016. № 8. URL: http://human.snauka.ru/2016/08/15973</w:t>
      </w:r>
    </w:p>
    <w:p>
      <w:pPr>
        <w:pStyle w:val="Normal"/>
        <w:widowControl w:val="false"/>
        <w:numPr>
          <w:ilvl w:val="0"/>
          <w:numId w:val="1"/>
        </w:numPr>
        <w:spacing w:lineRule="auto" w:line="360"/>
        <w:ind w:left="567" w:hanging="567"/>
        <w:rPr>
          <w:kern w:val="2"/>
          <w:szCs w:val="28"/>
        </w:rPr>
      </w:pPr>
      <w:r>
        <w:rPr/>
        <w:t>Криулькин И.В., Бокова Е.В., Козырева О.А. Возможности детерминации и уточнения категории «самореализация» в педагогике физической культуры и спорта // Современная педагогика. 2016. № 8. URL: http://pedagogika.snauka.ru/2016/08/5934</w:t>
      </w:r>
    </w:p>
    <w:p>
      <w:pPr>
        <w:pStyle w:val="Normal"/>
        <w:widowControl w:val="false"/>
        <w:numPr>
          <w:ilvl w:val="0"/>
          <w:numId w:val="1"/>
        </w:numPr>
        <w:spacing w:lineRule="auto" w:line="360"/>
        <w:ind w:left="567" w:hanging="567"/>
        <w:rPr>
          <w:kern w:val="2"/>
          <w:szCs w:val="28"/>
        </w:rPr>
      </w:pPr>
      <w:r>
        <w:rPr/>
        <w:t>Голубева Ю.В. Самореализация личности как условие и продукт социализации // Современное состояние и перспективы развития научной мысли : сб. стат. Междун. науч.-практ. конфер. (Новосибирск, 8 октября 2016 г.) : в 2-х ч. Ч.2. Уфа : ОМЕГА САЙНС, 2016. С.116-118.</w:t>
      </w:r>
    </w:p>
    <w:p>
      <w:pPr>
        <w:pStyle w:val="Normal"/>
        <w:widowControl w:val="false"/>
        <w:numPr>
          <w:ilvl w:val="0"/>
          <w:numId w:val="1"/>
        </w:numPr>
        <w:spacing w:lineRule="auto" w:line="360"/>
        <w:ind w:left="567" w:hanging="567"/>
        <w:rPr>
          <w:kern w:val="2"/>
          <w:szCs w:val="28"/>
        </w:rPr>
      </w:pPr>
      <w:r>
        <w:rPr/>
        <w:t>Козырева О.А., Козырев Н.А. Саморазвитие личности в системе непрерывного образования. Электронный мультидисциплинарный научный журнал // Интернетнаука. 2016 №9. С.63-71. DOI:10.19075/2414-0031-2016-9-51-59.</w:t>
      </w:r>
    </w:p>
    <w:p>
      <w:pPr>
        <w:pStyle w:val="Normal"/>
        <w:widowControl w:val="false"/>
        <w:numPr>
          <w:ilvl w:val="0"/>
          <w:numId w:val="1"/>
        </w:numPr>
        <w:spacing w:lineRule="auto" w:line="360"/>
        <w:ind w:left="567" w:hanging="567"/>
        <w:rPr>
          <w:kern w:val="2"/>
          <w:szCs w:val="28"/>
        </w:rPr>
      </w:pPr>
      <w:r>
        <w:rPr/>
        <w:t>Козлов М.С. Самореализация в конструктах педагогического моделирования // Научные основы современного прогресса : проблемы внедрения результатов и направления развития : сб. стат. Междун. науч.-практ. конфер. (Екатеринбург, 18 октября 2016 г.) : в 2-х ч. Ч.2. Уфа : ОМЕГА САЙНС, 2016. С.129-131.</w:t>
      </w:r>
    </w:p>
    <w:p>
      <w:pPr>
        <w:pStyle w:val="Normal"/>
        <w:widowControl w:val="false"/>
        <w:numPr>
          <w:ilvl w:val="0"/>
          <w:numId w:val="1"/>
        </w:numPr>
        <w:spacing w:lineRule="auto" w:line="360"/>
        <w:ind w:left="567" w:hanging="567"/>
        <w:rPr>
          <w:kern w:val="2"/>
          <w:szCs w:val="28"/>
        </w:rPr>
      </w:pPr>
      <w:r>
        <w:rPr/>
        <w:t>Панюков Д.В., Стройкина Л.В., Свинаренко В.Г. Педагогическая деятельность как ценность и продукт развития современного образования // Психология, социология и педагогика. 2016. № 10. URL: http://psychology.snauka.ru/2016/10/7208</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Л.В. Крестинина, Е.Ю. Шварцкопф, А.И. Платон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6T13:03:00Z</dcterms:modified>
  <cp:revision>25</cp:revision>
  <dc:subject/>
  <dc:title/>
</cp:coreProperties>
</file>