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рестинина Лилия Владимир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латоненко Алексей Игоревич 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студен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ассистен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соиск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+7 923 627 53 3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можности детерминации категории «самореализация» в модели занятий пауэрлифтингом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13:23:00Z</dcterms:modified>
  <cp:revision>16</cp:revision>
  <dc:subject/>
  <dc:title/>
</cp:coreProperties>
</file>