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арецкий Сергей Юрье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Шварцкопф Елена Юр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латоненко Алексей Игоревич 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овокузнецкий филиал (институт) Кемеровского государственного университета, студен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овокузнецкий филиал (институт) Кемеровского государственного университета, ассистен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овокузнецкий филиал (институт) Кемеровского государственного университета, соиск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+7 923 627 53 3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schvartzkopf-eu@yandex.r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рмирование у обучающегося потребности в занятиях плаванием средствами агитаци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4041, г. Новокузнецк, ул. А Кузнецова, 6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ФИ КемГ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4041, г. Новокузнецк, ул. А Кузнецова, 6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ФИ КемГ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4041, г. Новокузнецк, ул. А Кузнецова, 6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ФИ КемГ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6T15:38:00Z</dcterms:modified>
  <cp:revision>16</cp:revision>
  <dc:subject/>
  <dc:title/>
</cp:coreProperties>
</file>