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 xml:space="preserve">УДК 378.1; 371.3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Формирование у обучающегося потребности в занятиях плаванием средствами агитации </w:t>
      </w:r>
    </w:p>
    <w:p>
      <w:pPr>
        <w:pStyle w:val="Normal"/>
        <w:widowControl w:val="false"/>
        <w:spacing w:lineRule="auto" w:line="360"/>
        <w:rPr/>
      </w:pPr>
      <w:r>
        <w:rPr/>
        <w:t>Марецкий Сергей Юрьевич – студент, Новокузнецкий филиал (институт) Кемеровского государственного университета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>Шварцкопф Елена Юрьевна – преподаватель, Новокузнецкий филиал (институт) Кемеровского государственного университета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>Платоненко Алексей Игоревич – соискатель, Новокузнецкий филиал (институт) Кемеровского государственного университета, г. 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ется практика агитации к занятиям плаванием, определена возможность организации задорого образа жизни в структуре темы «Пропаганда занятий плавания»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лавание, социализация, самореализация, агитация, воспитательная работ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Formation of the student's need for swimming lessons by means of agitation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Maretsky Sergey - student, Novokuznetsk branch (Institute) of Kemerovo state Universit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chwarzkopf Elena - teacher, Novokuznetsk branch (Institute) of Kemerovo state Universit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Platonenko Alexey - applicant, Novokuznetsk branch (Institute) of Kemerovo state Universit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>Annotation. The article describes the practice of agitation for swimming, the possibility of organizing a high-priced lifestyle in the structure of the theme "Promotion of swimming"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swimming, socialization, self-realization, agitation, educational work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Агитация как форма активизации внимания и мотивов развития личности определяет ряд позитивных способов решения задач современного воспитания: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формирование потребностей в активной жизненной позиции в структуре системного включения личности в процессы социализации и самореализации, самоопределения и самовыражения, самоактуализации и самосовершенствова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оздание условий для позитивного, бесконфликтного взаимодействия и сотрудничеств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расширение кругозора и уровня культуры личности в структуре ведущей деятельности и хобб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ключение личности в систему оценки собственного здоровья, развития и анализа способов самореал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 мониторинг потребностей и способов самоутверждения личности в структуре общения и пр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профессионального образования педагогов немаловажную роль играет продуктивная подготовка будущих педагогов к организации основ современного воспитания, социализации, самореал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в работы [1-12] основой для продуктивного включения обучающегося в систему занятий спортом, создадим один из проектов воспитательного мероприятия для обучающихся образовательной школы. </w:t>
      </w:r>
    </w:p>
    <w:p>
      <w:pPr>
        <w:pStyle w:val="Normal"/>
        <w:widowControl w:val="false"/>
        <w:spacing w:lineRule="auto" w:line="360"/>
        <w:rPr/>
      </w:pPr>
      <w:r>
        <w:rPr/>
        <w:tab/>
        <w:t>Форма:  Агитация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ма: Начните с занятий плаванием! // Пропаганда занятий плаванием. </w:t>
      </w:r>
    </w:p>
    <w:p>
      <w:pPr>
        <w:pStyle w:val="Normal"/>
        <w:widowControl w:val="false"/>
        <w:spacing w:lineRule="auto" w:line="360"/>
        <w:rPr/>
      </w:pPr>
      <w:r>
        <w:rPr/>
        <w:tab/>
        <w:t>Лозунг: Вперед плыви - всех победи!</w:t>
      </w:r>
    </w:p>
    <w:p>
      <w:pPr>
        <w:pStyle w:val="Normal"/>
        <w:widowControl w:val="false"/>
        <w:spacing w:lineRule="auto" w:line="360"/>
        <w:rPr/>
      </w:pPr>
      <w:r>
        <w:rPr/>
        <w:tab/>
        <w:t>Цель: Приобщение к культуре самоопределения и продуктивного самовыражени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Задачи: </w:t>
      </w:r>
    </w:p>
    <w:p>
      <w:pPr>
        <w:pStyle w:val="Normal"/>
        <w:widowControl w:val="false"/>
        <w:spacing w:lineRule="auto" w:line="360"/>
        <w:rPr/>
      </w:pPr>
      <w:r>
        <w:rPr/>
        <w:tab/>
        <w:t>• Воспитательные: продолжить воспитание порядочности, честности, дисциплинированности, настойчивости, этичности, целеустремленности, активности, гуманизма, деликат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>• Образовательные: продолжить получение знаний о плавании, как об одном из видов спорта, формирование адекватной позитивной самооценки, необходимого уровня притязаний, внутренней мотивационной деятельности и общения, потребности в высших достижениях и самореализации лич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>• Развивающие: продолжить развитие внимания, мышления, чувства собственного достоинства.</w:t>
      </w:r>
    </w:p>
    <w:p>
      <w:pPr>
        <w:pStyle w:val="Normal"/>
        <w:widowControl w:val="false"/>
        <w:spacing w:lineRule="auto" w:line="360"/>
        <w:rPr/>
      </w:pPr>
      <w:r>
        <w:rPr/>
        <w:tab/>
        <w:t>Методы воспитания: традиционная система методов:</w:t>
      </w:r>
    </w:p>
    <w:p>
      <w:pPr>
        <w:pStyle w:val="Normal"/>
        <w:widowControl w:val="false"/>
        <w:spacing w:lineRule="auto" w:line="360"/>
        <w:rPr/>
      </w:pPr>
      <w:r>
        <w:rPr/>
        <w:tab/>
        <w:t>• словесный</w:t>
      </w:r>
    </w:p>
    <w:p>
      <w:pPr>
        <w:pStyle w:val="Normal"/>
        <w:widowControl w:val="false"/>
        <w:spacing w:lineRule="auto" w:line="360"/>
        <w:rPr/>
      </w:pPr>
      <w:r>
        <w:rPr/>
        <w:tab/>
        <w:t>• наглядный</w:t>
      </w:r>
    </w:p>
    <w:p>
      <w:pPr>
        <w:pStyle w:val="Normal"/>
        <w:widowControl w:val="false"/>
        <w:spacing w:lineRule="auto" w:line="360"/>
        <w:rPr/>
      </w:pPr>
      <w:r>
        <w:rPr/>
        <w:tab/>
        <w:t>Средства воспитания:</w:t>
      </w:r>
    </w:p>
    <w:p>
      <w:pPr>
        <w:pStyle w:val="Normal"/>
        <w:widowControl w:val="false"/>
        <w:spacing w:lineRule="auto" w:line="360"/>
        <w:rPr/>
      </w:pPr>
      <w:r>
        <w:rPr/>
        <w:tab/>
        <w:t>• Идеальные: голос и речь.</w:t>
      </w:r>
    </w:p>
    <w:p>
      <w:pPr>
        <w:pStyle w:val="Normal"/>
        <w:widowControl w:val="false"/>
        <w:spacing w:lineRule="auto" w:line="360"/>
        <w:rPr/>
      </w:pPr>
      <w:r>
        <w:rPr/>
        <w:tab/>
        <w:t>• Материальные: телевизор, видеозапись на диске.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лан:</w:t>
      </w:r>
    </w:p>
    <w:p>
      <w:pPr>
        <w:pStyle w:val="Normal"/>
        <w:widowControl w:val="false"/>
        <w:spacing w:lineRule="auto" w:line="360"/>
        <w:rPr/>
      </w:pPr>
      <w:r>
        <w:rPr/>
        <w:tab/>
        <w:t>• Вступительное слово.</w:t>
      </w:r>
    </w:p>
    <w:p>
      <w:pPr>
        <w:pStyle w:val="Normal"/>
        <w:widowControl w:val="false"/>
        <w:spacing w:lineRule="auto" w:line="360"/>
        <w:rPr/>
      </w:pPr>
      <w:r>
        <w:rPr/>
        <w:tab/>
        <w:t>• Просмотр видеозаписи (о плавании).</w:t>
      </w:r>
    </w:p>
    <w:p>
      <w:pPr>
        <w:pStyle w:val="Normal"/>
        <w:widowControl w:val="false"/>
        <w:spacing w:lineRule="auto" w:line="360"/>
        <w:rPr/>
      </w:pPr>
      <w:r>
        <w:rPr/>
        <w:tab/>
        <w:t>• Беседа по увиденному.</w:t>
      </w:r>
    </w:p>
    <w:p>
      <w:pPr>
        <w:pStyle w:val="Normal"/>
        <w:widowControl w:val="false"/>
        <w:spacing w:lineRule="auto" w:line="360"/>
        <w:rPr/>
      </w:pPr>
      <w:r>
        <w:rPr/>
        <w:tab/>
        <w:t>• Заключение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й конструкт организации воспитательной работы в школе обеспечит будущего педагога по физической культуре мотивационным потенциалом самоорганизации и сотрудничества в решении задач пропаганды здорового образа жизни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асильев Д.С. Некоторые особенности изучения специфики социализации и самореализации обучающегося в плавании // Символ науки. 2015. №4. С.171-17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асильев Д.С. Педагогические технологии социализации и самореализации обучающегося в плавании как социально-педагогическая проблема // Наука и молодежь: проблемы, поиски, решения : тр. Всеросс. науч. конфер. студ., аспир. и молодых ученых ; под общ. ред. М.В. Темлянцева. – Новокузнецк: Изд. центр СибГИУ, 2016. Вып. 20. Ч. II. Гуманитарные науки. С.177-17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асильев Д.С., Козырева О.А. Педагогические условия оптимизации социализации и самореализации обучающегося в плавании // Гуманитарные научные исследования. 2016. № 4. С.151-15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оловко С.А., Козырева О.А. Детерминация возможностей исследования социализации и самореализации личности спортсмена в плавании // Наука и современность : сб. стат. Междун. науч.-практ. конфер. (Уфа, 27 июня 2014 г.). Уфа: Аэтерна, 2014.  С. 134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Досужий С.А. Самореализация в плавании как модель развития и самоутверждения личности через спорт // Наука, образование и инновации : сб. стат. Междун. науч.-практ. конфер. (Уфа, 28 октября 2016 г.) : в 5-х ч. Ч.2. Уфа : ОМЕГА САЙНС, 2016. С.142-14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Угольникова О.А., Васильев Д.С. Некоторые особенности социализации, самосовершенствования и самореализации обучающегося в плавании // Психология, социология и педагогика. 2015. № 6 (45). С.8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Марецкий С.Ю. Особенности детерминации категории «педагогическая деятельность» в структуре подготовки тренера по плаванию // Практическая педагогика и психология: методы и технологии : сб. стат. Междун. науч.-практ. конфер. (Казань, 10 июня 2016 г.) : в 2 ч. Ч.2. Уфа : Аэтерна, 2016. С.5-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евостьянова Ю.А. Возможности социализации и самореализации обучающегося в плавании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300-3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Тимошенко И.В. Детерминация категории «педагогическая деятельность» в подготовке тренера по плаванию // Проблемы, перспективы и направления инновационного развития науки : сб. стат. Междун. науч.-практ. конфер. (Уфа, 1 октября 2016 г.) : в 2-х ч. Ч.2. Уфа : Аэтерна, 2016. С.178-18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Шевелев И.М. Педагогическая поддержка в работе тренера по плаванию // Инновационные технологии научного развития : сб. стат. Междун. науч.-практ. конфер. (Тюмень, 15 июня 2016 г.) : в 3 ч. Ч.2. Уфа : Аэтерна, 2016. С.251-25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С.Ю. Марецкий, А.И. Платоненко, Е.Ю. Шварцкопф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15:37:00Z</dcterms:modified>
  <cp:revision>24</cp:revision>
  <dc:subject/>
  <dc:title/>
</cp:coreProperties>
</file>