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ГРАММА И МЕТОДИЧЕСКИЕ РЕКОМЕНДАЦИИ К ПРОВЕДЕНИЮ ШКОЛЬНОГО ЭЛЕКТИВНОГО КУРСА «ЭКОЛОГИЧЕСКАЯ РЕКОНСТРУКЦИЯ ГОРОДСКОЙ СРЕДЫ»</w:t>
      </w:r>
    </w:p>
    <w:p>
      <w:pPr>
        <w:pStyle w:val="Normal"/>
        <w:shd w:fill="FFFFFF" w:val="clear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.Н. Тимофе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нотация. Рассматриваются вопросы урбаэкологических исследований и ландшафтного дизайна. Составлены образовательные программы элективных курсов с одноименными названиями. Приводится тематический план занятий, темы творческих занятий и список учебной литературы по данной т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ючевые слова: урбаэкология, ландшафтный дизайн, элективный курс, учебная программа.</w:t>
      </w:r>
    </w:p>
    <w:p>
      <w:pPr>
        <w:pStyle w:val="Normal"/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Элективный курс «Экологическая реконструкция городской среды» рассчитан на учащихся 8-11 классов общеобразовательной школы и имеет экологическую направленность. Он состоит из двух взаимосвязанных частей: урбаэкологии и ландшафтного дизайна. В первой части учащиеся знакомятся с экологическими особенностями городской среды, действием экологических факторов на урбанизированных территориях, антропогенной деятельностью в природе. Во второй – с благоустройством городской среды, экологизацией антропогенной территории по средством грамотно-проводимого ландшафтного дизайна. Курс обладает мощным</w:t>
      </w:r>
      <w:r>
        <w:rPr>
          <w:rFonts w:eastAsia="Calibri"/>
          <w:spacing w:val="-6"/>
          <w:sz w:val="28"/>
          <w:szCs w:val="28"/>
          <w:lang w:eastAsia="zh-CN"/>
        </w:rPr>
        <w:t xml:space="preserve"> </w:t>
      </w:r>
      <w:r>
        <w:rPr>
          <w:iCs/>
          <w:sz w:val="28"/>
          <w:szCs w:val="28"/>
        </w:rPr>
        <w:t>образовательным и воспитательным потенциалом, интегрирующим начальные знания по экологии, биологии, географии, хими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Часть 1. Урбаэкология</w:t>
      </w:r>
    </w:p>
    <w:p>
      <w:pPr>
        <w:pStyle w:val="Normal"/>
        <w:shd w:fill="FFFFFF" w:val="clear"/>
        <w:spacing w:lineRule="auto" w:line="360"/>
        <w:ind w:firstLine="5423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Бетон «хорош», но не в тех случаях, </w:t>
      </w:r>
    </w:p>
    <w:p>
      <w:pPr>
        <w:pStyle w:val="Normal"/>
        <w:shd w:fill="FFFFFF" w:val="clear"/>
        <w:spacing w:lineRule="auto" w:line="360"/>
        <w:ind w:firstLine="4820"/>
        <w:rPr>
          <w:sz w:val="28"/>
          <w:szCs w:val="28"/>
        </w:rPr>
      </w:pPr>
      <w:r>
        <w:rPr>
          <w:iCs/>
          <w:sz w:val="28"/>
          <w:szCs w:val="28"/>
        </w:rPr>
        <w:t>когда им покрыто полмира».</w:t>
      </w:r>
    </w:p>
    <w:p>
      <w:pPr>
        <w:pStyle w:val="Normal"/>
        <w:shd w:fill="FFFFFF" w:val="clear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Р. Л. См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городов планеты, уходящая вглубь тысячелетий свидетельствует о том, что экологические факторы играли чрезвычайно важную роль в их возникновении и последующем развитии. Связи городов с природной средой многообразны и динамич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цивилизации происходит неуклонный рост городского населения всего земного шара. К урбанизированным территориям относятся участки суши, занятые поселениями городского типа и связанные с ними производственными, транспортными и инженерными сооружениями. Урбаэкология часто рассматривается как экология человека в условиях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городов – неизбежное явление современности, человек должен искать пути смягчения пресса городской цивилизации на среду обитания и его здоровье. Основной путь решения данной проблемы – экологизация городской среды. Это возможно через создание или сохранения в пределах городских поселений естественных или искусственных экосистем (лесопарки, скверы, сады и друг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оселения, где возможно полно сочетается городская застройка с обязательным разнообразием архитектуры и природных ландшафтов, получили название экополисов. Эти тенденции получают всё более широкое распространение вокруг крупных городов.</w:t>
      </w:r>
    </w:p>
    <w:p>
      <w:pPr>
        <w:pStyle w:val="TextBodyIndent"/>
        <w:rPr/>
      </w:pPr>
      <w:r>
        <w:rPr>
          <w:sz w:val="28"/>
        </w:rPr>
        <w:t xml:space="preserve">Поскольку города являются основными для жизни, крайне важно изучение прогноза их взаимодействия на человека, среду обитания и биосферные процессы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Цель преподавания дисципли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а является формирование у учащихся научного подхода к проблемам урбаэкологии. Поиски путей оздоровления и сохранения окружающей среды, водного и воздушного бассейнов городов. Всестороннее изучение процессов взаимодействия в системе «урбаэкология – окружающая природная сред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чи изучения дисципли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 знать экологию городской среды, проблемы планирования, проектирования, развития и управления городской среды. Уметь использовать экологический подход в развитии и функционировании городских систем.</w:t>
      </w:r>
    </w:p>
    <w:p>
      <w:pPr>
        <w:pStyle w:val="Heading6"/>
        <w:spacing w:lineRule="auto" w:line="360"/>
        <w:jc w:val="center"/>
        <w:rPr/>
      </w:pPr>
      <w:r>
        <w:rPr/>
        <w:t>Тематический план изучения курс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1"/>
        <w:gridCol w:w="1196"/>
        <w:gridCol w:w="8"/>
        <w:gridCol w:w="2132"/>
        <w:gridCol w:w="2087"/>
      </w:tblGrid>
      <w:tr>
        <w:trPr>
          <w:trHeight w:val="682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/>
            </w:pPr>
            <w:r>
              <w:rPr>
                <w:color w:val="000000"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-во </w:t>
            </w:r>
            <w:r>
              <w:rPr>
                <w:color w:val="000000"/>
                <w:sz w:val="28"/>
                <w:szCs w:val="28"/>
              </w:rPr>
              <w:t>ча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" w:right="38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орма </w:t>
            </w:r>
            <w:r>
              <w:rPr>
                <w:color w:val="000000"/>
                <w:spacing w:val="1"/>
                <w:sz w:val="28"/>
                <w:szCs w:val="28"/>
              </w:rPr>
              <w:t>организаци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ид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род    как    экосистема.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</w:t>
            </w:r>
          </w:p>
        </w:tc>
      </w:tr>
      <w:tr>
        <w:trPr>
          <w:trHeight w:val="368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стория развития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итрина</w:t>
            </w:r>
          </w:p>
        </w:tc>
      </w:tr>
      <w:tr>
        <w:trPr>
          <w:trHeight w:val="366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род и факторы среды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итрина</w:t>
            </w:r>
          </w:p>
        </w:tc>
      </w:tr>
      <w:tr>
        <w:trPr>
          <w:trHeight w:val="349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грязнение городской среды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>
          <w:trHeight w:val="717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ормирование городского ландшафта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</w:t>
            </w:r>
          </w:p>
        </w:tc>
      </w:tr>
      <w:tr>
        <w:trPr>
          <w:trHeight w:val="724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Экологическая реконструкция и реставрация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</w:tr>
      <w:tr>
        <w:trPr>
          <w:trHeight w:val="353" w:hRule="exac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ема1. (2 часа). </w:t>
      </w:r>
      <w:r>
        <w:rPr>
          <w:sz w:val="28"/>
          <w:szCs w:val="28"/>
        </w:rPr>
        <w:t>Город как экосистема. Город сложная экосистема. Экосистемные характеристики города. Понятие об экополи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ема 2. (3 часа). </w:t>
      </w:r>
      <w:r>
        <w:rPr>
          <w:sz w:val="28"/>
          <w:szCs w:val="28"/>
        </w:rPr>
        <w:t>История развития городов. Города и поселения Древнего мира и Средневековья. Города индустриальной эпох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ема 3. (5 часов). </w:t>
      </w:r>
      <w:r>
        <w:rPr>
          <w:sz w:val="28"/>
          <w:szCs w:val="28"/>
        </w:rPr>
        <w:t>Взаимодействие городов с абиотическими компонентами природной среды. Город и литосфера. Город и гидросфера. Город и атмосфера, растительный и животный мир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ема 4 (3 часа). </w:t>
      </w:r>
      <w:r>
        <w:rPr>
          <w:sz w:val="28"/>
          <w:szCs w:val="28"/>
        </w:rPr>
        <w:t>Загрязнение городской среды. Влияние загрязнений городской     среды на здоровье населения. Климатические факторы, физические и биологические     факторы. Промышленные загряз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(3 часа). Формирование городского ландшафта. Урбаэкологическое планирование и проектирование. Генеральные планы городов. Экологическое проектирование г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 (4 часа). Экологическая реконструкция и реставрация. Экологическая реконструкция. Восстановление рельефа. Восстановление водных объектов, флоры и фауны. Экореконструкция свалок.</w:t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ы рефера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России: история и экологическое состоя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рушенных ландшаф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овое загрязнение города и здоровье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загрязнение го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загрязнение го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паспорт го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флора и фауна.</w:t>
      </w:r>
    </w:p>
    <w:p>
      <w:pPr>
        <w:pStyle w:val="Heading5"/>
        <w:spacing w:lineRule="auto" w:line="360"/>
        <w:rPr/>
      </w:pPr>
      <w:r>
        <w:rPr>
          <w:sz w:val="28"/>
          <w:szCs w:val="28"/>
        </w:rPr>
        <w:t>Вспомогательн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гробов О.П., Жуков Д.М., Фирсова Н.В. Экология города. Воронеж,</w:t>
        <w:br/>
        <w:t>20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нпо Г.М. География городов. М.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ельский Л.В., Приходченко О.Е. Строительная экология. Ростов-</w:t>
        <w:br/>
        <w:t>на Дону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имиров В.В. Урбаэкология М.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иор А.Н. Строительная экология. Киев,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герт И.И., Молдованов О.И. Города и экология. М., 198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/>
        <w:t>ТЕМАТИЧЕСКОЕ ПЛАНИРОВАНИЕ УЧЕБНОГО МАТЕРИАЛ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377"/>
        <w:gridCol w:w="124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ГОРОД КАК ЭКОЛОГИЧЕСКАЯ СИСТЕМА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– сложная экосистема. Экосистемные характеристики города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экополис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ИСТОРИЯ РАЗВИТИЯ ГОРОД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   развития    город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 и    поселения    Древнего    ми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 и    поселения Средневековь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ндустриальной эпох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ОРОД И ФАКТОРЫ СРЕД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городов с абиотическими компонентами природной сред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литосфе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гидросфе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атмосф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флора и фау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ЗАГРЯЗНЕНИЕ ГОРОДСКОЙ СРЕ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загрязнений городской среды на здоровье челове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факторы; физические и биологические фактор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загрязне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ФОРМИРОВАНИЕ ГОРОДСКОГО ЛАНДШАФ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экологическое планирование и проектирова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планы город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проектирование город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ЭКОЛОГИЧЕСКАЯ РЕКОНСТРУКЦИЯ И РЕСТАВР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реконструкц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рельеф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водных объектов, флоры и фаун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реконструкция свало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>Часть 2. Ландшафтный дизайн</w:t>
      </w:r>
    </w:p>
    <w:p>
      <w:pPr>
        <w:pStyle w:val="Normal"/>
        <w:shd w:fill="FFFFFF" w:val="clear"/>
        <w:spacing w:lineRule="auto" w:line="360" w:before="278" w:after="0"/>
        <w:ind w:right="5" w:firstLine="5812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«Всегда следует</w:t>
      </w:r>
    </w:p>
    <w:p>
      <w:pPr>
        <w:pStyle w:val="Normal"/>
        <w:shd w:fill="FFFFFF" w:val="clear"/>
        <w:spacing w:lineRule="auto" w:line="360"/>
        <w:ind w:right="10" w:firstLine="5812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стремиться к прекрасному»</w:t>
      </w:r>
    </w:p>
    <w:p>
      <w:pPr>
        <w:pStyle w:val="Normal"/>
        <w:shd w:fill="FFFFFF" w:val="clear"/>
        <w:spacing w:lineRule="auto" w:line="360"/>
        <w:ind w:firstLine="5812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Опоре Бальза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временной учебной литературе «Ландшафтоведение», «Антропогенные </w:t>
      </w:r>
      <w:r>
        <w:rPr>
          <w:color w:val="000000"/>
          <w:spacing w:val="-6"/>
          <w:sz w:val="28"/>
          <w:szCs w:val="28"/>
        </w:rPr>
        <w:t xml:space="preserve">ландшафты» и др. проблемы, касающиеся ландшафтной этики, ландшафтного дизайна не </w:t>
      </w:r>
      <w:r>
        <w:rPr>
          <w:color w:val="000000"/>
          <w:spacing w:val="-5"/>
          <w:sz w:val="28"/>
          <w:szCs w:val="28"/>
        </w:rPr>
        <w:t>рассматриваются. Считается, что они лежат в сфере искусства, а не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ные и природно-антропогенные геосистемы как объекты ландшафтных </w:t>
      </w:r>
      <w:r>
        <w:rPr>
          <w:color w:val="000000"/>
          <w:spacing w:val="-4"/>
          <w:sz w:val="28"/>
          <w:szCs w:val="28"/>
        </w:rPr>
        <w:t xml:space="preserve">исследований сложны, их восприятие человеком многогранно. Взаимосвязанное научное </w:t>
      </w:r>
      <w:r>
        <w:rPr>
          <w:color w:val="000000"/>
          <w:spacing w:val="10"/>
          <w:sz w:val="28"/>
          <w:szCs w:val="28"/>
        </w:rPr>
        <w:t xml:space="preserve">и художественное постижение геосистем обогащает теорию и практику </w:t>
      </w:r>
      <w:r>
        <w:rPr>
          <w:color w:val="000000"/>
          <w:spacing w:val="-6"/>
          <w:sz w:val="28"/>
          <w:szCs w:val="28"/>
        </w:rPr>
        <w:t xml:space="preserve">ландшафтоведения. Главным ориентиром развития ландшафтоведения всегда был поиск упорядоченности в природных и природно-антропогенных геосистемах. Изучалась их </w:t>
      </w:r>
      <w:r>
        <w:rPr>
          <w:color w:val="000000"/>
          <w:spacing w:val="-1"/>
          <w:sz w:val="28"/>
          <w:szCs w:val="28"/>
        </w:rPr>
        <w:t xml:space="preserve">вертикальная и горизонтальная структура как в пространственном, так и временном </w:t>
      </w:r>
      <w:r>
        <w:rPr>
          <w:color w:val="000000"/>
          <w:spacing w:val="-3"/>
          <w:sz w:val="28"/>
          <w:szCs w:val="28"/>
        </w:rPr>
        <w:t>аспекте. Ландшафты включают в себя не только рациональные, но и чувственно-</w:t>
      </w:r>
      <w:r>
        <w:rPr>
          <w:color w:val="000000"/>
          <w:spacing w:val="-6"/>
          <w:sz w:val="28"/>
          <w:szCs w:val="28"/>
        </w:rPr>
        <w:t>эмоциональные подходы к пониманию красоты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стетика ландшафта – особое направление ландшафтоведения, изучающее красоту, живописность природных и природно-антропогенных ландшафтов, особенности их эстетического восприятия и оценки. Прикладной стороной эстетики ландшафта является </w:t>
      </w:r>
      <w:r>
        <w:rPr>
          <w:color w:val="000000"/>
          <w:spacing w:val="-6"/>
          <w:sz w:val="28"/>
          <w:szCs w:val="28"/>
        </w:rPr>
        <w:t xml:space="preserve">ландшафтный дизайн, т.е. обустройство природно-антропогенного ландшафта по законам эстетики, красоты. Культурные современные ландшафты должны не только оптимально </w:t>
      </w:r>
      <w:r>
        <w:rPr>
          <w:color w:val="000000"/>
          <w:spacing w:val="-4"/>
          <w:sz w:val="28"/>
          <w:szCs w:val="28"/>
        </w:rPr>
        <w:t xml:space="preserve">выполнять свойственные им социально-экономичекие и экологические функции, но и в </w:t>
      </w:r>
      <w:r>
        <w:rPr>
          <w:color w:val="000000"/>
          <w:spacing w:val="-1"/>
          <w:sz w:val="28"/>
          <w:szCs w:val="28"/>
        </w:rPr>
        <w:t xml:space="preserve">тоже время обладать эстетическими достоинствами. Поэтому ландшафтный дизайн </w:t>
      </w:r>
      <w:r>
        <w:rPr>
          <w:color w:val="000000"/>
          <w:spacing w:val="-5"/>
          <w:sz w:val="28"/>
          <w:szCs w:val="28"/>
        </w:rPr>
        <w:t>является непременной составляющей культурного ландшафт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язи с этим ландшафтный дизайн следует понимать как раздел ландшафтной </w:t>
      </w:r>
      <w:r>
        <w:rPr>
          <w:color w:val="000000"/>
          <w:spacing w:val="-6"/>
          <w:sz w:val="28"/>
          <w:szCs w:val="28"/>
        </w:rPr>
        <w:t>архитектуры, ориентированный на эколого-эстетическое обустройство (убранство) открытых (незастроенных) пространств антропогенных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го цель – обеспечение комфортности городских улиц и площадей, садов, парков, </w:t>
      </w:r>
      <w:r>
        <w:rPr>
          <w:color w:val="000000"/>
          <w:spacing w:val="-5"/>
          <w:sz w:val="28"/>
          <w:szCs w:val="28"/>
        </w:rPr>
        <w:t xml:space="preserve">лесопарков, автомагистралей и т.д. Особенно велика роль ландшафтного дизайна в </w:t>
      </w:r>
      <w:r>
        <w:rPr>
          <w:color w:val="000000"/>
          <w:spacing w:val="-6"/>
          <w:sz w:val="28"/>
          <w:szCs w:val="28"/>
        </w:rPr>
        <w:t xml:space="preserve">художественном конструировании открытых пространств – городских, рекреационных и других </w:t>
      </w:r>
      <w:r>
        <w:rPr>
          <w:color w:val="000000"/>
          <w:spacing w:val="-5"/>
          <w:sz w:val="28"/>
          <w:szCs w:val="28"/>
        </w:rPr>
        <w:t xml:space="preserve">средообразующих геосистем. Геосистемы иного функционального назначения, например, сельскохозяйственные, промышленные, энергетические, транспортные, также нуждаются </w:t>
      </w:r>
      <w:r>
        <w:rPr>
          <w:color w:val="000000"/>
          <w:spacing w:val="-9"/>
          <w:sz w:val="28"/>
          <w:szCs w:val="28"/>
        </w:rPr>
        <w:t>в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оретической основой ландшафтного дизайна служат общие правила художественной </w:t>
      </w:r>
      <w:r>
        <w:rPr>
          <w:color w:val="000000"/>
          <w:spacing w:val="-3"/>
          <w:sz w:val="28"/>
          <w:szCs w:val="28"/>
        </w:rPr>
        <w:t xml:space="preserve">композиции культурного ландшафта. Они требуют гармонического сочетания формы, </w:t>
      </w:r>
      <w:r>
        <w:rPr>
          <w:color w:val="000000"/>
          <w:spacing w:val="-6"/>
          <w:sz w:val="28"/>
          <w:szCs w:val="28"/>
        </w:rPr>
        <w:t xml:space="preserve">цвета, масштаба, пропорциональности, симметрии, ритма, контраста его композиционных </w:t>
      </w:r>
      <w:r>
        <w:rPr>
          <w:color w:val="000000"/>
          <w:spacing w:val="-2"/>
          <w:sz w:val="28"/>
          <w:szCs w:val="28"/>
        </w:rPr>
        <w:t xml:space="preserve">элементов. Динамичность среды определяется фенологическими фазами растений, </w:t>
      </w:r>
      <w:r>
        <w:rPr>
          <w:color w:val="000000"/>
          <w:spacing w:val="-5"/>
          <w:sz w:val="28"/>
          <w:szCs w:val="28"/>
        </w:rPr>
        <w:t xml:space="preserve">сезонными изменениями погоды и ландшафта, движением воды, непостоянством цвета и </w:t>
      </w:r>
      <w:r>
        <w:rPr>
          <w:color w:val="000000"/>
          <w:spacing w:val="-6"/>
          <w:sz w:val="28"/>
          <w:szCs w:val="28"/>
        </w:rPr>
        <w:t xml:space="preserve">освещенности. Поэтому под ландшафтным дизайном следует понимать художественное </w:t>
      </w:r>
      <w:r>
        <w:rPr>
          <w:color w:val="000000"/>
          <w:spacing w:val="-5"/>
          <w:sz w:val="28"/>
          <w:szCs w:val="28"/>
        </w:rPr>
        <w:t xml:space="preserve">конструирование открытого ландшафтного пространства, как в территориальном, так и </w:t>
      </w:r>
      <w:r>
        <w:rPr>
          <w:color w:val="000000"/>
          <w:spacing w:val="-6"/>
          <w:sz w:val="28"/>
          <w:szCs w:val="28"/>
        </w:rPr>
        <w:t>временном аспе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ки современного ландшафтного дизайна следует искать в садово-парковом </w:t>
      </w:r>
      <w:r>
        <w:rPr>
          <w:color w:val="000000"/>
          <w:spacing w:val="-5"/>
          <w:sz w:val="28"/>
          <w:szCs w:val="28"/>
        </w:rPr>
        <w:t xml:space="preserve">искусстве. Выработанные им на протяжении веков законы, правила, нормы в наше время </w:t>
      </w:r>
      <w:r>
        <w:rPr>
          <w:color w:val="000000"/>
          <w:spacing w:val="-6"/>
          <w:sz w:val="28"/>
          <w:szCs w:val="28"/>
        </w:rPr>
        <w:t>играют определяющую роль в художественном оформлении антропогенного ландшаф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Цель преподавания дисципли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Целью курса является формирование у учащихся научного подхода к проблемам </w:t>
      </w:r>
      <w:r>
        <w:rPr>
          <w:color w:val="000000"/>
          <w:spacing w:val="-1"/>
          <w:sz w:val="28"/>
          <w:szCs w:val="28"/>
        </w:rPr>
        <w:t xml:space="preserve">ландшафтоведения, в частности ландшафтного дизайна. Анализировать принципы и </w:t>
      </w:r>
      <w:r>
        <w:rPr>
          <w:color w:val="000000"/>
          <w:spacing w:val="-5"/>
          <w:sz w:val="28"/>
          <w:szCs w:val="28"/>
        </w:rPr>
        <w:t xml:space="preserve">методы эстетического восприятия ландшафтов и оценки их эстетических достоинств. Использовать приемы современного ландшафтного дизайна городских, рекреационных и других антропогенных геосистем в практических цел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 изучения дисципл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ть представление о предмете, объекте, содержании и проблемах ландшафтного</w:t>
        <w:br/>
        <w:t>дизай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нать структуру географической оболочки и ландшафтной сферы, их взаимосвязи и</w:t>
        <w:br/>
      </w:r>
      <w:r>
        <w:rPr>
          <w:color w:val="000000"/>
          <w:spacing w:val="-5"/>
          <w:sz w:val="28"/>
          <w:szCs w:val="28"/>
        </w:rPr>
        <w:t>взаимосвяза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меть определять масштабы антропогенного воздействия на ландшаф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владеть навыками проектирования и устройства ландшаф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владеть методами устройства современного дизайна в ландшафтоведении.</w:t>
      </w:r>
    </w:p>
    <w:p>
      <w:pPr>
        <w:pStyle w:val="Normal"/>
        <w:shd w:fill="FFFFFF" w:val="clear"/>
        <w:spacing w:lineRule="auto" w:line="360" w:before="5" w:after="0"/>
        <w:ind w:lef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матический план изучения курса</w:t>
      </w:r>
    </w:p>
    <w:p>
      <w:pPr>
        <w:pStyle w:val="Normal"/>
        <w:shd w:fill="FFFFFF" w:val="clear"/>
        <w:spacing w:lineRule="auto" w:line="360" w:before="5" w:after="0"/>
        <w:ind w:lef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1075"/>
        <w:gridCol w:w="2381"/>
        <w:gridCol w:w="2419"/>
      </w:tblGrid>
      <w:tr>
        <w:trPr>
          <w:trHeight w:val="736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/>
            </w:pPr>
            <w:r>
              <w:rPr>
                <w:color w:val="000000"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-во </w:t>
            </w:r>
            <w:r>
              <w:rPr>
                <w:color w:val="000000"/>
                <w:sz w:val="28"/>
                <w:szCs w:val="28"/>
              </w:rPr>
              <w:t>ча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384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Форма </w:t>
            </w:r>
            <w:r>
              <w:rPr>
                <w:color w:val="000000"/>
                <w:spacing w:val="1"/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ид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912" w:firstLine="24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1 . История развития </w:t>
            </w:r>
            <w:r>
              <w:rPr>
                <w:color w:val="000000"/>
                <w:spacing w:val="-7"/>
                <w:sz w:val="28"/>
                <w:szCs w:val="28"/>
              </w:rPr>
              <w:t>ландшафтного искус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лек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right="408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дготовка </w:t>
            </w:r>
            <w:r>
              <w:rPr>
                <w:color w:val="000000"/>
                <w:spacing w:val="-8"/>
                <w:sz w:val="28"/>
                <w:szCs w:val="28"/>
              </w:rPr>
              <w:t>фотовитрин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9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2. Эстетика ландшаф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лек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Подготовка стен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85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3. Эстетическая оценка пейзаж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лекц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35" w:hanging="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ыставка картин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усских </w:t>
            </w:r>
            <w:r>
              <w:rPr>
                <w:color w:val="000000"/>
                <w:spacing w:val="-6"/>
                <w:sz w:val="28"/>
                <w:szCs w:val="28"/>
              </w:rPr>
              <w:t>пейзажист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4. Ландшафтное искус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46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shd w:fill="FFFFFF" w:val="clear"/>
              <w:ind w:left="317" w:right="346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акт. </w:t>
            </w:r>
            <w:r>
              <w:rPr>
                <w:color w:val="000000"/>
                <w:spacing w:val="-6"/>
                <w:sz w:val="28"/>
                <w:szCs w:val="28"/>
              </w:rPr>
              <w:t>занят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Реферат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8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5. Ландшафтный дизай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46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Лекция, </w:t>
            </w:r>
          </w:p>
          <w:p>
            <w:pPr>
              <w:pStyle w:val="Normal"/>
              <w:shd w:fill="FFFFFF" w:val="clear"/>
              <w:ind w:left="317" w:right="346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акт. </w:t>
            </w:r>
            <w:r>
              <w:rPr>
                <w:color w:val="000000"/>
                <w:spacing w:val="-6"/>
                <w:sz w:val="28"/>
                <w:szCs w:val="28"/>
              </w:rPr>
              <w:t>занят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дготовка макетов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оектов видов </w:t>
            </w:r>
            <w:r>
              <w:rPr>
                <w:color w:val="000000"/>
                <w:spacing w:val="-4"/>
                <w:sz w:val="28"/>
                <w:szCs w:val="28"/>
              </w:rPr>
              <w:t>дизай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2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Всего час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>Содержание элективного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Тема 1. </w:t>
      </w:r>
      <w:r>
        <w:rPr>
          <w:spacing w:val="-5"/>
          <w:sz w:val="28"/>
          <w:szCs w:val="28"/>
        </w:rPr>
        <w:t>(3 часа). История развития ландшафтного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Античная эпоха, средневековье, эпоха Возрождения, Век Просвещения, эпоха </w:t>
      </w:r>
      <w:r>
        <w:rPr>
          <w:spacing w:val="-4"/>
          <w:sz w:val="28"/>
          <w:szCs w:val="28"/>
        </w:rPr>
        <w:t xml:space="preserve">«переоценки всех ценностей» (вторая половина 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 xml:space="preserve">- начало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.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Тема 2. </w:t>
      </w:r>
      <w:r>
        <w:rPr>
          <w:spacing w:val="4"/>
          <w:sz w:val="28"/>
          <w:szCs w:val="28"/>
        </w:rPr>
        <w:t xml:space="preserve">(3 часа). Эстетика ландшафта. Всеобщность ощущения прекрасного. </w:t>
      </w:r>
      <w:r>
        <w:rPr>
          <w:spacing w:val="-5"/>
          <w:sz w:val="28"/>
          <w:szCs w:val="28"/>
        </w:rPr>
        <w:t>Субъективный характер эстетического восприятия ландшафта. Истинное - крас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Тема 3. </w:t>
      </w:r>
      <w:r>
        <w:rPr>
          <w:spacing w:val="-4"/>
          <w:sz w:val="28"/>
          <w:szCs w:val="28"/>
        </w:rPr>
        <w:t xml:space="preserve">(3 часа). Классификация природных пейзажей. Эмоциональность пейзажа. </w:t>
      </w:r>
      <w:r>
        <w:rPr>
          <w:sz w:val="28"/>
          <w:szCs w:val="28"/>
        </w:rPr>
        <w:t>Эстетическая оценка пейзажа (экспертная оценка, анкетирование, структурно-</w:t>
      </w:r>
      <w:r>
        <w:rPr>
          <w:spacing w:val="-6"/>
          <w:sz w:val="28"/>
          <w:szCs w:val="28"/>
        </w:rPr>
        <w:t>информационный анали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Тема 4. </w:t>
      </w:r>
      <w:r>
        <w:rPr>
          <w:spacing w:val="-5"/>
          <w:sz w:val="28"/>
          <w:szCs w:val="28"/>
        </w:rPr>
        <w:t xml:space="preserve">(6 часов). Ландшафтное искусство. Традиции ландшафтного искусства Китая и </w:t>
      </w:r>
      <w:r>
        <w:rPr>
          <w:spacing w:val="-2"/>
          <w:sz w:val="28"/>
          <w:szCs w:val="28"/>
        </w:rPr>
        <w:t xml:space="preserve">Японии. Парки античного мира. Европейские парки. Садово-парковые ландшафты. </w:t>
      </w:r>
      <w:r>
        <w:rPr>
          <w:spacing w:val="-6"/>
          <w:sz w:val="28"/>
          <w:szCs w:val="28"/>
        </w:rPr>
        <w:t>Пейзажные п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Тема 5. </w:t>
      </w:r>
      <w:r>
        <w:rPr>
          <w:spacing w:val="-4"/>
          <w:sz w:val="28"/>
          <w:szCs w:val="28"/>
        </w:rPr>
        <w:t xml:space="preserve">(8 часов). Ландшафтный дизайн. Роль дизайна в ландшафтной архитектуре. </w:t>
      </w:r>
      <w:r>
        <w:rPr>
          <w:spacing w:val="-5"/>
          <w:sz w:val="28"/>
          <w:szCs w:val="28"/>
        </w:rPr>
        <w:t>Эстетическое обустройство лесопарковых ландшафтов. Дизайн городского ландшафта. Городские парки. Планировка и убранство садовых участков.</w:t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Афиширование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Благоустройство городов – одна из актуальных проблем современного </w:t>
      </w:r>
      <w:r>
        <w:rPr>
          <w:spacing w:val="-2"/>
          <w:sz w:val="28"/>
          <w:szCs w:val="28"/>
        </w:rPr>
        <w:t xml:space="preserve">градостроительства. Благоустройство городов неразрывно связано с устройством </w:t>
      </w:r>
      <w:r>
        <w:rPr>
          <w:spacing w:val="-5"/>
          <w:sz w:val="28"/>
          <w:szCs w:val="28"/>
        </w:rPr>
        <w:t>ландшафтного дизайна. Задачи ландшафтного дизайна сводятся к созданию здоровых и благоприятных условий жизни городско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анный курс ориентирован на выбор специальности для учащихся 11-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тоговый контроль:</w:t>
      </w:r>
      <w:r>
        <w:rPr>
          <w:sz w:val="28"/>
          <w:szCs w:val="28"/>
        </w:rPr>
        <w:t xml:space="preserve"> с</w:t>
      </w:r>
      <w:r>
        <w:rPr>
          <w:spacing w:val="-8"/>
          <w:sz w:val="28"/>
          <w:szCs w:val="28"/>
        </w:rPr>
        <w:t>дача зачета и написание реферата.</w:t>
      </w:r>
    </w:p>
    <w:p>
      <w:pPr>
        <w:pStyle w:val="Heading4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spacing w:lineRule="auto" w:line="360"/>
        <w:ind w:firstLine="709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>Эстетическое восприятие природы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Основы эстетики ландшафта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 xml:space="preserve">Эстетическое восприятие окружающего мира </w:t>
      </w:r>
      <w:r>
        <w:rPr>
          <w:i/>
          <w:iCs/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>античную эпоху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Созерцание окружающего мира в эпоху Средневековья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Садово-парковые комплексы пейзажного стиля в Англии, Франции, России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Дать понятие «Пейзаж»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Пейзажная композиция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Классификация природных пейзажей.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Садово-парковые ландшафты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Европейские парки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Пейзажные парки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Эстетическое обустройство лесопарковых ландшафтов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Дизайн городского ландшафта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>Озеленение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Дизайн жилых кварталов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Парковые газоны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Цветочные композиции городского ландшафта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Планировка садов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емы рефератов</w:t>
      </w:r>
    </w:p>
    <w:p>
      <w:pPr>
        <w:pStyle w:val="Normal"/>
        <w:spacing w:lineRule="auto" w:line="360"/>
        <w:ind w:firstLine="709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>Сады и парки как элемент садовой культуры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Дизайн лесопарковых ландшафтов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>Дизайн городского ландшафта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Дизайн сельского ландшафта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Экология и эстетика естественных ландшафтов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>Экология и эстетика культурных ландшафтов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Дизайн жилых кварталов города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Озеленение города</w:t>
      </w:r>
    </w:p>
    <w:p>
      <w:pPr>
        <w:pStyle w:val="Heading3"/>
        <w:ind w:firstLine="709"/>
        <w:rPr/>
      </w:pPr>
      <w:r>
        <w:rPr>
          <w:sz w:val="28"/>
          <w:szCs w:val="28"/>
        </w:rPr>
        <w:t>Вспомогательная литература</w:t>
      </w:r>
    </w:p>
    <w:p>
      <w:pPr>
        <w:pStyle w:val="Normal"/>
        <w:spacing w:lineRule="auto" w:line="360"/>
        <w:ind w:firstLine="709"/>
        <w:jc w:val="both"/>
        <w:rPr>
          <w:spacing w:val="-29"/>
          <w:sz w:val="28"/>
          <w:szCs w:val="28"/>
        </w:rPr>
      </w:pPr>
      <w:r>
        <w:rPr>
          <w:spacing w:val="-6"/>
          <w:sz w:val="28"/>
          <w:szCs w:val="28"/>
        </w:rPr>
        <w:t>Беговая И.О., Фурсова Л.М. Ландшафтное искусство М., 1998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Сычева А.В., Титова Н.В. Ландшафтный дизайн. Минск, 1984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Вергунов А.П., Горохов В.А. Русские сады и парки. М.: «Наука», 1988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Фролова М.Ю. Оценка эстетического достоинства природных ландшафтов. </w:t>
      </w:r>
      <w:r>
        <w:rPr>
          <w:spacing w:val="-6"/>
          <w:sz w:val="28"/>
          <w:szCs w:val="28"/>
        </w:rPr>
        <w:t>Вестник МГУ серия 5, №2, М., 1994.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Маккой П., Ивелей Т. Планирование, проектирование и дизайн приусадебного </w:t>
      </w:r>
      <w:r>
        <w:rPr>
          <w:spacing w:val="-8"/>
          <w:sz w:val="28"/>
          <w:szCs w:val="28"/>
        </w:rPr>
        <w:t>участка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Лихачев Д.С. Поэзия садов М., 1998.</w:t>
      </w:r>
    </w:p>
    <w:p>
      <w:pPr>
        <w:pStyle w:val="Heading2"/>
        <w:spacing w:lineRule="auto" w:line="360"/>
        <w:jc w:val="center"/>
        <w:rPr/>
      </w:pPr>
      <w:r>
        <w:rPr/>
        <w:t>ТЕМАТИЧЕСКОЕ ПЛАНИРОВАНИЕ УЧЕБНОГО МАТЕРИАЛ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377"/>
        <w:gridCol w:w="124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ИСТОРИЯ РАЗВИТИЯ ЛАНДШАФТНОГО ИСКУССТВА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ландшафтного искусст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чная эпоха, Средневековье, эпоха Возрождения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к Просвещения, эпоха «переоценки всех ценностей»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(вторая половина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– начало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в.в.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ЭСТЕТИКА ЛАНДШАФ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Эстетика ландшаф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сеобщность ощущения прекрасног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бъективный характер эстетического восприятия ландшафта. Истинное – красив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КЛАССИФИКАЦИЯ ПРИРОДНЫХ ПЕЙЗАЖЕ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ассификация природных пейзажей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Эмоциональность пейзаж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етическая оценка пейзажа (экспертная оценка, анкетирование, структурно-</w:t>
            </w:r>
            <w:r>
              <w:rPr>
                <w:color w:val="000000"/>
                <w:spacing w:val="-6"/>
                <w:sz w:val="28"/>
                <w:szCs w:val="28"/>
              </w:rPr>
              <w:t>информационный анализ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ЛАНДШАФТНОЕ ИСКУССТВ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андшафтное искусств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Традиции ландшафтного искусства Китая и </w:t>
            </w:r>
            <w:r>
              <w:rPr>
                <w:color w:val="000000"/>
                <w:spacing w:val="-2"/>
                <w:sz w:val="28"/>
                <w:szCs w:val="28"/>
              </w:rPr>
              <w:t>Япони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рки античного ми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вропейские пар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дово-парковые ландшаф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ейзажные пар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ЛАНДШАФТНЫЙ ДИЗАЙ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Ландшафтный дизайн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оль дизайна в ландшафтной архитектур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Эстетическое обустройство лесопарковых ландшафт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изайн городского ландшафт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ородские пар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анировка и убранство садовых участк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тоды ландшафтного дизайн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тоды ландшафтной планировк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© А.Н. Тимоф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7:01:00Z</dcterms:created>
  <dc:creator>Лаптева</dc:creator>
  <dc:description/>
  <cp:keywords/>
  <dc:language>en-US</dc:language>
  <cp:lastModifiedBy>user</cp:lastModifiedBy>
  <dcterms:modified xsi:type="dcterms:W3CDTF">2019-07-16T18:04:00Z</dcterms:modified>
  <cp:revision>14</cp:revision>
  <dc:subject/>
  <dc:title>«Всегда следует</dc:title>
</cp:coreProperties>
</file>