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 ЭЛЕКТИВНОГО КУРС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ИСТОРИЯ И ТЕОРИЯ ЭКОЛОГИЧЕСКОГО ОБРАЗОВАНИЯ»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ЛЯ ОБРАЗОВАТЕЛЬНЫХ УЧРЕЖДЕНИЙ ПЕДАГОГИЧЕСКОГО ПРОФ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Н. Тимоф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нотация. Рассматриваются методические вопросы составления образовательной программы по теоретическим и историческим основам развития экологического образования в России и зарубежных стра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история экологического образования, образовательная программа, элективный 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е образование в общеобразовательных школах в настоящее время сохранилось лишь в виде отдельных тем и разделов в учебных программах предметов естественного цикла. В профильных классах, из регионального компонента учебных планов, могут быть дополнительно выделены часы для изучения экологии как учебной дисциплины. Есть также в школах экологические элективные курсы, факультативы, экологические кружки и экологические олимпиады. Проводятся внеклассные мероприятия экологической направ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-специальных и высших учебных заведениях имеются экологические факультеты, отдельные специализированные кафедры экологического направления. Выпускающие кафедры вузов осуществляют подготовку студентов по различным экологоориентированным направления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Цель и задачи учебных экологических дисциплин подчинены становлению специалиста эколога, который должен понимать, что экологическое представление в науке и обществе, и экологизация современного образования будут проникать все глубже и охватывать все новые сферы человеческой жизнедеятельности и станут приоритетными в развитии социоэкосистем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. В этом случае сферой профессиональной деятельности эколога являются проектные, изыскательские, производственные, научно-исследовательские институты, бюро, фирмы и др. Специалист – эколог с управленческими функциями сможет реализовать себя в органах охраны природы и государственных органах управления природопользования (в министерстве, природоохранных ведомствах и региональных учреждениях РФ всех уровней). И, наконец, педагог-эколог будет осуществлять свою деятельность в общеобразовательных и специальных учебных заведениях, колледжах и др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Сферой профессиональной деятельности эколога являются те объекты, которые соответствуют видам профессиональной деятельности. Экологическое образование предусматривает освоение соответствующей образовательно-профессиональной программы педагогического профиля. Одной из базовых учебных дисциплин, оригинальную программу которой мы предлагаем, является История и теория экологического образова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ая дисциплина «История и теория экологического образования» включает 11 разделов, раскрытых в 17 тематических занятиях. Учащиеся последовательно знакомятся с историей становления и развития экологического образования как у нас в стране, так и за рубежом. Изучают современные основы всеобщего экологического образования, методики образования и инновационные технологии. Учебно-методический комплекс составляют 10 часов лекционных занятий, 10 часов семинарских занятий и 20 часов самостоятельной работы учащихся. Предполагается, что к моменту изучения данного курса учащимися успешно освоены базовые учебные дисциплины по экологии и педагогике.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 к подготовке учащихс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экологического образования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учения экологии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ую историю становления и развития экологического образования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облемы методики обучения экологии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и структуру предмета «Экология»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минимум содержания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 содержании экологического образования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воспитания в процессе обучения экологии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формы и материальную базу обучения экологии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, формы и методы контроля за достижениями учащихся.</w:t>
      </w:r>
    </w:p>
    <w:p>
      <w:pPr>
        <w:pStyle w:val="Style15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должны владеть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ми методами и формами обучения экологии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ми технологиями обучения предмету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ми методиками обучения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и методами контроля за достижениями учащихся;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организации учебно-воспитательного процесса в области экологического образовани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труктура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10"/>
        <w:gridCol w:w="6057"/>
      </w:tblGrid>
      <w:tr>
        <w:trPr>
          <w:trHeight w:val="733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 задания</w:t>
            </w:r>
          </w:p>
        </w:tc>
      </w:tr>
      <w:tr>
        <w:trPr>
          <w:trHeight w:val="322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образование как современная научная и методическая парадигма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Экологическое образование и экологическая парадигма: научно-методические аспекты.</w:t>
            </w:r>
          </w:p>
        </w:tc>
      </w:tr>
      <w:tr>
        <w:trPr>
          <w:trHeight w:val="160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тановления и развития экологического образования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Зарождение методики обучения экологии в России и за рубеж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. Экологическое образование до серед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. Экологическое образование со второй полов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до наших дней.</w:t>
            </w:r>
          </w:p>
        </w:tc>
      </w:tr>
      <w:tr>
        <w:trPr>
          <w:trHeight w:val="1426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проблемы экологического образования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Цели, задачи и принципы методики обучения экологии в педагогическом образова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Виды обучения экологии. Технология и теория обучения.</w:t>
            </w:r>
          </w:p>
        </w:tc>
      </w:tr>
      <w:tr>
        <w:trPr>
          <w:trHeight w:val="2142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азвитие экологического образования в дошкольных учреждениях, средней и высшей школе.</w:t>
            </w:r>
          </w:p>
        </w:tc>
        <w:tc>
          <w:tcPr>
            <w:tcW w:w="6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 Цели и задачи экологического образования в дошкольных учреждениях, средней и высшей школе. Обязательный минимум содержания и его компонен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. Теория, методика и система развития экологических понятий.</w:t>
            </w:r>
          </w:p>
        </w:tc>
      </w:tr>
      <w:tr>
        <w:trPr>
          <w:trHeight w:val="21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 содержании экологического образования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 Деятельность как компонент содержания экологического образования. Управление умственным развитием учащего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0. Способы деятельности в содержании обучения экологии и методика формирования умений и навыков в процессе обучения.</w:t>
            </w:r>
          </w:p>
        </w:tc>
      </w:tr>
      <w:tr>
        <w:trPr>
          <w:trHeight w:val="10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в процессе обучения экологии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1. Система воспитывающего обучения. Воспитание мировоззрения, экологическое, трудовое, эстетическое, этическое и гражданское воспитание.</w:t>
            </w:r>
          </w:p>
        </w:tc>
      </w:tr>
      <w:tr>
        <w:trPr>
          <w:trHeight w:val="14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бучения экологии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2. Система методов обучения экологии и их характерист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3. Выбор методов и их развитие. Методы мультимедийного обучения экологии.</w:t>
            </w:r>
          </w:p>
        </w:tc>
      </w:tr>
      <w:tr>
        <w:trPr>
          <w:trHeight w:val="10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 экологии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4. Система средств обучения. Наглядные пособия по экологии, их виды и классификация.</w:t>
            </w:r>
          </w:p>
        </w:tc>
      </w:tr>
      <w:tr>
        <w:trPr>
          <w:trHeight w:val="9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рганизации обучения экологии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5. Общая характеристика и система форм обучения экологии.</w:t>
            </w:r>
          </w:p>
        </w:tc>
      </w:tr>
      <w:tr>
        <w:trPr>
          <w:trHeight w:val="10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достижениями учащихся в процессе обучения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6. Контроль и его значение в обучении экологии. Виды, формы и методы контроля знаний по экологии.</w:t>
            </w:r>
          </w:p>
        </w:tc>
      </w:tr>
      <w:tr>
        <w:trPr>
          <w:trHeight w:val="8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база обучения экологии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7. Кабинет экологии, экологическая лаборатория, уголок живой природы, учебно-опытный участок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исциплины в часах по разделам и тем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813"/>
        <w:gridCol w:w="887"/>
        <w:gridCol w:w="1091"/>
        <w:gridCol w:w="1106"/>
        <w:gridCol w:w="1384"/>
      </w:tblGrid>
      <w:tr>
        <w:trPr>
          <w:trHeight w:val="580" w:hRule="atLeast"/>
          <w:cantSplit w:val="true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наименование темы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емкость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 занят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тудентов</w:t>
            </w:r>
          </w:p>
        </w:tc>
      </w:tr>
      <w:tr>
        <w:trPr>
          <w:trHeight w:val="440" w:hRule="atLeast"/>
          <w:cantSplit w:val="true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. занят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кологическое образование как современная научная и методическая парадигм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Экологическое образование и экологическая парадигма: научно-методические аспекты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стория становления и развития экологического образ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Зарождение методики обучения экологии в России и за рубежо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. Экологическое образование до серед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. Экологическое образование со второй полов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до наших дней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временные проблемы экологического образова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Цели, задачи и принципы методики обучения экологии в педагогическом образова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Виды обучения экологии. Технология и теория обучен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держание и развитие экологического образования в дошкольных учреждениях, средней и высшей школ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. Цели и задачи экологического образования в дошкольных учреждениях, средней и высшей школе. Обязательный минимум содержания и его компонен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. Теория, методика и система развития экологических понятий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еятельность в содержании экологического образ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. Деятельность как компонент содержания экологического образования. Управление умственным развитием учащегос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0. Способы деятельности в содержании обучения экологии и методика формирования умений и навыков в процессе обучен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спитание в процессе обучения эколог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1. Система воспитывающего обучения. Воспитание мировоззрения, экологическое, трудовое, эстетическое, этическое и гражданское воспитани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етоды обучения эк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2. Система методов обучения экологии и их характерист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3. Выбор методов и их развитие. Методы мультимедийного обучения экологи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едства обучения экологии.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4. Система средств обучения. Наглядные пособия по экологии, их виды и классификац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ормы организации обучения экологии.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5. Общая характеристика и система форм обучения экологи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 за достижениями учащихся в процессе обучения.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6. Контроль и его значение в обучении экологии. Виды, формы и методы контроля знаний по экологи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териальная база обучения экологии.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7. Кабинет экологии, экологическая лаборатория, уголок живой природы, учебно-опытный участок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екомендуем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имов Л.А. Методика преподавания экологии в средней школы. – М.: Наука, 1988. – 28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 К.М. Общая экология. – М.: Просвещение, 2002. – 38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ов М.И. Экологический императив. – С.-Петербург: Свиязь, 2000. – 32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© А.Н. Тимофе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42:00Z</dcterms:created>
  <dc:creator>Тимофеев А.Н.</dc:creator>
  <dc:description/>
  <cp:keywords/>
  <dc:language>en-US</dc:language>
  <cp:lastModifiedBy>user</cp:lastModifiedBy>
  <dcterms:modified xsi:type="dcterms:W3CDTF">2019-07-16T18:10:00Z</dcterms:modified>
  <cp:revision>10</cp:revision>
  <dc:subject/>
  <dc:title>ГОСУДАРСТВЕННОЕ ОБРАЗОВАТЕЛЬНОЕ УЧРЕЖДЕНИЕ</dc:title>
</cp:coreProperties>
</file>