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монова Ольга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скаль Юлия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втасьева Наталья Владимир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ffk-nauka@yandex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оровьесберегающая педагогика от моделей к реализации продуктивного становления личност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0:10:00Z</dcterms:modified>
  <cp:revision>19</cp:revision>
  <dc:subject/>
  <dc:title/>
</cp:coreProperties>
</file>