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Здоровьесберегающая педагогика от моделей к реализации продуктивного становления личности</w:t>
      </w:r>
    </w:p>
    <w:p>
      <w:pPr>
        <w:pStyle w:val="Normal"/>
        <w:widowControl w:val="false"/>
        <w:spacing w:lineRule="auto" w:line="360"/>
        <w:rPr/>
      </w:pPr>
      <w:r>
        <w:rPr/>
        <w:t xml:space="preserve">Симонова Ольга Михайловна, слушатель курсов повышения квалификации, Сибирский государственный индустриальный университет, г. Новокузнецк </w:t>
      </w:r>
    </w:p>
    <w:p>
      <w:pPr>
        <w:pStyle w:val="Normal"/>
        <w:widowControl w:val="false"/>
        <w:spacing w:lineRule="auto" w:line="360"/>
        <w:rPr/>
      </w:pPr>
      <w:r>
        <w:rPr/>
        <w:t>Маскаль Юлия Александровна, слушатель курсов повышения квалификации, Сибирский государственный индустриальный университет, г. Новокузнецк</w:t>
      </w:r>
    </w:p>
    <w:p>
      <w:pPr>
        <w:pStyle w:val="Normal"/>
        <w:widowControl w:val="false"/>
        <w:spacing w:lineRule="auto" w:line="360"/>
        <w:rPr/>
      </w:pPr>
      <w:r>
        <w:rPr/>
        <w:t>Кавтасьева Наталья Владимировна, слушатель курсов повышения квалификации, Сибирский государственный индустриальный университет,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описаны возможности использования здоровьесберегающей педагогики в работе педагога. Качество решения задач формирования потребности в здоровом образе жизни определяет и качество включения личности в социально-профессиональные отношения. Успешность личности повышается при учете основ здоровьесберегающего развития.</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pPr>
      <w:r>
        <w:rPr>
          <w:lang w:val="en-US"/>
        </w:rPr>
        <w:t>Health-saving pedagogy from models to realization of productive formation of personality</w:t>
      </w:r>
    </w:p>
    <w:p>
      <w:pPr>
        <w:pStyle w:val="Normal"/>
        <w:widowControl w:val="false"/>
        <w:spacing w:lineRule="auto" w:line="360"/>
        <w:rPr>
          <w:lang w:val="en-US"/>
        </w:rPr>
      </w:pPr>
      <w:r>
        <w:rPr>
          <w:lang w:val="en-US"/>
        </w:rPr>
        <w:t xml:space="preserve">Simonova Olga Mikhailovna, the listener of advanced training courses, Siberian state industrial University, Novokuznetsk </w:t>
      </w:r>
    </w:p>
    <w:p>
      <w:pPr>
        <w:pStyle w:val="Normal"/>
        <w:widowControl w:val="false"/>
        <w:spacing w:lineRule="auto" w:line="360"/>
        <w:rPr>
          <w:lang w:val="en-US"/>
        </w:rPr>
      </w:pPr>
      <w:r>
        <w:rPr>
          <w:lang w:val="en-US"/>
        </w:rPr>
        <w:t>Moskal Yulia Aleksandrovna, the listener of advanced training courses, Siberian state industrial University, Novokuznetsk</w:t>
      </w:r>
    </w:p>
    <w:p>
      <w:pPr>
        <w:pStyle w:val="Normal"/>
        <w:widowControl w:val="false"/>
        <w:spacing w:lineRule="auto" w:line="360"/>
        <w:rPr/>
      </w:pPr>
      <w:r>
        <w:rPr>
          <w:lang w:val="en-US"/>
        </w:rPr>
        <w:t>Kavtasieva Natalia Vladimirovna, the listener of advanced courses, Siberian state industrial University, Novokuznetsk</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ab/>
        <w:t>Annotation. The article describes the possibility of using health-saving pedagogy in the work of the teacher. The quality of the solution of tasks of formation of the needs in a healthy way of life determines the quality of inclusion of personality in social and professional relationships. The success of the individual is increased by taking into account the basics of health-saving development.</w:t>
      </w:r>
    </w:p>
    <w:p>
      <w:pPr>
        <w:pStyle w:val="Normal"/>
        <w:widowControl w:val="false"/>
        <w:spacing w:lineRule="auto" w:line="360"/>
        <w:rPr>
          <w:lang w:val="en-US"/>
        </w:rPr>
      </w:pPr>
      <w:r>
        <w:rPr>
          <w:lang w:val="en-US"/>
        </w:rPr>
        <w:tab/>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Здоровьесберегающая педагогика как область инновационной педагогики определяет в своей основе возможность пролонгированного сохранения здоровья в системе использования методов и средств, технологий и методик физической культуры и физического воспитания. </w:t>
      </w:r>
    </w:p>
    <w:p>
      <w:pPr>
        <w:pStyle w:val="Normal"/>
        <w:widowControl w:val="false"/>
        <w:spacing w:lineRule="auto" w:line="360"/>
        <w:rPr/>
      </w:pPr>
      <w:r>
        <w:rPr/>
        <w:tab/>
        <w:t xml:space="preserve">В структуре научного поиска и научного исследования [1] нам будет интересным определить особенности реализации идеи сохранения здоровья в структуре взаимодействия педагога по физической культуре и обучающегося, включенного в систему освоения физического воспитания в модели непрерывного образования, гарантирующего своевременное обновление способов решения задач развития, социализации, самореализации. </w:t>
      </w:r>
    </w:p>
    <w:p>
      <w:pPr>
        <w:pStyle w:val="Normal"/>
        <w:widowControl w:val="false"/>
        <w:spacing w:lineRule="auto" w:line="360"/>
        <w:rPr/>
      </w:pPr>
      <w:r>
        <w:rPr/>
        <w:tab/>
        <w:t xml:space="preserve">Здоровьесбережение как ценность и продукт современного образования [3] определяет специфические особенности использования основ здоровьесберегающей педагогики в решении задач развития личности. </w:t>
      </w:r>
    </w:p>
    <w:p>
      <w:pPr>
        <w:pStyle w:val="Normal"/>
        <w:widowControl w:val="false"/>
        <w:spacing w:lineRule="auto" w:line="360"/>
        <w:rPr/>
      </w:pPr>
      <w:r>
        <w:rPr/>
        <w:tab/>
        <w:t xml:space="preserve">Качество принятия идей и ценностей здоровьесбережения – одна из актуальных проблем современной педагогики, определяющий наиболее точные и гибкие способы решения задачи развития личности в системе непрерывного образования, гарантирующего личности персонифицированные возможности развития. </w:t>
      </w:r>
    </w:p>
    <w:p>
      <w:pPr>
        <w:pStyle w:val="Normal"/>
        <w:widowControl w:val="false"/>
        <w:spacing w:lineRule="auto" w:line="360"/>
        <w:rPr/>
      </w:pPr>
      <w:r>
        <w:rPr/>
        <w:tab/>
        <w:t xml:space="preserve">Способность личности быть готовой к организации здоровьесберегающей подготовки обучающегося – одна из важных и длительно формируемых способностей, т.к. личный пример, стереотипы и условия инновационного обновления социально-образовательной сферы не позволяют быстро и качественно определять заявленный конструкт в модели оптимальных и персонифицированных решений в поле реализации идей гуманизма и продуктивности. </w:t>
      </w:r>
    </w:p>
    <w:p>
      <w:pPr>
        <w:pStyle w:val="Normal"/>
        <w:widowControl w:val="false"/>
        <w:spacing w:lineRule="auto" w:line="360"/>
        <w:rPr/>
      </w:pPr>
      <w:r>
        <w:rPr/>
        <w:tab/>
        <w:t xml:space="preserve">Креативность в таком понимании является функция самоорганизации личности в выборе условий и возможностей определяемых решений продуктивного способа преобразования в модели современных профессионально-трудовых отношений, гарантирующих должный уровень материального обеспечения в персонифицированном выборе условий и возможностей включения личности в поле социального воспроизводства уровня культуры, науки, искусства и пр. </w:t>
      </w:r>
    </w:p>
    <w:p>
      <w:pPr>
        <w:pStyle w:val="Normal"/>
        <w:widowControl w:val="false"/>
        <w:spacing w:lineRule="auto" w:line="360"/>
        <w:rPr/>
      </w:pPr>
      <w:r>
        <w:rPr/>
        <w:tab/>
        <w:t xml:space="preserve">Одной из форм реализации успешного выбора здоровьесберегающего развития личности может быть фитнес-программа занятий, гарантирующая личности персонифицированное решение проблем развития в модели реализации условий «хочу, могу, надо, есть». </w:t>
      </w:r>
    </w:p>
    <w:p>
      <w:pPr>
        <w:pStyle w:val="Normal"/>
        <w:widowControl w:val="false"/>
        <w:spacing w:lineRule="auto" w:line="360"/>
        <w:rPr/>
      </w:pPr>
      <w:r>
        <w:rPr/>
        <w:tab/>
        <w:t xml:space="preserve">Гармонизация отношений «внутренне-внешнее» обеспечивается через четкое определение всех составных развития личности в триединстве смыслов и целеполагания. </w:t>
      </w:r>
    </w:p>
    <w:p>
      <w:pPr>
        <w:pStyle w:val="Normal"/>
        <w:widowControl w:val="false"/>
        <w:spacing w:lineRule="auto" w:line="360"/>
        <w:rPr/>
      </w:pPr>
      <w:r>
        <w:rPr/>
        <w:tab/>
        <w:t xml:space="preserve">Реализация многомерного анализа качества решения задачи формирования основ здоровьесберегающей педагогики в развитии личности и гармонизации отношений «внутренне-внешнее» представляет интерес и возможность для точных измерений биографического характера, психолого-педагогического измерения персонифицированных парциальных оценок самочувствия и перспектив развития, гарантированного выбора социально значимых ресурсов физического воспитания, средств физического развития, форм самовыражения и сотрудничества в решении определяемых противоречий и задач физической культуры как одной из составных общей культуры личности. </w:t>
      </w:r>
    </w:p>
    <w:p>
      <w:pPr>
        <w:pStyle w:val="Normal"/>
        <w:widowControl w:val="false"/>
        <w:spacing w:lineRule="auto" w:line="360"/>
        <w:rPr/>
      </w:pPr>
      <w:r>
        <w:rPr/>
        <w:tab/>
        <w:t xml:space="preserve">Теория и практика использования основ здоровьесберегающей педагогики – сравнительно молодая область педагогического знания, определяющая возможности развития и сотрудничества личности и общества на незыблемых истинах сохранения здоровья, гарантирующего преумножения богатств и наследия всех составных новообразований ноосферы и антропосреды. </w:t>
      </w:r>
    </w:p>
    <w:p>
      <w:pPr>
        <w:pStyle w:val="Normal"/>
        <w:widowControl w:val="false"/>
        <w:spacing w:lineRule="auto" w:line="360"/>
        <w:rPr/>
      </w:pPr>
      <w:r>
        <w:rPr/>
        <w:tab/>
        <w:t xml:space="preserve">В структуре подготовки педагога есть курс «Менеджмент физической культуры и спорта», в ресурсах которого можно предусмотреть агитацию и распространения таких образовательных услуг, благодаря которым будет повышаться уровень самочувствия личности за счет качественного решения задачи оздоровления. </w:t>
      </w:r>
    </w:p>
    <w:p>
      <w:pPr>
        <w:pStyle w:val="Normal"/>
        <w:widowControl w:val="false"/>
        <w:spacing w:lineRule="auto" w:line="360"/>
        <w:rPr/>
      </w:pPr>
      <w:r>
        <w:rPr/>
        <w:tab/>
        <w:t xml:space="preserve">В структуре описания особенностей решения задачи оздоровления личности средствами физической культуры появляются новые атрибуты анализа качества решаемой задачи. Использованием информационных ресурсов и новых средств физической культуры может определить повышение качества использования фитнес-занятий и фитнес-программ, построенных в соответствии с заданными условиями развития личности [7, 8, 9].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 с. ISBN 978-5-7262-2006-2.</w:t>
      </w:r>
    </w:p>
    <w:p>
      <w:pPr>
        <w:pStyle w:val="Normal"/>
        <w:widowControl w:val="false"/>
        <w:numPr>
          <w:ilvl w:val="0"/>
          <w:numId w:val="1"/>
        </w:numPr>
        <w:spacing w:lineRule="auto" w:line="360"/>
        <w:ind w:left="567" w:hanging="567"/>
        <w:rPr>
          <w:kern w:val="2"/>
          <w:szCs w:val="28"/>
        </w:rPr>
      </w:pPr>
      <w:r>
        <w:rPr/>
        <w:t>Камалов Н.В. Здоровьесбережение как ценность и продукт современного образования // Роль инноваций в трансформации современной науки : сб. стат. Междун. науч.-практ. конфер. (Волгоград, 5 августа 2016 г.). Уфа : Аэтерна, 2016. С.205-207.</w:t>
      </w:r>
    </w:p>
    <w:p>
      <w:pPr>
        <w:pStyle w:val="Normal"/>
        <w:widowControl w:val="false"/>
        <w:numPr>
          <w:ilvl w:val="0"/>
          <w:numId w:val="1"/>
        </w:numPr>
        <w:spacing w:lineRule="auto" w:line="360"/>
        <w:ind w:left="567" w:hanging="567"/>
        <w:rPr>
          <w:kern w:val="2"/>
          <w:szCs w:val="28"/>
        </w:rPr>
      </w:pPr>
      <w:r>
        <w:rPr/>
        <w:t>Гусева Р.Б., Козырева О.А. Здоровьесбережение как продукт современной педагогической теории и практики решения задач социализации и самореализации личности // Гуманитарные научные исследования. 2016. № 4. С.159-168.</w:t>
      </w:r>
    </w:p>
    <w:p>
      <w:pPr>
        <w:pStyle w:val="Normal"/>
        <w:widowControl w:val="false"/>
        <w:numPr>
          <w:ilvl w:val="0"/>
          <w:numId w:val="1"/>
        </w:numPr>
        <w:spacing w:lineRule="auto" w:line="360"/>
        <w:ind w:left="567" w:hanging="567"/>
        <w:rPr>
          <w:kern w:val="2"/>
          <w:szCs w:val="28"/>
        </w:rPr>
      </w:pPr>
      <w:r>
        <w:rPr/>
        <w:t>Белокрылова Е.А. Здоровьесбережение как механизм верификации качества педагогической деятельности // Информационные технологии в науке нового времени : сб. стат. Междун. науч.-практ. конфер. (Курган, 20 июня 2016 г.) : в 2-х ч. Ч.2. Уфа : Аэтерна, 2016. С.94-96.</w:t>
      </w:r>
    </w:p>
    <w:p>
      <w:pPr>
        <w:pStyle w:val="Normal"/>
        <w:widowControl w:val="false"/>
        <w:numPr>
          <w:ilvl w:val="0"/>
          <w:numId w:val="1"/>
        </w:numPr>
        <w:spacing w:lineRule="auto" w:line="360"/>
        <w:ind w:left="567" w:hanging="567"/>
        <w:rPr>
          <w:kern w:val="2"/>
          <w:szCs w:val="28"/>
        </w:rPr>
      </w:pPr>
      <w:r>
        <w:rPr/>
        <w:t>Юрченко А.Ю. Здоровьесбережение как ценность современного образования // Глобализация научных процессов : сб. стат. Междун. науч.-практ. конфер. (Киров, 23 июня 2016 г.) : 2-х ч. Ч.2. Уфа : ОМЕГА САЙНС, 2016. С.108-110.</w:t>
      </w:r>
    </w:p>
    <w:p>
      <w:pPr>
        <w:pStyle w:val="Normal"/>
        <w:widowControl w:val="false"/>
        <w:numPr>
          <w:ilvl w:val="0"/>
          <w:numId w:val="1"/>
        </w:numPr>
        <w:spacing w:lineRule="auto" w:line="360"/>
        <w:ind w:left="567" w:hanging="567"/>
        <w:rPr>
          <w:kern w:val="2"/>
          <w:szCs w:val="28"/>
        </w:rPr>
      </w:pPr>
      <w:r>
        <w:rPr/>
        <w:t>Плеханов Д.В. Здоровьесбережение как ценность и конструкт педагогического моделирования и педагогической деятельности // Фундаментальные проблемы науки : сб. стат. Междун. науч.-практ. конфер. (Уфа, 1 сентября 2016 г.) : в 2-х ч. Ч.1. Уфа : Аэтерна, 2016. С.252-254.</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О.М. Симонова, Ю.А. Маскаль, Н.В. Кавтась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7T10:09:00Z</dcterms:modified>
  <cp:revision>25</cp:revision>
  <dc:subject/>
  <dc:title/>
</cp:coreProperties>
</file>