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ринципы здоровьесберегающей педагогики как конструкты построения основ педагогической деятельности</w:t>
      </w:r>
    </w:p>
    <w:p>
      <w:pPr>
        <w:pStyle w:val="Normal"/>
        <w:widowControl w:val="false"/>
        <w:spacing w:lineRule="auto" w:line="360"/>
        <w:rPr/>
      </w:pPr>
      <w:r>
        <w:rPr/>
        <w:t>Полтинникова Елена Владимировна, инструктор по физической культуре, МАОДОУ «Центр развития ребенка - Детский сад "Планета детства"», г. Осинники</w:t>
      </w:r>
    </w:p>
    <w:p>
      <w:pPr>
        <w:pStyle w:val="Normal"/>
        <w:widowControl w:val="false"/>
        <w:spacing w:lineRule="auto" w:line="360"/>
        <w:rPr/>
      </w:pPr>
      <w:r>
        <w:rPr/>
        <w:t>Севостьянова Юлия Андреевна, инструктор, Cпорткомплекс "Запсибовец"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Кошелев Алексей Алексеевич, директор, МБОУ ООШ №28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работе отражены возможности детерминации основ построения работы педагога в конструктах здоровьесбережения, приведены некоторые принципы здоровьесберегающей педагогик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здоровьесберегающая педагогика, социализация, самореализация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Principles of health-saving pedagogy as constructs for building the foundations of pedagogical activity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Poltinnikova Elena Vladimirovna, Instructor in Physical Culture, Municipal Educational Institution "Child Development Center - Kindergarten" Planet of Childhood ", Osinniki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evostyanova Julia Andreevna, Instructor, Zapsibovets Sports Complex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oshelev Alexey Alexeevich, Director, MBOU OOSH 28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paper reflects the possibilities of determining the fundamentals of building the work of a teacher in health-saving constructs, some principles of health-saving pedagogy are give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health-saving pedagogy, socialization, self-realization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структуре использования основ педагогического моделирования созданию проектов систем принципов социализации и самореализации воспитания и обучения отводится большое значение [1-12]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  <w:t xml:space="preserve">В модели педагогического образования в структуре среднего профессионального образования и высшего образования научное обоснование, аннотирование, уточнение, визуализация основных положений определенного направления педагогической деятельности определяет базовые каноны и условия воспроизводимости уровня сформированности компетенций и соответствия данного качества формирования качеству сформированности трудовых функций, определяемых в конструктах профессионального стандарта педагог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Здоровьесбережение (в ситуации нашей работы) является одной из актуальных функций организации социальных и социально-образовательных отнош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Определим возможность поэтапного включения будущего педагога по физической культуре в систему моделирования, проектирования и реализации идей и ценностей, систем принципов и условий оптимизации основ здоровьесберегающей педагогики, фасилитирующей и повышающей качество работы педагога по физической культуре или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рвым этапом необходимо определить репродуктивно-продуктивный способ познания обучающегося базовым способом и формой персонифицированного развития, в таком определении (форме поликультурного одобрения) может быть принята одна из технологий, гарантирующих планомерный, объективный, акмеверифицированный (персонифицированный), научный, достоверный переход от репродуктивного обучения к продуктивному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данном направлении решения задач педагогического моделирования, педагогического проектирования и педагогической деятельности продуктивность является следствием сформированного опыта деятельности и успешности решения определяемых противореч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торым этапом необходимо определить персонифицированную заинтересованность будущего педагога в высоких результатах личного и коллективного труда. Данное направление стимулируется различными конструктами материального и социального стимулир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ретьим этапом необходимо определить потребность в формировании культуры самостоятельной работы обучающегося базовым ресурсом самореализации и самосовершенствования, успешности конкурентоспособ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Четвертым этапом необходимо определить научное знание и научный поиск педагога – механизмом и формой верификации качества всех звеньев и моделей включения педагога в систему здоровьесберегающей педагогики как конструкта и модулятора основ продуктивной педагогики и позитивных измерений в поликультурной образовательной среде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четвертом направлении возможностью качественно детерминированных условий включения в здоровьесберегающую систему самоорганизации и сотрудничества может быть стимулирование обучающегося в выборе условий включения в систему непрерывного образования, где, например, педагогу, необходимо проходить курсы повышения квалификаци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 структуре организации обучения будущего педагога по программам бакалавриата необходимость организации НИРС (научно-исследовательской работы) отражается моделью ФГОС различной нумерации (3, 3+,</w:t>
      </w:r>
      <w:r>
        <w:rPr>
          <w:lang w:val="en-US"/>
        </w:rPr>
        <w:t>3++</w:t>
      </w:r>
      <w:r>
        <w:rPr/>
        <w:t xml:space="preserve"> и пр.)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Качество включенности студента-педагога в систему НИР оценивается по регламентированным показателям – это количество написанных научных статей, разработанных полезных и социально значимых проектов, механизмов, привлечение материального финансирования за счет ГРАНТ-ов других форм стимуляции качественно организованной научно-исследовательской работы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деленные этапы и формы, средства и условия качественного решения задачи проектирования и реализации здоровьесбережения в работе будущего педагога объективно повышает способность личности и общества находить оптимально конструктивные формы сотрудничества и взаимодейств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линская А.В., Козырева О.А. Здоровьесбережение в конструктах современного педагогического моделирования и педагогической деятельности // Гуманитарные научные исследования. 2016. № 5. URL: http://human.snauka.ru/2016/05/1491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Домкина О.А. Здоровьесберегающая педагогика в структуре организации педагогического взаимодействия в ДОУ // Проблемы формирования единого научного пространства : сб. ст. Межд. науч.-практ. конф. Уфа : Омега Сайнс, 2016. С.191-19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Жихарев В.А. Здоровьесбережение как конструкт развития личности в модели непрерывного образования // Современная педагогика. 2017. № 1. URL: http://pedagogika.snauka.ru/2017/01/6609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амалов Н.В. Здоровьесбережение как ценность и продукт современного образования // Роль инноваций в трансформации современной науки : сб. стат. Междун. науч.-практ. конф. (Волгоград, 5 авг. 2016 г.). Уфа : Аэтерна, 2016. С.205-2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укьянцева А.С., Стройкина Л.В., Коновалов С.В. Здоровьесберегающая педагогика в модели занятий физической культурой (общепедагогический и философский аспект) // Интернетнаука. 2016. №11. С.163-174. DOI:10.19075/2414-0031-2016-11-163-17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Намикос Н.В. Возможности детерминации и уточнения основ здоровьесберегающей педагогики // Символ науки. 2016. № 6-2. С.187-18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Остраницын И.И., Стройкина Л.В., Коновалов С.В. Принципы здоровьесберегающей педагогики в структуре подготовки будущего педагога по физической культуре // Интернетнаука. 2016. №11. С. 175-190. DOI:10.19075/2414-0031-2016-11-175-19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лтинникова Е.В. Некоторые возможности детерминации и моделирования здоровьесберегающих технологий в работе инструктора по физической культуре // Проблемы эффективного использования научного потенциала общества : сб. стат. Междун. науч.-практ. конфер. Уфа : ОМЕГА САЙНС, 2016. С.132-13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лтинникова Е.В., Козырева О.А. Особенности детерминации системы принципов педагогического взаимодействия в структуре реализации идей здоровьесбережения и гуманизма // Теория и практика образования в современном мире : матер. Междун. науч.-практ. конфер. (СПб., июль 2014 г.). СПб. : Реноме, 2014.  С. 226-22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В. Полтинникова, Ю.А. Севостьянова, А.А. Кошел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4:49:00Z</dcterms:modified>
  <cp:revision>23</cp:revision>
  <dc:subject/>
  <dc:title/>
</cp:coreProperties>
</file>