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тинникова Еле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евостьянова Юлия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шелев Алексей Алексее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структор по физической культуре, МАОДОУ «Центр развития ребенка - Детский сад "Планета детства"», г. Осин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структор, Cпорткомплекс "Запсибовец"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иректор, МБОУ ООШ №28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fk-nauk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нципы здоровьесберегающей педагогики как конструкты построения основ педагогической деятель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k-nau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4:49:00Z</dcterms:modified>
  <cp:revision>23</cp:revision>
  <dc:subject/>
  <dc:title/>
</cp:coreProperties>
</file>