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проблемы моделирования портфолио обучающегося дома детств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Аршинов Яков Владимирович, тренер, АНО "Боксерский Клуб Юрия Арбачакова", г. Новокузнецк, </w:t>
      </w:r>
    </w:p>
    <w:p>
      <w:pPr>
        <w:pStyle w:val="Normal"/>
        <w:widowControl w:val="false"/>
        <w:spacing w:lineRule="auto" w:line="360"/>
        <w:rPr/>
      </w:pPr>
      <w:r>
        <w:rPr/>
        <w:t xml:space="preserve">Гунченко Павел Павлович, студент, Новокузнецкое училище (техникум) олимпийского резерва, г. Новокузнецк, 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злов Андрей Петрович, учитель, МБОУ СОШ №26,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облемы формирования потребности и возможностей создания портфолио воспитанника (обучающегося) Дома Дет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оциализация, самореализация, портфолио, воспитание, культура, нравственность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Some problems of modeling a portfolio of a student at home childhood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rshinov Yakov Vladimirovich, trainer, ANO "Yuri Arbachakov Boxing Club", Novokuznetsk,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Pavel Gunchenko, student, Novokuznetsk College (technical school) of the Olympic reserve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zlov Andrei Petrovich, teacher, MBOU school №26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scribes the problems of forming the needs and opportunities to create a portfolio of a pupil (trainee) of the House of Childhoo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socialization, self-realization, portfolio, upbringing, culture, moralit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Портфолио обучающегося (воспитанника) – это визуальная персонифицировано детерминированная структура, определяющая особенности самоанализа и самопрезентации достижений обучающегося в модели развития и культуры, образования и социально-профессиональных отношений, гарантирующих в единстве решения различных задач представления и систематизации данных о себе, своем отношении к миру и выбора способов самореализации и самоутверждения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роблема моделирования портфолио в системе теоретических основ использования педагогического моделирования и практических возможностей построения педагогического взаимодействия в структуре организации занятий с обучающимися [1-12] является актуальной, особенности решения проблемы моделирования портфолио обучающегося определяют новый круг проблем и противоречий развития личности в модели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пределим спектр проблем, непосредственно связанных с возможностями включения обучающегося (воспитанника) Дома Детства в процесс создания портфолио обучающегося: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опыта деятельности в выборе персонифицированных условий социального, домашнего решения задачи самоанализа личностью возможностей включения в социальные отношения в социальном и социально-образовательном пространстве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примеров родителей и родных членов семьи в участном развитии ребенка в среде домашнего воспроизводства опыта социальных отношений и социальных ролей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собственных (личных) вещей и возможности выбора тех условий и тех ориентиров развития, которые может себе позволить домашний ребенок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потребности в самостоятельном поиске при достаточно хорошем обеспечении и материальном благополучии (что бывает на современном этапе очень редко)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недостаточная подготовка педагогических кадров к решению задач самоанализа развития ребенка из Дома Детства, практика выявленной проблемы определяется из-за сложности самоидентификации ребенка и необъективного сопоставления условий и возможностей развит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механизмов формирования критичности в выборе условий продуктивного самовыражения и коррекции качества продуцирования развивающейся личности из Дома Детства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невозможность включения ребенка в нормальные, домашние отношения в системой социальных ключей и резервов самосохранения и самозащиты развития личности в семье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отсутствие должного финансирования в решении проблем социализации и самореализации ребенка в микро-, мезогрупповых отношений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несформированность потребностей у педагогов в оптимизации условий развития, гарантирующих формирование потребности в объективной самооценке и самоанализе деятельности личности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несвоевременная постановка и решение задач развития личности в иерархии мотивов и целей педагогической деятельности, отвечающей за целостное развитие личности ребенка в воспитательно-образовательной среде Дома Детства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невключенность ребенка в проблему конкурентоспособной, объективной борьбы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отсутствие выбора направления самореализации, гарантирующего качественное и своевременное решение задач развития «хочу, могу, надо, есть» и пр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деленные проблемы определяет в будущем оптимальность и объективность, достоверность и востребованность продуктов выявления и детализации условий продуктивного включения педагогических работников образовательной организации «Дом Детства» и воспитанников в систему создания и пополнения портфолио обучающегося Дома Детства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асильев Д.С., Козырева О.А. Портфолио обучающегося, занимающегося плаванием, как модель самоанализа достижений // Современные научные исследования и инновации. 2016. № 6. URL: http://web.snauka.ru/issues/2016/06/6780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ригоренко С.А. Особенности моделирования портфолио обучающегося, занимающегося тхэквондо // Наука и молодежь: проблемы, поиски, решения : тр. Всеросс. науч. конфер. студ., аспир. и молод. Учен.; под общ. ред. М.В. Темлянцева. Новокузнецк: СибГИУ, 2016. Вып. 20. Ч. II. Гуманитарные науки. С.185-1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Игнатьева О.С. Некоторые аспекты моделирования портфолио обучающегося, занимающегося тайским боксом // Актуальные проблемы современной науки : сб. стат. Междун. науч.-практ. конфер. (Уфа, 24 января 2015 г.) : в 2 ч. Ч.1. Уфа: Аэтерна, 2015. С.160-1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азакова С.Л., Козырева О.А. Особенности организации, направления и принципы воспитания детей (кадетов) в условиях детского дома // Вестник педагогических инноваций.  2010.  №3 (23).  С. 32-4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шелев А.А., Козырева О.А. Портфолио школьника как результат формирования его культуры самостоятельной работы  // European Social Science Journal. 2011.  №6.  С.210-2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ерфильева М.В. Некоторые аспекты исследования качества моделирования портфолио обучающегося // Научный взгляд на современное общество: сб. стат. Межд. науч.-пр. конф. (Уфа, 28 июня 2015 г.). Уфа: ОМЕГА САЙНС, 2015. С.86-8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итнявко В.А., Козырева О.А. Портфолио обучающегося, занимающегося сноубордом, в модели социализации и самореализации личности // Современные научные исследования и инновации. 2016. № 5. URL: http://web.snauka.ru/issues/2016/05/6708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ахвалова А.В. Возможности исследования социализации и самореализации в модели портфолио обучающегося // Роль психологии и педагогики в развитии общества: сб. стат. Междун. науч.-практ. конфер. (Уфа, 23 июня 2015 г.). Уфа : РИО МЦИИ ОМЕГА САЙНС, 2015. С.68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Я.В. Аршинов, П.П. Гунченко, А.П. Козл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15:00Z</dcterms:modified>
  <cp:revision>21</cp:revision>
  <dc:subject/>
  <dc:title/>
</cp:coreProperties>
</file>