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шинов Яков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унченко Павел Павло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лов Андрей Петрович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О "Боксерский Клуб Юрия Арбачакова", г. Новокузнецк, тре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студ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БОУ СОШ №26, Новокузнецк, учи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p-16-11-16@yandex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p-16-11-16@yandex.r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p-16-11-16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екоторые проблемы моделирования портфолио обучающегося дома детств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5:16:00Z</dcterms:modified>
  <cp:revision>15</cp:revision>
  <dc:subject/>
  <dc:title/>
</cp:coreProperties>
</file>