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шинов Яков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унченко Павел Пав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увашов Юрий Виктор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О "Боксерский Клуб Юрия Арбачакова", г. Новокузнецк,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-16-11-16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дагогическая деятельность как модель и категория современной педагоги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31:00Z</dcterms:modified>
  <cp:revision>20</cp:revision>
  <dc:subject/>
  <dc:title/>
</cp:coreProperties>
</file>