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едагогическая деятельность как модель и категория современной педагогики</w:t>
      </w:r>
    </w:p>
    <w:p>
      <w:pPr>
        <w:pStyle w:val="Normal"/>
        <w:widowControl w:val="false"/>
        <w:spacing w:lineRule="auto" w:line="360"/>
        <w:rPr/>
      </w:pPr>
      <w:r>
        <w:rPr/>
        <w:t xml:space="preserve">Аршинов Яков Владимирович, тренер, АНО "Боксерский Клуб Юрия Арбачакова", г. Новокузнецк, </w:t>
      </w:r>
    </w:p>
    <w:p>
      <w:pPr>
        <w:pStyle w:val="Normal"/>
        <w:widowControl w:val="false"/>
        <w:spacing w:lineRule="auto" w:line="360"/>
        <w:rPr/>
      </w:pPr>
      <w:r>
        <w:rPr/>
        <w:t>Гунченко Павел Павлович, студент, Новокузнецкое училище (техникум) олимпийского резерва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Чувашов Юрий Викторович, тренер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ределяется система детерминант и моделей, конструктов и технологий детерминации, непосредственно связанных с процессами определения, уточнения и визуализации качества педагогическ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едагогическая деятельность, педагогическое моделирование, педагогический конструкт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Pedagogical activity as a model and category of modern pedagogy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rshinov Yakov Vladimirovich, trainer, ANO "Yuri Arbachakov Boxing Club"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Pavel Gunchenko, student, Novokuznetsk College (technical school) of the Olympic reserve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Yury Chuvashov, trainer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defines a system of determinants and models, constructs and technologies of determination, directly related to the processes of determining, clarifying and visualizing the quality of educational activities.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Keywords: pedagogical activity, pedagogical modeling, pedagogical construct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ая деятельность – это сложное, многофакторное, полидетерминантное явление, определяемое в педагогике через процесс, механизм, продукт, средство, условие и другие педагогически детерминируемые ресурсы описания научного зн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ля качественного анализа построения педагогических моделей категории «педагогическая деятельность» воспользуется системой научного отображения понятийного аппарата средствами педагогического моделирования [1, 2, 3, 5, 6, 9], определим систему и нюансы детализации научного знания педагогически уточняемым явлением и выделим конструкты широкого, узкого и локального смыслов построения детерминаций базовыми моделями уточнения понятия «педагогическая деятельность» [4, 7, 8, 10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категорию «педагогическая деятельность» в ресурсах специализированной профессионально-педагогической работы – работы тренера по избранному виду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Широкий смысл детерминации понятия определяет макроуровневые конструкты построения тех или составных рассматриваемого явления в системе условий и возможностей научного описания и исследования качества организуемого явл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й конструкт – совокупность педагогических средств, гарантирующих качественное решение той или иной педагогической задачи в модели алгоритмического или модульного воссоздания типа или способа решения педагогической задачи. </w:t>
      </w:r>
    </w:p>
    <w:p>
      <w:pPr>
        <w:pStyle w:val="Normal"/>
        <w:widowControl w:val="false"/>
        <w:spacing w:lineRule="auto" w:line="360"/>
        <w:rPr/>
      </w:pPr>
      <w:r>
        <w:rPr/>
        <w:tab/>
        <w:t>Педагогическая деятельность тренера по избранному виду спорта (широкий смысл) – педагогический конструкт, гарантирующий обществу своевременность определения и решения задач развития личности обучающегося в определённом виде спорта, определяющем перспективность и практическую целесообразность профессионального выбора личностью спорта в качестве ресурса самореализации и самоутверждения, социализации и самосохранени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зкий смысл детерминации понятия определяет мезоуровневые процессуальные отношения в рассматриваемом явлении или продукте решения той или иной педагогической задач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й процесс – целенаправленное, поэтапное, самостоятельное, завершенное, цикличное достижение цели педагогической деятельности в модели развития и непрерывного образования, гарантирующих сохранение ценностей гуманизма и нравственности в развитии общества в цел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ая деятельность тренера по избранному виду спорта (узкий смысл) – процесс решения задач развития личности обучающегося выбранными методами и средствами, методиками и технологиями, формами и условиями избранного вида спорта, строящего с учетом всех составных развития личности в спорт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Локальный смысл детерминации понятия определяет микроуровневые процедуры решения детерминированных возможностей педагогических задач в персонификации и оптимизации формируемых и развиваемых качеств личности, включенной в педагогически обусловленный процесс и/или процедуру, определяющих на мезо- и макроуровне одноименные возможности явл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ая процедура – составная педагогического процесса, определяющая в решении одну из задач педагогического процесса, непосредственно связанного с педагогической деятельностью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ая деятельность тренера по избранному виду спорта (локальный смысл) – процедура качественного решения задачи развития личности в модели непрерывного образования в системе занятий избранным видом спорта в иерархии формируемых смыслов и ценностей, условий и возможностей становления личности, визуализируемых в структуре организации учебно-тренировочного процесса и соревнований, определяющих лучших в модели развития и самоутверждения, самосовершенствования и адаптации, самоорганизации и самосохранения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ахарова Д.В., Похоруков О.Ю., Свинаренко В.Г. Особенности детерминации педагогической деятельности в структуре подготовки будущего педагога по физической культуре // Гуманитарные научные исследования. 2016. № 12. URL: http://human.snauka.ru/2016/12/17241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 Н.А., Козырева О.А. Педагогическое моделирование как продукт и метод научно-педагогического исследования // Современная педагогика. 2015. № 8 (33). С. 14-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 Н.А., Козырева О.А. Специфика детерминации и изучения категории «педагогическая деятельность» в структуре подготовки будущих учителей // Гуманитарные научные исследования. 2015. № 12 (52). С. 133-14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 В., Козырева О. 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 В., Козырева О. 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анюков Д.В., Стройкина Л.В., Свинаренко В.Г. Педагогическая деятельность как ценность и продукт развития современного образования // Психология, социология и педагогика. 2016. № 1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Тронин М.С., Стройкина Л.В., Свинаренко В.Г. Педагогическая деятельность как категория современной педагогики // Современные научные исследования и инновации. 2016. № 10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Я.В. Аршинов, П.П. Гунченко, Ю.В. Чуваш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5:31:00Z</dcterms:modified>
  <cp:revision>22</cp:revision>
  <dc:subject/>
  <dc:title/>
</cp:coreProperties>
</file>