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аханов Антон Алекс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ержантова Мария Анатол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отова Валерия Александ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, Кемеровский государственный университет, Новокузнецкий филиал (институт), г. Новокузнец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итель, МБОУ ООШ №28, г. Новокузнец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инструктор-методист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fva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терминации категории «теоретизация» в структуре организации педагогической деятельност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v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5:54:00Z</dcterms:modified>
  <cp:revision>21</cp:revision>
  <dc:subject/>
  <dc:title/>
</cp:coreProperties>
</file>