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Детерминации категории «теоретизация» в структуре организации педагогической деятельности</w:t>
      </w:r>
    </w:p>
    <w:p>
      <w:pPr>
        <w:pStyle w:val="Normal"/>
        <w:widowControl w:val="false"/>
        <w:spacing w:lineRule="auto" w:line="360"/>
        <w:rPr/>
      </w:pPr>
      <w:r>
        <w:rPr/>
        <w:t>Саханов Антон Алексеевич, студент, Кемеровский государственный университет, Новокузнецкий филиал (институт)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Сержантова Мария Анатольевна, учитель, МБОУ ООШ №28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детерминации категории «теоретизация», определяются особенности продуктивного самовыражения будущего педагога по физической культуре в структуре использования педагогического моделир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теоретизация, культура самостоятельной работы, социализация, самореализац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Determinations of the category "theorization" in the structure of the organization of pedagogical activity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akhanov Anton Alekseevich, student, Kemerovo state University, Novokuznetsk branch (Institute)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erzhantova Maria Anatolievna, teacher, MBOU OOSH №28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ksandrovna, instructor-methodologist, Novokuznetsk College (College) Olympic reserve, Moscow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describes the practice of determining the category of "theorization", defines the features of productive self-expression of the future teacher of physical culture in the structure of the use of pedagogical modeling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Keywords: theorization, culture of independent work, socialization, self-realiz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пецифика изучения курса «Педагогика» непосредственно связана с таким конструктом педагогического исследования и педагогического моделирования, как «теоретизация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как категория современной педагогики – сравнительно молодая категор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 введением изучения курса «Теоретическая педагогика» в систему профессионального образования появилась необходимость детального определения и решения задач категории «теоретизация» [1-16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сновы педагогического моделирования и научного исследования в педагогике [1, 2, 4, 5, 6, 7, 8, 9, 11, 12, 13, 14, 15] определяют возможность исследования и уточнения категории «теоретизация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категорию «теоретизация» в широком, узком и локальном смыслах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(широкий смысл) – педагогический конструкт, определяющий в аналитико-синтетических особенностях детерминации и систематизации основ научного знания практическое распространение макроуровневой системы самоорганизации условий и возможностей развития науки глубинного уровня теорий, концепций, характеристик и возможностей организации педагогической деятельности и непосредственно связанных с педагогической деятельностью процессов и процедур, гарантирующих обществу своевременность и мобильность развития и самосохран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(узкий смысл) – процесс формирования теоретических представлений в работе педагога как субъекта, организующего условия качественного включения обучающегося в систему социально-образовательных отношений и способов продуктивного становления и самореализации в выделенной научно обоснованной плоскости определения и решения задач и противоречий целостного педагогического процесс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(локальный смысл) – процедура решения задач развития обучающего с использованием новых теоретизированных представлений о изучаемом явлении или продукте развития антропосреды и/или ноосфер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в педагогической практике и педагогике как науки непосредственно связана с обобщением научного знания и социального опыта развит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в модели изучения курса «Теоретическая педагогика» может быть охарактеризована качеством уточнения понятийного аппарата современной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ля выборки из 46 человек, изучавших курс «Теоретическая педагогика» на пропедевтическом уровне у будущих педагогов по физической культуре все 100% имели 1 научную публикацию. Этот уровень определил возможность включения генеральной совокупности исследуемых студентов-педагогов (2016) по физической культуре в структуру регистрации в РИНЦ (elibrary.ru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ледующим важным этапом теоретизации основ педагогического задания является решение задачи моделирования системы принципов педагогической деятельности, педагогического взаимодействия, социализации, самореализации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анная задача определяет не все 100% обучающихся, т.к. качество обобщений и теоретических положений не всегда могут определить успешность решений будущего педагога по физической культуре. В данной практике может быть определена другая немаловажная задача теоретизации – выявление оптимальных условий социализации и самореализации личности через спорт (избранный вид спорта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включения будущих педагогов в процесс теоретизации условий и возможностей изучения курсов профессионально-педагогического знания – одна их актуальных проблем современной дидактики высшей школы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инокуров И.О. Педагогическое моделирование в структуре исследования категории «педагогическая деятельность» // Закономерности и тенденции инновационного развития общества : сб. стат. Междун. науч.-практ. конфер. (Сызрань, 28 июня 2016 г.) : в 2-х ч. Ч.2. Уфа : ОМЕГА САЙНС, 2016. С.71-7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лов М.С. Самореализация в конструктах педагогического моделирования // Научные основы современного прогресса : проблемы внедрения результатов и направления развития : сб. стат. Междун. науч.-практ. конфер. (Екатеринбург, 18 октября 2016 г.) : в 2-х ч. Ч.2. Уфа : ОМЕГА САЙНС, 2016. С.129-1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Козырева О.А., Козырев Н.А., Логачева Н.В. Технология системно-педагогического моделирования в структуре изучения курса «Научная работа обучающихся образовательных организаций» // Интернетнаука. 2016. №11. С.97-118. DOI:10.19075/2414-0031-2016-11-97-118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рестинина Л.В., Козырева О.А. Педагогическая деятельность в решении задач педагогического моделирования и сотрудничества // Современные научные исследования и инновации. 2016. № 10. URL: http://web.snauka.ru/issues/2016/10/7211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юбушкина Е.А. Особенности моделирования категориального аппарата в структуре изучения курса «Теоретическая педагогика» // Инновационная наука. 2016. №6-2. С.231-2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Накаева И.Ш. Педагогическое моделирование в решении задач научно-педагогического исследования // Научные преобразования в эпоху глобализации : сб. стат. Междун. науч.-практ. конфер. (Екатеринбург, 15 августа 2016 г.). Уфа : Аэтерна, 2016. С.242-2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ау Н.А. Возможности педагогического моделирования в уточнении категории «самореализация» // Инновационная наука. 2016. №8-2. С.178-1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арасова А. Н. Особенности педагогического моделирования в детерминации основ социализации // Инновационная наука. 2016. №6-2. С.258-26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Ушакова О. Г. Детерминация как конструкт педагогического моделирования // Инновационная наука. 2016. №8-2. С.191-19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А. Саханов, М.А. Сержантова, В.А. Федот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5:55:00Z</dcterms:modified>
  <cp:revision>30</cp:revision>
  <dc:subject/>
  <dc:title/>
</cp:coreProperties>
</file>