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20"/>
        <w:gridCol w:w="3665"/>
      </w:tblGrid>
      <w:tr>
        <w:trPr>
          <w:trHeight w:val="125" w:hRule="atLeast"/>
        </w:trPr>
        <w:tc>
          <w:tcPr>
            <w:tcW w:w="142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аханов Антон Алекс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влева Лариса Петровна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отова Валерия Александ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, Кемеровский государственный университет, Новокузнецкий филиал (институт), г. Новокузнец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воспитатель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инструктор-методист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fva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спитание как продукт успешного решения задачи развития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v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6:12:00Z</dcterms:modified>
  <cp:revision>22</cp:revision>
  <dc:subject/>
  <dc:title/>
</cp:coreProperties>
</file>