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амонов Денис Игор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рженко Наталья Василь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отова Валерия Александро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ренер, ДЮСШ №3, г. Новокузнец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ведующая отделом специальной физической подготовки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БУ ДО ДЮСШ №3, г. Новокузнецк, Российская Федера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 инструктор-методист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fva.nuor@yandex.ru</w:t>
              </w:r>
            </w:hyperlink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собенности социализации и самореализации личности обучающегося, занимающегося самбо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va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7T16:37:00Z</dcterms:modified>
  <cp:revision>21</cp:revision>
  <dc:subject/>
  <dc:title/>
</cp:coreProperties>
</file>