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Особенности социализации и самореализации личности обучающегося, занимающегося самбо</w:t>
      </w:r>
    </w:p>
    <w:p>
      <w:pPr>
        <w:pStyle w:val="Normal"/>
        <w:widowControl w:val="false"/>
        <w:spacing w:lineRule="auto" w:line="360"/>
        <w:rPr/>
      </w:pPr>
      <w:r>
        <w:rPr/>
        <w:t xml:space="preserve">Мамонов Денис Игоревич, тренер, МБУ ДО ДЮСШ №3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 xml:space="preserve">Урженко Наталья Васильевна, заведующая отделом специальной физической подготовки, МБУ ДО ДЮСШ №3, г. Новокузнецк, </w:t>
      </w:r>
    </w:p>
    <w:p>
      <w:pPr>
        <w:pStyle w:val="Normal"/>
        <w:widowControl w:val="false"/>
        <w:spacing w:lineRule="auto" w:line="360"/>
        <w:rPr/>
      </w:pPr>
      <w:r>
        <w:rPr/>
        <w:t>Федотова Валерия Александровна, инструктор-методис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ется практика детерминации категорий «социализация» и «самореализация» в решении задач развития обучающегося в самбо. Приведены модели понятий «социализация» и «самореализация», определены перспективы разработки моделей, непосредственно связанные с качеством социализации и самореализации в самбо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социализация, самореализация, самбо, педагогическое моделирование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Features of socialization and self-realization of the student, engaged in Sambo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Mamonov Denis Igorevich, trainer, MBU TO DYuSSh №3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Natalya Urzhenko, Head of the Department of Special Physical Training, MBU TO Children and Youth Sports School No. 3, Novokuznetsk,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edotova Valeria Alexandrovna, Instructor-Methodologist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describes the practice of determining the categories of "socialization" and "self-realization" in solving the problems of development of a student in Sambo. The models of the concepts of “socialization” and “self-realization” are given, the prospects for developing models directly related to the quality of socialization and self-realization in Sambo are defin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</w:r>
      <w:r>
        <w:rPr>
          <w:lang w:val="en-US"/>
        </w:rPr>
        <w:t>Keywords: socialization, self-realization, sambo, pedagogical modeling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итуативность выбора самбо моделью и ресурсом самореализации личности в популяризации спорта как вида и способа самоутверждения личности может быть проиллюстрирована особенностями постановки и решения задач социализации и самореализации, отраженных в научных публикациях [1-6, 13-16]. </w:t>
      </w:r>
    </w:p>
    <w:p>
      <w:pPr>
        <w:pStyle w:val="Normal"/>
        <w:widowControl w:val="false"/>
        <w:spacing w:lineRule="auto" w:line="360"/>
        <w:rPr/>
      </w:pPr>
      <w:r>
        <w:rPr/>
        <w:tab/>
        <w:t>Определим в конструктах педагогического моделирования [8, 9, 10, 11, 17] возможность оптимального построения микро-, мезо-, макроуровневых моделей социализации и самореализации личности через самбо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личности в самбо (широкий смысл) – продукт формирования ценностей и смыслов развития личности в самбо, гарантирующий через высокие достижения личности в самбо признание личности в макрогруппах, непосредственно связанных с самбо, опосредованно связанных с самбо, а также не связанных с самбо вообще; качество формирования и сформированности социального опыта личности в самбо гарантирует качественное решение задач социальных отношений в различных аспектах самоидентификации и самоутверждения личности, предопределяет успешное совершенствование интересов развития и самоутверждения в поле социально значимых приоритетов и особенностей решения задач развит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личности в самбо (узкий смысл) – процесс формирования опыта социальных отношений личности через систему занятий самбо, определяющих успешность развития самоутверждения личности как гарантов стабильности и состоятельности развития личности в поле социальных приоритетов и способов самоутверждения, самосохранения и самоидентификации, сотрудничества и общ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личности в самбо (локальный смысл) – процедура развития интересов и мотивов занятий самбо в ситуативном выборе условий и специфики решения задач «хочу, могу, надо, есть», предопределяющих качество социального опыта, социального знания, социальных отношений, социальных ролей и моделей взаимодействия и поведения, в единстве представляющих матрицу социального развития личности в модели непрерывного образования, гарантирующего личности и обществу ситуативность коррекции и оптимизации всех звеньев целостного педагогического  процесса и развития личности как уникальной ценности и продукта эволюции антропосред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личности в самбо (широкий смысл) – педагогический конструкт построения акметраектории становления личности через персонифицированные достижения в самбо как избранном виде спорта, гарантирующем личности своевременность акмеверификации качества развития, акмереализации условий самоорганизации выбора и самосохранения в детерминированных условиях непрерывного образования и профессионально-трудовых отношений, определяющих в системе норм и правил развития самбо все составные продуктивности и креативности, конкурентоспособности и гибкости, востребованности и персонификации включения личности в иерархию особенностей решения задачи «хочу, могу, надо, есть», гарантирующих своевременное обновление приоритетов и условий детерминации и решения поставленных в педагогическом конструкте огранич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личности в самбо (узкий смысл) – процесс решения задач оптимизации персонифицированных достижений развития личности в самбо через традиционно-инновационное учебно-тренировочное сопровождение целостного педагогического процесса, гарантирующего воспроизводство уровня развития достижений в практике оптимальных учебно-тренировочных условий использования спарринга и учебных боев, гарантирующих успешное решение задач, поставленных в описываемом нами процесс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реализация личности в самбо (локальный смысл) – процедура верификации качества решения задач акмеверификации успешности и качества формирования опыта социальных и поликультурных отношений, где самбо предопределяет решение задач высокого уровня и класса решений, возможность перехода из одной плоскости социальных отношений в другую, формирование приоритетов социальных отношений как гаранта стабильности развития личности и способности переключать своё внимание на другие типы деятельности, гарантирующие успешность в выборе условий и возможностей самоутвержд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е детерминанты определят будущее научного поиска в выявлении уровневых унифицированных и частно-предметных моделей социализации и самореализации личности в самбо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айменов М.С. Детерминация и верификация качества анкетирования спортсменов, занимающихся самбо // Научный взгляд на современное общество : сб. стат. Междун. науч.-практ. конфер. (Уфа, 28 апреля 2015 г.). Уфа : Омега Сайнс, 2015. С.98-9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айменов М.С. Некоторые аспекты изучения основ социализации и самореализации юношей через самбо // Проблемы современных интеграционных процессов и пути их решения : сб. стат. Междун. науч.-практ. конфер. (Киров, 23 мая 2016 г.) : в 2 ч. Ч.2. Уфа : МЦИИ ОМЕГА САЙНС, 2016. С.107-10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айменов М.С. Педагогические условия социализации и самореализации юношей, занимающихся самбо // Проблемы современных интеграционных процессов и пути их решения : сб. стат. Междун. науч.-практ. конфер. (Киров, 23 мая 2016 г.) : в 2 ч. Ч.2. Уфа : МЦИИ ОМЕГА САЙНС, 2016. С.105-10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айменов М.С., Козырева О.А. Возможности исследования качества формирования социализации и самореализации юношей в самбо // Современные научные исследования и инновации. 2016. № 6. URL: http://web.snauka.ru/issues/2016/06/68161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айменов М.С., Козырева О.А. Некоторые особенности социализации и самореализации юношей, занимающихся самбо // Современные научные исследования и инновации. 2016. № 4. URL: http://web.snauka.ru/issues/2016/04/66866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айменов М.С., Козырева О.А. Система принципов педагогического взаимодействия тренера по самбо с юношами, занимающимися самбо, как продукт самоидентификации и рефлексии // Инновационная наука и современное общество : сб. стат. Межд. науч.-практ. конф. (Уфа, 25 окт. 2014 г.). Уфа: Аэтерна, 2014. С.96-9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Лукьянцева А.С., Стройкина Л.В., Коновалов С.В. Здоровьесберегающая педагогика в модели занятий физической культурой (общепедагогический и философский аспект) // Интернетнаука. 2016. №11. С.163-174. DOI:10.19075/2414-0031-2016-11-163-174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Окунев Д.О., Байменов М.С. Некоторые аспекты детерминации категории «самореализация» и «саморазвитие» в ресурсах занятий самбо // Наука XXI века: теория, практика и перспективы: сб. стат. Междун. науч.-практ. конфер. (Уфа, 8 июня 2015 г.). Уфа : РИО МЦИИ ОМЕГА САЙНС, 2015. С.221-22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 xml:space="preserve">Остраницын И.И., Стройкина Л.В., Коновалов С.В. Принципы здоровьесберегающей педагогики в структуре подготовки будущего педагога по физической культуре // Интернетнаука. 2016. №11. С. 175-190. DOI:10.19075/2414-0031-2016-11-175-19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опова Д.Д. Педагогическая деятельность как категория современной педагогики // Новые информационные технологии в науке : сб. стат. Междун. науч.-практ. конфер. (Уфа, 28 ноября 2016 г.) : в 4-х ч. Ч.3. Уфа : ОМЕГА САЙНС, 2016. С.143-14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ортышев В.В., Козырева О.А. Некоторые аспекты детерминации социализации и самореализации спортсмена, занимающегося самбо // Общество в эпоху перемен: формирование новых социально-экономических отношений: матер. Междун. науч.-практ. конфер. (Саратов, 20 ноября 2014г.) : в 2-х ч. Ч.1 ; отв. ред. А. Н. Плотников. Саратов: Издательство ЦПМ «Академия Бизнеса», 2014. С. 69-7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Д.И. Мамонов, Н.В. Урженко, В.А. Федот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6:38:00Z</dcterms:modified>
  <cp:revision>28</cp:revision>
  <dc:subject/>
  <dc:title/>
</cp:coreProperties>
</file>