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ихайлов Эдуард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ямкин Никита А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ХК «Металлург», г. Новокузнец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студен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инструктор-методист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fva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рификация как категория профессионально-педагогического знани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v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7:05:00Z</dcterms:modified>
  <cp:revision>25</cp:revision>
  <dc:subject/>
  <dc:title/>
</cp:coreProperties>
</file>