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евостьянова Юлия Андре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рупина Татьяна Андре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влева Лариса Петро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структор, Cпорткомплекс "Запсибовец"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воспит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воспита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ilp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спитание как условие успешного, продуктивного становления личности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p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7:22:00Z</dcterms:modified>
  <cp:revision>16</cp:revision>
  <dc:subject/>
  <dc:title/>
</cp:coreProperties>
</file>