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Воспитание как условие успешного, продуктивного становления личности</w:t>
      </w:r>
    </w:p>
    <w:p>
      <w:pPr>
        <w:pStyle w:val="Normal"/>
        <w:widowControl w:val="false"/>
        <w:spacing w:lineRule="auto" w:line="360"/>
        <w:rPr/>
      </w:pPr>
      <w:r>
        <w:rPr/>
        <w:t>Севостьянова Юлия Андреевна, инструктор, Cпорткомплекс "Запсибовец"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рупина Татьяна Андреевна, воспит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Ивлева Лариса Петровна, воспит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возможности успешного решения задачи развития личности через качественно детерминированные условия современного воспитания, определяемого для обучающегося в образовательной организации в соответствии с персонифицированными возможностями и ограничениями. Способность личности гибко решать задачи определяется как продукт воспитания и ресурс социализации и самореал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социализация, педагогическое моделирование, модель, научное исследование, педагогическая методолог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Education as a condition for successful, productive formation of personality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evostyanova Julia Andreevna, Instructor, Zapsibovets Sports Complex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rupina Tatyana Andreevna, educato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Ivleva Larisa Petrovna, educato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identifies opportunities for successfully solving the problem of personal development through qualitatively determined conditions of modern education, which is determined for a student in an educational organization in accordance with personified capabilities and limitations. The ability of an individual to solve tasks flexibly is defined as a product of education and a resource of socialization and self-realization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education, socialization, pedagogical modeling, model, scientific research, pedagogical methodology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как условие успешного и продуктивного становления личности в модели современной культуры и образования [1-8] создает предпосылки для качественного решения задач развития, детерминируемых в системе микро-, мезо-, макрогруппов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модели качественного выбора ресурсов развития личности через средства физического воспитания и физической культуры необходимо прогнозировать условия социализации личности в системном поиске оптимального вида деятельности, гарантирующего личности поэтапное включение в социально-профессиональные отношения, регламентируемые условиями морали и этики, права и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пределяем на теоретическом уровне понятие «воспитание», «воспитательная работа», заложив в основу педагогического моделирования научный подход [5], качество использования которого в детерминации понятийного аппарата современной педагогики может быть проиллюстрировано работами [1, 6, 7, 8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(широкий смысл) – педагогический инструмент реализации качественного воспроизводства уровня культуры и образования в модели развития и самореализации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(узкий смысл) – педагогический процесс верификации качества включения личности в систему социальных отношений, предопределяющий успешность ретрансляции социального опыта, определяемых в интересах личности и государств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(локальный смысл) – процедура оптимизации возможностей развития личности в образовательной организации, гарантирующая успешное решение определяемых задач в модели развития и сотрудничества личной, социально-профессионального выбора и условий детализации качества определяемого явл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обучающегося (широкий смысл) – педагогическая деятельность, гарантирующая личности обучающегося успешное воспроизводства опыта научно-образовательного поиска в решении задач развития и саморазвития, в системном поиске которых успешность и конкурентоспособность являются следствиями решения задачи, описываемом определен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обучающегося (узкий смысл) – педагогический процесс, верифицирующий истинность постановки задачи реализации условий наивысших достижений в области социально-образовательных отношений и продуктивных способов решения определяемых проблем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обучающегося (локальный смысл) – процедура верификации качества опыта социально-образовательного развития и самореализации в системном поиске социально значимых конструктов оптимизации возможностей развития и самосохран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тельная работа (широкий смысл) – педагогическая система, определяющая и корректирующая возможность организации педагогической деятельности в системном анализе качества решения задач формирования социального опыта, мировоззрения, оценки качества решения задач, самоанализа в иерархии ценностей и приоритетов ноосфе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тельная работа (узкий смысл) – педагогический процесс формирования смыслов и ценностей в модели целеполагания, гарантирующего успешное достижение личностью всех объективно выделяемых высот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тельная работа (локальный смысл) – процедура верификации качества современного воспитания и образования в модели развития обучающегося, проверка качества которых осуществляется ситуативно в структуре институтов социализации и образ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енные детерминанты и модели позволяют сделать вывод о качестве определяемых и решаемых задач современного воспитания в модели современного образования, гарантирующего поиск и оптимизацию модели сотрудничеств и самоутверждения в модели ведущей деятельности и хобби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елявская С.М. Воспитание как продукт образования и культуры // Актуальные проблемы науки в студенческих исследованиях : сб. матер. XVII Всеросс. студ. науч.-практ. конфер. с междун. участием. Воронеж: ВЭПИ, 2016. С.279-28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требкова Е.Е. Воспитание в конструктах современной культуры и образования // Инновационная наука. 2016. №6-2. С.257-25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Тульчус Е.В. Возможности исследования качества современного воспитания // Проблемы внедрения результатов инновационных разработок : сб. стат. Междун. науч.-практ. конфер. (Пенза, 18 июня 2016 г.) : 2-х ч. Ч.2. Уфа : ОМЕГА САЙНС, 2016. С.214-2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арабарин Ю.А. Некоторые возможности уточнения категории «воспитание» в структуре изучения современной педагогики // Наука и молодежь: проблемы, поиски, решения : тр. Всеросс. науч. конфер. студ., аспир. и молодых ученых ; под общ. ред. М.В. Темлянцева. – Новокузнецк: Изд. центр СибГИУ, 2016. Вып. 20. Ч. II. Гуманитарные науки. С.342-34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Ю.А. Севостьянова, Т.А. Крупина, Л.П. Ивл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7:22:00Z</dcterms:modified>
  <cp:revision>25</cp:revision>
  <dc:subject/>
  <dc:title/>
</cp:coreProperties>
</file>