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ушнарев Сергей Сергее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рупина Татьяна Андре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влева Лариса Петровн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лушатель курсов повышения квалификации, Сибирский государственный индустриальный университет, 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спит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спит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os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дагогическая методология в структуре уточнения категории «социализация»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s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7:37:00Z</dcterms:modified>
  <cp:revision>21</cp:revision>
  <dc:subject/>
  <dc:title/>
</cp:coreProperties>
</file>