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имошенко Иван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упина Татьяна Андрее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воспит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va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t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изация обучающихся, занимающихся футболом, в моделях педагогики физической культуры и спор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a.nuor@yandex.ru" TargetMode="External"/><Relationship Id="rId3" Type="http://schemas.openxmlformats.org/officeDocument/2006/relationships/hyperlink" Target="mailto:kta.nuor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7:54:00Z</dcterms:modified>
  <cp:revision>19</cp:revision>
  <dc:subject/>
  <dc:title/>
</cp:coreProperties>
</file>