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апегин Илья Игоре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вшинов Алексей Александ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удимов Александр Игоревич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емеровский государственный университет, Новокузнецкий филиал (институт), студент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удент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студент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tudent.nuor@gmail.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tudent.nuor@gmail.com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обенности детерминации идей социализации в конструктах современного образования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18:18:00Z</dcterms:modified>
  <cp:revision>19</cp:revision>
  <dc:subject/>
  <dc:title/>
</cp:coreProperties>
</file>