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малов Никита Вадим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столомов Иван Максимович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увшинов Алексей Александрович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ХК «Амур», г. Хабаровс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емеровский государственный университет, Новокузнецкий филиал (институт), г. Новокузнецк, студ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студент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kamalov-nv@ya.ru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student.nuor@gmail.com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зможности социализации личности в хоккее: традиционный и инновационный механизмы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18:41:00Z</dcterms:modified>
  <cp:revision>19</cp:revision>
  <dc:subject/>
  <dc:title/>
</cp:coreProperties>
</file>