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алмина Елизавета Серг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Шварцкопф Елена Юр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латоненко Алексей Игоревич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удент, НФИ ФГБОУ ВО «Кемеровский государственный университет», г. Новокузнец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, НФИ ФГБОУ ВО «Кемеровский государственный университет», г. Новокузнец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искатель, НФИ ФГБОУ ВО «Кемеровский государственный университет», г. Новокузнецк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schvartzkopf-eu@yandex.r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обенности использования моделирования в работе педагога по физической культуре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4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7T19:04:00Z</dcterms:modified>
  <cp:revision>16</cp:revision>
  <dc:subject/>
  <dc:title/>
</cp:coreProperties>
</file>