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анюков Дмитрий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ериев Павел Владимиро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Логачева Наталья Викторовна 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, НФИ КемГУ, г. Новокузнец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, НФИ КемГУ, г. Новокузнец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, тренер, методист, Новокузнецкое училище (техникум) олимпийского резерва, г. Новокузнецк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lnv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изация личности в модели современного образования и спор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9:15:00Z</dcterms:modified>
  <cp:revision>19</cp:revision>
  <dc:subject/>
  <dc:title/>
</cp:coreProperties>
</file>