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Унификация и персонификация основ социализации как социально-педагогическая проблем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Кушнарев Сергей Сергеевич, слушатель курсов повышения квалификации, Сибирский государственный индустриальный университет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Трофимова Марина Григорьевна, преподаватель, Новокузнецкое училище (техникум) олимпийского резерв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Горюшкина Оксана Сергеевна, помощник директора, Новокузнецкое училище (техникум) олимпийского резерв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унификации и персонификации социализации личности в модели непрерывного образования. Уточнены понятия «унификация», «персонификация», «персонифицированная социализация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унификация, персонификация, социализация, самореализация, физическая культура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Unification and personification of the foundations of socialization as a socio-pedagogical problem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Kushnarev Sergey, the listener of advanced training courses, Siberian state industrial University, Novokuznetsk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Marina Trofimova G., Professor, Novokuznetsk College (College) Olympic reserve, Moscow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oryushkina Oksana, assistant Director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scribes the practice of unification and personification of socialization in the model of continuous education. Clarified the concept of "unification", "personalization", "personalized socialization."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unification, personification, socialization, self-realization, physical culture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Унификация определяется в системном научно-педагогическом поиске как целостная единица и категория, гарантирующая обобщность решений в выделенной плоскости проблемной задачи, определяющей нюансы персонификации и оптимизации базовыми механизмами самоорганизации выбора личностью успешного решения как продукта и условия самосохранения и самоутвержд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рсонификация определяется в педагогике как основа выбора личностью уникального пути развития, гарантирующего сохранение неподдельно качественных возможностей самореализации и самоутверждения, социализации и общения, взаимодействия и сотрудничества, в иерархии выбора и специфики оптимизации визуализирующих сущность описываемого явления и продукта эволюции основ педагогической деятельности и личности значимых механизмов самоорганизации и самовосстановления после унифицированных решений и психотравмирующих способов включения личности в систему социальных и профессиональных отношений (визуализация дидактогений, т.е. грубых ошибок педагогической деятельности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унификации социализации личности может быть определена только в конструктах учета нормального распределения способностей, специфика которого регламентирует выбор методов и средств развития личности в соответствии со способностями и уровнем здоровья, где «А» - наиболее слабые обучающиеся, «Н» - норма (самая большая часть обучающихся, объединенных по общему признаку способностей и уровняю здоровья – 90%), «О» - одаренные, способности и возможности которых намного выше, качество решения задач определяет креативные и системные решения, конкурентоспособность распространения условий и возможностей полученного знания может быть отражена в наивысших формах представления оценки собранных результатов (патент на изобретение, научная концепция, научный труд и пр.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для каждой из перечисленных групп в унификации представляет собой персонифицированное формирование потребностей и социального опыта личности, согласно качеству решения социально значимых задач и проблем, выбранных механизмов управления и ресурсов оптимизации будет продолжать идеи всестороннего развития и успешного пополнения опыта личности и опыта решений задач культуры и цивилизации (модификация копилки ценностей и продуктов, гарантирующих самосохранение условий и возможностей функционирования антропопространства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персонификации социализации определяются успешностью определяемых решений для конкретного обучающегося, включённого в систему непрерывного образования, выступающего одновременно носителем культуры, науки, образования, системы национально-региональных объектов и продуктов сотрудничества и взаимодействия, общения и самовыражения, в единстве предопределяющих все составные выбора и решения детерминированных задач и условий повышения качества включенности личности в социальные отношения и общественные институт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рсонифицированная социализация – уникальный продукт и объект исследования качества решения задач многомерной оценки деятельности личности обществом, возможности коррекции и оптимизации условий развития и признания результатов деятельности и самореализации в котором модифицируются в соответствии с условиями развития и принадлежностью данной личности к одной из трех групп на кривой нормального распределения способностей и здоровья («А», «Н», «О»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ве составляющие инновационного описания и определения педагогической категории «социализация» - унификация и персонификация гарантируют успешное решение задач формирования опыта социальных отношений и специфики оценки результатов развития личности, определяемых в систему приоритетов и нужд социального генез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и исследования унифицированной и персонифицированной составных социализации в модели деятельности педагога – мало исследованная область научного поиска, качество и особенности которых на текущем этапе сложно отследить и научно обосновать детерминируемые составные и целое описываемого явления, результативность организуемой практики в котором определяет уровень здоровья личности и качество восстановления организм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вдеева Н.Ю. Социализация личности как гарант и условие успешного сотрудничества и самореализации // Современное состояние и перспективы развития научной мысли : сб. стат. Междун. науч.-практ. конфер. (Новосибирск, 8 октября 2016 г.) : в 2-х ч. Ч.2. Уфа : ОМЕГА САЙНС, 2016. С.91-9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ольф А.Л. Исследование возможностей и качества социализации и самореализации обучающегося в модели современного образования // Инструменты и механизмы современного инновационного развития : сб. стат. Междун. науч.-практ. конфер. (Волгоград, 5 сентября 2016 г.). Уфа : Аэтерна, 2016. С.201-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Идиатуллина Е.А. Социализация в модели развития личности // Научные основы современного прогресса : проблемы внедрения результатов и направления развития : сб. стат. Междун. науч.-практ. конфер. (Екатеринбург, 18 октября 2016 г.) : в 2-х ч. Ч.2. Уфа : ОМЕГА САЙНС, 2016. С.123-1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Козырева О.А., Козырев Н.А. Конструктор принципов педагогического взаимодействия в структуре изучения курса «Педагогика» // Интернетнаука. 2016 №9. С.55-62. DOI:10.19075/2414-0031-2016-9-43-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Козырева О.А., Козырев Н.А. Саморазвитие личности в системе непрерывного образования. Электронный мультидисциплинарный научный журнал // Интернетнаука. 2016 №9. С.63-71. DOI:10.19075/2414-0031-2016-9-51-5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Накаева И.Ш. Социализация личности как продукт успешной самореализации // Наука: прошлое, настоящее, будущее : сб. стат. Междун. науч.-практ. конфер. (Уфа, 1 августа 2016 г.) : в 2-х ч. Ч.1. Уфа : Аэтерна, 2016. С.150-1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апегин И.И., Козырева О.А., Коновалов С.В. Анкетирование в модели исследования качества социализации обучающихся, занимающихся хоккеем // Интернетнаука. 2016. №11. С.132-147. DOI:10.19075/2414-0031-2016-11-132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евостьянова Ю.А., Козырева О.А. Особенности детерминации категория «социализация» в подготовке будущих педагогов по физической культуре // Современная педагогика. 2016. № 9. URL: http://pedagogika.snauka.ru/2016/09/598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гольникова О.А., Бокова Е.В., Козырева О.А. Возможности уточнения категории «социализация» в современной педагогике // Гуманитарные научные исследования. 2016. № 9. URL: http://human.snauka.ru/2016/09/16082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С. Кушнарев, М.Г. Трофимова, О.С. Горюшк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28:00Z</dcterms:modified>
  <cp:revision>24</cp:revision>
  <dc:subject/>
  <dc:title/>
</cp:coreProperties>
</file>