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шнарев Сергей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офимова Марина Григо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юшкина Оксана Серг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мощник директор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нификация и персонификация основ социализации как социально-педагогическая проблем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28:00Z</dcterms:modified>
  <cp:revision>18</cp:revision>
  <dc:subject/>
  <dc:title/>
</cp:coreProperties>
</file>