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особенности и возможности использования педагогического моделирования в структуре детерминации категории «социализация»</w:t>
      </w:r>
    </w:p>
    <w:p>
      <w:pPr>
        <w:pStyle w:val="Normal"/>
        <w:widowControl w:val="false"/>
        <w:spacing w:lineRule="auto" w:line="360"/>
        <w:rPr/>
      </w:pPr>
      <w:r>
        <w:rPr/>
        <w:t xml:space="preserve">Кушнарев Сергей Сергеевич, слушатель курсов повышения квалификации, Сибирский государственный индустриальный университет,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Борисенко Александр Сергеевич,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Буцик Артем Викторович,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актика детерминации категории «социализация» в модели общей педагогики, педагогики развития, педагогики физической культуры и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оциализация, самореализаци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Some features and possibilities of using pedagogical modeling in the structure of determination of the category "socialization»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Kushnarev Sergey Sergeevich, student of advanced training courses, Siberian state industrial University, Novokuznetsk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orisenko Alexander Sergeevich, coach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utsik Artem Viktorovich, coach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 xml:space="preserve">Annotation. The article describes the practice of determining the category of "socialization" in the model of General pedagogy, pedagogy of development, pedagogy of physical culture and sports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ocialization, self-realization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ое моделирование [5, 6, 13] как метод и средство уточнения и детализации педагогических средств позволяет точно и гибко определять и решать задачи развития в модели реализуемой практ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е исключение и категория «социализация», особенности детерминации которой определяются потребностями общества и возможностями педагогической науки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работе [1] описана практика и приведены примеры уточнения рассматриваемого понятия в системе ценностей и идей педагогики физической культуры и спорта, гарантирующей включение в систему занятий всех групп, чьи способности на кривой нормального распределения можно отразить в выборке «А», «О», «Н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научной публикации [2] выделены особенности и возможности исследования качества социализации как социально-педагогического продукта и явления, специфика и закономерности повышения качества которого определены в системе полисубъектных, межгрупповых и социально детерминированных возможностей решения поставленных задач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татья [3] описывает особенности детерминации категории «социализация» в структуре занятий спортом. </w:t>
      </w:r>
    </w:p>
    <w:p>
      <w:pPr>
        <w:pStyle w:val="Normal"/>
        <w:widowControl w:val="false"/>
        <w:spacing w:lineRule="auto" w:line="360"/>
        <w:rPr/>
      </w:pPr>
      <w:r>
        <w:rPr/>
        <w:t xml:space="preserve">Структура и содержание научной публикации [8] позволяет рассмотреть качество социализации как процесса с точки зрения формируемых ценностей и реализуемой системы ценностей, особенности которой определены в систему принципов социализации и самореализации личности, занимающейся физической культурой и спортом (танцами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решения задач социализации могут быть полезны педагогические конструкты [4], гарантирующие повышение качества реализации педагогической деятельности в целом и педагогического процесса (социализации) в частности, в данном ракурсе постановки проблемы могут быть определены педагогические условия оптимизации качества социализации [9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собенности персонифицированного использования педагогического моделирования педагогом по физической культуре рассмотрено в работе [11], тренером – в работах [12, 14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етерминация категории «социализация» - сложный процесс, включенность в него тренера по избранному виду спорта и педагога по физической культуре объективно может повысить качество решения задач научного поиска и условий объективизации получения научно обоснованных, достоверных результатов деятельности педагога, включенного в системный выбор персонифицированных и акмепедагогических условий самореализации личности как ценности и субъекта организуемой практики, определяющего совокупность продуктов системного выбора специфически корректируемой единицей и функцией целостного педагогического процесс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в трехуровневой модели в различных плоскостях научного определения и решения задач описания и иллюстрации возможностей деятельности обучающегося и педагога в оптимальном выражении качества социального воспроизводства уровня развития системы социальных отношений и институтов управления располагает педагога-исследователя к верификации и детализации инновационного проектирования модели формирования опыта деятельности и общения в микро-, мезо-, макроконструктах и формах визуализации данных [2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тановится популярным объект научного поиска в структурной единице «унификация» и детерминация понятия (определение подхода) в унифицированном смысле рассмотрения и распространения научного поиска и научного знания. Приедем пример унифицированного определения категории «социализация» в работе учителя физической культ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средствами физического воспитания и физической культуры (унифицированный смысл) – процесс формирования потребности самовыражения и самоорганизации личности обучающегося, включенного в систему непрерывного образования, через занятия физической культурой и спортом, коррекция качества которых может быть определена в системе социальных отношений, образовательных институтов и медико-реабилитационных систем восстановления личности после травм и травмо-опасных ситуаций, связанных с длительными нагрузками и чрезмерными затратами организма на решения поставленных перед личностью задач, оценка качества решений которых связана с различными креативно регламентируемыми и социально пропагандируемыми способами решения задач формирования социального опыта и опыта социальных отношений, опыта и стратегии деятельности и общения, непосредственно связанных с системой социальных институтов и субъектов социального воспроизводства уровня культуры, этики, науки и образования, определяющих антропологию базовым механизмом самоорганизации всех звеньев описываемого явле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нтоненко А.В., Козырева О.А. Возможности уточнения категории «социализация» будущими педагогами по физической культуре // Современные научные исследования и инновации. 2016. № 8. URL: http://web.snauka.ru/issues/2016/08/7017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кова Е.В. Исследование качества социализации и самореализации обучающегося в модели современного образования // Фундаментальные проблемы науки: сб.ст. Межд. науч.-пр. конф. (Уфа, 1 сентября 2016 г.) : в 2-х ч. Ч.1. Уфа : Аэтерна, 2016. С.206-20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оронин В.А. Особенности социализации личности через спорт: определения и условия оптимизации // Прорывные научные исследования как двигатель науки : сб. ст. Межд. науч.-пр. конф. (Омск, 13 авг. 2016 г.). Уфа: Омега Сайнс, 2016. С.157-15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яткин К.О. Социализация как конструкт становления личности в структуре занятий футболом // Наука, образование и инновации : сб. стат. Междун. науч.-практ. конфер. (Уфа, 28 октября 2016 г.) : в 5-х ч. Ч.2. Уфа : ОМЕГА САЙНС, 2016. С.105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узьмищева А.С., Козырева О.А. Система принципов социализации и самореализации обучающегося, занимающегося танцами, как конструкт развития личности // Современные научные исследования и инновации. 2016. № 11. URL: http://web.snauka.ru/issues/2016/11/7256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етровская К.А. Педагогические условия социализации как конструкт развития личности обучающегося // Синтез науки и общества в решении глобальных проблем современности : сб. стат. Междун. науч.-практ. конфер. (Уфа, 28 июля 2016 г.) : в 2-х ч. Ч.1. Уфа : ОМЕГА САЙНС, 2016. С.222-22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пова А.А. Педагогические условия социализации обучающегося, занимающихся карате // Эволюция современной науки : сб. стат. Междун. науч.-практ. конфер. (Пермь, 25 июля 2016 г.) : в 3-х ч. Ч.2. Уфа : Аэтерна, 2016. С.222-22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устовалов Д.И. Педагогическое моделирование в структуре уточнения категории «социализация» // Закономерности и тенденции инновационного развития общества : сб. стат. Междун. науч.-практ. конфер. (Сызрань, 28 июня 2016 г.) : в 2-х ч. Ч.2. Уфа : ОМЕГА САЙНС, 2016. С.139-14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апегин И.И., Козырева О.А. Возможности исследовании качества социализации обучающихся, занимающихся хоккеем // Современные научные исследования и инновации. 2016. № 8. URL: http://web.snauka.ru/issues/2016/08/6979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евостьянова Ю.А., Козырева О.А. Социализация как продукт педагогики развития в модели физической культуры и спорта // Гуманитарные научные исследования. 2016. № 9. URL: http://human.snauka.ru/2016/09/16375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С. Кушнарев, А.С. Борисенко, А.В. Буцик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47:00Z</dcterms:modified>
  <cp:revision>25</cp:revision>
  <dc:subject/>
  <dc:title/>
</cp:coreProperties>
</file>