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ушнарев Сергей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рисенко Александр Серге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уцик Артем Виктор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н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тренер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bas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которые особенности и возможности использования педагогического моделирования в структуре детерминации категории «социализация»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9:46:00Z</dcterms:modified>
  <cp:revision>22</cp:revision>
  <dc:subject/>
  <dc:title/>
</cp:coreProperties>
</file>