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Некоторые возможности детерминации педагогических условий социализации обучающихся, занимающихся футболом</w:t>
      </w:r>
    </w:p>
    <w:p>
      <w:pPr>
        <w:pStyle w:val="Normal"/>
        <w:widowControl w:val="false"/>
        <w:spacing w:lineRule="auto" w:line="360"/>
        <w:rPr/>
      </w:pPr>
      <w:r>
        <w:rPr/>
        <w:t xml:space="preserve">Тимошенко Иван Васильевич, слушатель курсов повышения квалификации, Сибирский государственный индустриальный университет, г. Новокузнецк 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Исаева Татьяна Андреевна, библиотекарь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актика детерминации особенностей социализации обучающегося и детерминации педагогических условий социализации обучающихся, занимающихся футболом. 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футбол, социализация, самореализация, педагогическое моделирование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Some possibilities of determination of pedagogical conditions of socialization of students involved in footbal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Timoshenko Ivan Vasilyevich, the listener of advanced training courses, Siberian state industrial University, Novokuznetsk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Fedotova Valeria Aleksandrovna, instructor-methodologist, Novokuznetsk College (College) Olympic reserve, Moscow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Isaeva Tatiana Andreevna, librarian, Novokuznetsk College (College) Olympic reserve, Moscow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  <w:t xml:space="preserve">Annotation. The article describes the practice of determining the features of socialization of students and determination of pedagogical conditions of socialization of students involved in football.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 words: football, socialization, self-realization, pedagogical modeling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модели профессионального обучения будущие педагоги по физической культуре и будущие тренеры определяют в поле своей будущей профессиональной деятельности выявление и решение задач оптимизации в различных аспектах и конструктах педагогической практ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>Выявление педагогических условий педагогического процесса педагогами [1-15] является типовой задачей педагогического моделирования и педагогического проектирования в модели научного поиска и организации научного исследования в педагогике [3, 6, 7, 8, 9, 14].</w:t>
      </w:r>
    </w:p>
    <w:p>
      <w:pPr>
        <w:pStyle w:val="Normal"/>
        <w:widowControl w:val="false"/>
        <w:spacing w:lineRule="auto" w:line="360"/>
        <w:rPr/>
      </w:pPr>
      <w:r>
        <w:rPr/>
        <w:tab/>
        <w:t>Под педагогическими условиями педагогического процесса будем понимать деятельность педагога-исследователя по формированию основ и моделей качественного решения задач оптимального выбора возможности решения выделенных противоречий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педагогического моделирования в структуре педагогического  моделирования педагогических условий социализации определяется качеством учета возможностей социализации как педагогического процесса или процедуры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педагогическими условиями социализации личности будем понимать систему детерминированных ограничений и оптимальных возможностей формирования опыта социальных отношений в модели деятельности и общения, гарантирующую повышение качества тех или иных педагогически модифицируемых ресурсов сотрудничества и самореализации личности в иерархии формируемых образов и реализуемых тактик развития и саморазвития, самоутверждения и самосовершенствования, самосохранения и самоорганизации в модели антропологически обусловленных связей и явл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педагогическими условиями социализации обучающихся, занимающихся футболом, будем понимать систему теоретически и эмпирически модифицируемых положений, определяющих качество формирования и развития личности обучающегося через футбол, системность поиска в таком процессе лежит на основных функциях и возможностях реализации деятельности тренерского состава команды, психолого-педагогическое сопровождение и коррекция особенностей принятия норм и правил игры в модели самоутверждения определяет систему ограничений и верификации качества включения личности обучающегося в футбол как одну из спортивных игр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едагогические условия социализации обучающихся, занимающихся футболом, могут быть определены через следующие конструкты современной теории и практики педагогического моделирования и педагогической деятельност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ормирование потребности у обучающегося, занимающегося футболом, в самовыражении и самоутверждении через качественно построенную тактику и стратегию ведения выделенной роли игры в футболе как избранном виде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чет основных положений теории социализации в иерархии смыслов и приоритетов развития личности, включенной в спорт как базовый конструкт реализации целостного программирования личности на акмедостиж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оретизация основ социализации в практике решения задач развития обучающегося, занимающегося футболом, способствующая оптимальному самопознанию личности и сотрудничеству в коллективе или команд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чет нормального распределения способностей и здоровья в выборе возможностей построения учебно-тренировочного процесс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ектирование модели развития через социально значимые конструкты и условия генерации выбора способа решения задач самореализации в футболе и через футбо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роектирование развития, образования и самореализации через основы социализации, определяющей особенности подбора оптимальных возможностей сохранения ценностей гуманизма и продуктивности в персонифицированном выборе обучающегося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истемность поиска тренером оптимальных возможностей включения обучающихся в футбол как избранный вид спорта и пр.</w:t>
      </w:r>
    </w:p>
    <w:p>
      <w:pPr>
        <w:pStyle w:val="Normal"/>
        <w:widowControl w:val="false"/>
        <w:spacing w:lineRule="auto" w:line="360"/>
        <w:rPr/>
      </w:pPr>
      <w:r>
        <w:rPr/>
        <w:tab/>
        <w:t>Качество социализации и самореализации личности в футболе – основа построения и уточнения модели взаимодействия субъектов учебно-тренировочного процесса, соревновательного периода и периода восстановления личности обучающегося после длительных нагрузок на организм (период соревнований)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Байменов М.С. Педагогические условия социализации и самореализации юношей, занимающихся самбо // Проблемы современных интеграционных процессов и пути их решения : сб. стат. Междун. науч.-практ. конфер. (Киров, 23 мая 2016 г.) : в 2 ч. Ч.2. Уфа : МЦИИ ОМЕГА САЙНС, 2016. С.105-10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едяпин К.С., Козырева О.А. Педагогические условия социализации и самореализации подростков в боксе как результат сформированности культуры самостоятельной работы // Международный академический вестник.2014.№2.С.14-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вонарёва Ю.А. Педагогические условия как конструкт современной педагогической науки // Инновационная наука. 2016. №6-2. С.206-20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ириенко С.А., Стребков И.С., Козырева О.А. Педагогические условия профессионального становления будущего тренера по хоккею // Актуальные проблемы современной науки : сб. стат. Междун. науч.-практ. конфер. (Уфа, 15 сентября 2014 г.). Уфа : Аэтерна, 2014. С. 200-20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Свинаренко В.Г., Апанасова А.С. Педагогические условия определения и исследования возможностей организации внеучебной, здоровьесберегающей, научно-исследовательской работы обучающихся сельской школы // Гуманитарные научные исследования. 2015. №6. URL: http://human.snauka.ru/2015/06/11418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Угольникова О.А., Васильев Д.С. Некоторые особенности социализации, самосовершенствования и самореализации обучающегося в плавании // Психология, социология и педагогика. 2015. № 6 (45). С.8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риулькин И.В., Шалунов В.В., Козырева О. А. Педагогические условия самореализации и самосовершенствования тренера-преподавателя по регби  // Молодой ученый. 2013. №4. С. 570-57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Лапин И.А., Умнов В.С., Козырева О.А. Педагогические условия социализации мальчиков-подростков в регби // Актуальные вопросы современной педагогики (III) : матер. Междун. науч.-практ. конфер. (Уфа , март 2013 г.). Уфа : Лето, 2013. С. 6-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Штанговец О.С. Педагогические условия формирования и развития культуры личности в работе педагога по физической культуре // Материалы и методы инновационных исследований и разработок : сб. стат. Междун. науч.-практ. конфер. (Пенза, 13 июня 2016 г.). Уфа : ОМЕГА САЙНС, 2016. С.282-284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И.В. Тимошенко, В.А. Федотова, Т.А. Иса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20:06:00Z</dcterms:modified>
  <cp:revision>24</cp:revision>
  <dc:subject/>
  <dc:title/>
</cp:coreProperties>
</file>