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имошенко Иван 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аева Татьяна Андре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библиотекар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v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ita.nuor@yandex.ru</w:t>
              </w:r>
            </w:hyperlink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которые возможности детерминации педагогических условий социализации обучающихся, занимающихся футболом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va.nuor@yandex.ru" TargetMode="External"/><Relationship Id="rId3" Type="http://schemas.openxmlformats.org/officeDocument/2006/relationships/hyperlink" Target="mailto:ita.nuor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7T20:06:00Z</dcterms:modified>
  <cp:revision>21</cp:revision>
  <dc:subject/>
  <dc:title/>
</cp:coreProperties>
</file>