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Style w:val="FontStyle15"/>
          <w:rFonts w:cs="Times New Roman"/>
          <w:sz w:val="28"/>
          <w:szCs w:val="28"/>
          <w:lang w:val="ru-RU" w:eastAsia="ru-RU" w:bidi="ar-SA"/>
        </w:rPr>
        <w:t>«</w:t>
      </w:r>
      <w:r>
        <w:rPr>
          <w:rStyle w:val="FontStyle15"/>
          <w:rFonts w:cs="Times New Roman"/>
          <w:b/>
          <w:sz w:val="28"/>
          <w:szCs w:val="28"/>
          <w:lang w:val="ru-RU" w:eastAsia="ru-RU" w:bidi="ar-SA"/>
        </w:rPr>
        <w:t>Реализация технологий здоровьесбережения  в условиях дополнительного образования»</w:t>
      </w:r>
    </w:p>
    <w:p>
      <w:pPr>
        <w:pStyle w:val="Style61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Style w:val="FontStyle15"/>
          <w:rFonts w:cs="Times New Roman"/>
          <w:sz w:val="28"/>
          <w:szCs w:val="28"/>
          <w:lang w:val="ru-RU" w:eastAsia="ru-RU" w:bidi="ar-SA"/>
        </w:rPr>
        <w:t>(автор: Мартынова  Марина  Ивановна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доровье – это состояние человека, которому свойственно не только отсутствие болезней и дефектов, но еще и физическое, социальное и душевное благополучи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доровье – как  один из важнейших компонентов человеческого счастья, одно из неотъемлемых прав человека, одно из условий успешного  социального  и экономического развития любой страны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Конвенции по правам ребенка прописаны его законные права – право на здоровый рост и развитие, право на родителей, их любовь и заботу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храну здоровья можно назвать приоритетным направлением всего общества, поскольку лишь здоровые дети в состоянии усваивать полученные  знания  и  в будущем  способны заниматься полезным  трудо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Конвенции модернизации российского образования здоровье  ребенка  рассматривается не только  как цель и  результат  образовательного  процесса, но  и  как  критерий  оценки  качества  и эффективности  педагогической  деятельност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годня очень актуальна проблема здоровья детей, их реальное   ухудшение физического, психического, нравственного и духовного   состоян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вязи с ухудшающимся уровнем здоровья подрастающего поколения, существует необходимость развития  здоровьесберегающих  технологий в дополнительном  образовани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“Об образовании” здоровье детей относится к приоритетным направлениям государственной политики в сфер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.  Вопрос о сохранении здоровья учащихся в  дополнительном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и,  на сегодняшний день стоит очень остро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этому передо мной  возникают вопросы: как организовать деятельность учащихся  в  кружке, чтобы дать каждому ребенку оптимальную нагрузку с учётом его подготовленности, группы здоровья? Как развивать интерес учащихся к  здоровьесберегающим технологиям, потребность в здоровом образе жизни, учитывая появление более сильных интересов в жизни ребенка? Как сделать привлекательным занятие в кружке для всех детей? Как достичь оптимального сочетания оздоровительного, тренировочного, образовательного компонентов этой деятельности? Как сделать, чтобы технологии здоровьесбережения оказывали на учащихся целостное воздействие, стимулируя их саморазвитие, самосовершенствование, самореализацию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шении этих вопросов возникают противореч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– государству нужны здоровые граждане, с другой стороны – физическая нагрузка на школьников постоянно увеличивается. Таким образом, педагогам основного образования  и  педагогам дополнительного образования, необходимо реализовать здоровьесберегающие технологии. Актуальность опыта состоит в решении проблемы - как эффективно организовать учебный процесс без ущерба для здоровья обучающихся. Эффективность будет достигнута путем создания условий, способствующих развитию мотивации учащихся  к занятиям  посредством  здоровьесбережения и осознанному отношению их  к  своему здоровью, ознакомление учащихся с информацией и технологиями в области формирования здорового образа жизн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дополнительном  образовании  задача  сохранения  здоровья   является  очень важной в жизни общества. Задача педагога                                                  дополнительного  образования - научить  детей методам  сохранения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го  здоровья  путем  укрепления и совершенствования  естественных  возможностей  организма.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  одним  из  его  направлений  являются  здоровьесберегающие технологии,  основой  которых  служат  регулярные занятия по  сохранению здоровья  детей.  В  дополнительном  образовании  вопрос  о  комфортности  и  самочувствии   ребенка – один  из  самых  важных. Так  как  дети,  приходящие  на  занятия  в  кружки,  секции  и  т.д.  испытывают   двойную  нагрузку (это занятия  и в школе,  и  в кружке), поэтому  в дополнительном образовании  назрела актуальная проблема по сохранению  здоровья детей.  Отсюда возникли  основные  задачи  дополнительного образования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Создать комплекс условий  для непрерывного, последовательного и  разностороннего  развития  детей с  учетом  их  индивидуальных  способностей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Развить  идеи объединения спорта, прикладного  творчества,  искусства, гармоничного  сочетания  их  в  жизни  ребенка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Убедить  детей и родителей в  том,  что  индивидуальное  развитие  личности  напрямую  зависит  от  здорового образа  жизни  (применение  здоровьесберегающих  технологий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 точки  зрения  М.М. Яловенко  понятие здоровьесбережения можно  рассматривать как   ценность,  систему, процесс,  результат.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блемы  со здоровьем  часто возникают  в  образовательном процессе  из-за  таких проблем   ка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достатки   в  условиях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бота в режиме повышенных   нагрузок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вмещение  обучения  в  нескольких  видах   творчества.</w:t>
        <w:tab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недостаточное  количество  современных   методических   пособи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достатки  в  процесс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73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недостаточно  развитое  самоопределение.</w:t>
        <w:tab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недостаточное желание заниматься в кружке (из-за стресса,  неудовлетворенности чем-либо  и т.д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достатки  в  результатах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из-за  конкуренции,   у  обучающихся  нет  навыков  саморегуляци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 сотрудничество  с  родителям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аким образом,  сложившаяся  ситуация  в  дополнительном  образовании  требует  повышенного внимания  к   здоровью  обучающегося  через   здоровьесберегающие  технологи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учив противоречия, выявляем профессиональную проблему:  недостаточное  формирование  индивидуальных  способов  и стилей  здоровьесбережения в  дополнительном  образовани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боту по формированию  здоровьесбережения в дополнительном   образовании  необходимо  начинать  с дошкольного  возраста, когда происходит  активное  формирование  личности ребенка и продолжить  эту  деятельность на всех  предыдущих этапах возрастного развития обучающих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right" w:pos="8961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работы  по формированию  здоровьесберегающих  технологий  </w:t>
        <w:tab/>
      </w:r>
      <w:bookmarkStart w:id="0" w:name="_GoBack"/>
      <w:bookmarkEnd w:id="0"/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стоит  из   пяти взаимосвязанных  направлени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здание здоровьесберегающей  инфраструктур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циональная организация  кружковой  деятельности  обучающих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эффективная   организация  физкультурно-оздоровительной  работ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еализация  дополнительной   образовательной   програм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бота  с родителя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занятиях в дополнительном образовании рационально  организовывается  внеурочная  деятельность  обучающихся, создаются условия   для  снятия  перегрузки, через труд и отдых.  Соблюдаются  гигиенические   нормы и требования к  организации и объему  занятий   на кружках  и секциях.  Также   используются  методы  и  методики  обучения,  которые   соответствуют   возрастным   возможностям и  особенностям  обучающихся (используются методики, прошедшие апробацию); применяются  любые  инновации; строго  соблюдаются все  требования к использованию технических  средств,  в том числе   и компьютеров; индивидуальные занятия происходят с учетом  индивидуальных  особенностей  развития:  темпа  развития  и темпа  деятельности;  ведется  систематическая работа с  детьми  с ослабленным  здоровьем и с  детьми  с ограниченными  возможностями  здоровья;  преподаватели используют динамические перемены,  физкультминутки, которые  способствуют  эмоциональной разгрузке и повышению двигательной  активности, организовывают совместную  работу с родителями  по проведению  спортивных   соревнований, дней  здоровь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по   здоровьсбережению  в   дополнительном   образовании  реализуются   на   специальных   уроках   культуры   здоровья  с  применением   здоровьесберегающих педагогических   технологий  к которым  относятся: коллективные  способы  обучения, модульное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учение,  проектная  деятельность, использование интерактивных методов  обучения (взаимообучение,  защита проектов, деловые и ролевые  игры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качестве элементов здоровьесберегающих технологий используются следующие физкультминутки: динамические  паузы во время занятия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ыхательная  гимнастика,  упражнения для глаз, точечный  массаж, занятия  на тренажерах, плава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основе  формирования у  участников   образовательного  процесса  навыков здоровьесбережения  лежит идея  о том,  что  только от самого  ребёнка, мотивированного  к  данного   рода  деятельности, можно  ожидать активности в  плане  получения знаний, умений и навыков в области здоровьесбере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я  проблему  и  желаемый  результат,  необходимо   найти  какие  изменения  нужно  внести в  образовательный процесс, чтобы  решить  проблему  по реализации  технологий  здоровьесбере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 содержан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омплексное тематическое планирова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тематические итоговые мероприятия «День здоровь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тематические  беседы (о здоровом образе жизни,  о рациональн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ьзовании здоровьесберегающих технологий не только на кружках и секциях, но и в свободное  врем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редствах обучения и воспит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использование разнообразных  средств  и методов физического  воспитания при   двигательной  активности,  которая  достигается  за счет   здоровьесберегающих технолог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ведение  в расписание  дополнительных  часов  на   спортивные  игры, аэробик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использование  динамических  пауз во время  уроков, посещения бассейна, спортивных  игр на  свежем  воздух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редствах контрол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310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результатов предполагает выявление учителем изменений своей компетентности и педагогического мастерства. Для этих целей необходимы разработка и применение специальных тестов, контрольных заданий, анкет, а также других методов и средств, в том числе и проведение открытых уроков, позволяющих проследить на сколько педагог овладел проблемами здоровьесбережения и готов к реализации здоровьесберегающих технолог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хранение, укрепление и развития здоровья в дополнительном  образовании обеспечивается  путем решения следующих  задач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ивлечение  детей  к занятиям  в спортивных  секциях посредством  организации зрелищных  спортивных  мероприят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здание  условий для физического развития учащихся с учетом их индивидуальных физиологических   особенностей и  состояния  здоровь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6255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 у  детей знаний в  области  гигиены и медици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5490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создание  материально-технической  базы, необходимой  для занят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5" w:leader="none"/>
          <w:tab w:val="left" w:pos="5490" w:leader="none"/>
        </w:tabs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овая работа  строится в такой последовательности, которая  направлена на закрепление умений и навыков, не причиняя вреда здоровью. Все мероприятия, как правило, проводятся по разделам дополнительной   образовательной  программы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дополнительном  образовании организуются и проводятся спортивные праздники, Дни здоровья, товарищеские встречи, туристические  слеты, организуется подготовка команд к   школьным, районным  соревнованиям.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прос о сохранении и укреплении здоровья является главным при планировании работы в  дополнительном  образовании  оздоровительного лагеря дневного  пребывания. Одной из форм организации отдыха в лагере являются занятия на свежем воздухе,  занятия в плавательном бассейне, организация туристических слетов и походов. Участие в туристических походах способствует укреплению здоровья; пребывание на свежем воздухе, воздействие солнца и физическая нагрузка, все это повышает выносливость,  работоспособность, создает заряд бодрости на весь год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нализируя результаты своего опыта, я отмечаю, что внедрение системы работы по здоровьесберегающим образовательным технологиям позволило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  Повысить динамику роста физической подготовленности учащихся в  занятиях на спортивных  секциях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Повысить   мотивацию к   соблюдению здорового образа жизн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Повысить динамику состояния здоровья учащихс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ля  выполнения  эффективной  работы  по  здоровьесбережению, педагог дополнительного образования  должен  внести изменения в условия   образовательного процесс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дровые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урсы  повышения  квалификаци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ивлечение  психологов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именение  ИКТ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е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доступность интернет-ресурсов по нахождению нужных те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работка банка иде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отать серию консультации по здоровьесбережению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атериально- технические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менять  наглядно-дидактические пособ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 компьютерных  технологи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 интерактивной  доск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именять раздаточный и демонстративный материал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ые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отка новых  положени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нформационные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ИКТ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здание электронных образовательных  пособи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ведение дополнительных часов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ополнительное образование вносит весомый вклад в образовательный процесс, в воспитание и оздоровление детей. Занятия в спортивных объединениях, в творческих клубах, в кружках по интересам служат основой в закладке монолита здоровья, высокого уровня физической и умственной работоспособности. Система внешкольной занятости детей, направлена на то, чтобы жизнь детей стала интересной и полезн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31" w:leader="none"/>
        </w:tabs>
        <w:bidi w:val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31" w:leader="none"/>
        </w:tabs>
        <w:bidi w:val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31" w:leader="none"/>
        </w:tabs>
        <w:bidi w:val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Style w:val="FontStyle15"/>
          <w:rFonts w:cs="Times New Roman"/>
          <w:b/>
          <w:sz w:val="28"/>
          <w:szCs w:val="28"/>
          <w:lang w:val="ru-RU" w:eastAsia="ru-RU" w:bidi="ar-SA"/>
        </w:rPr>
        <w:t xml:space="preserve">                          </w:t>
      </w:r>
      <w:r>
        <w:rPr>
          <w:rStyle w:val="FontStyle15"/>
          <w:rFonts w:cs="Times New Roman"/>
          <w:b/>
          <w:sz w:val="28"/>
          <w:szCs w:val="28"/>
          <w:lang w:val="ru-RU" w:eastAsia="ru-RU" w:bidi="ar-SA"/>
        </w:rPr>
        <w:t>Список источников и литературы.</w:t>
      </w:r>
      <w:r>
        <w:rPr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шневский В.А. Здоровьесбережение в школе (педагогические стратегии и технологии) – М.:Теория и практика физич. культуры, 2000</w:t>
        <w:tab/>
        <w:br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Дубровский В.И. Валеология. Здоровый образ жизни / Предисл. Н.А. Агаджанян. – М.:RETORIKA – А, 2001.</w:t>
        <w:br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валько В.И. Здоровье сберегающие  технологии. М.: «ВАКО», 2004.</w:t>
        <w:br/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Методические рекомендации: Здоровьесберегающие технологии в дополнительном образовании: методология анализа, формы, методы, опыт применения / Под редакцией М.М. Безруких, В.Д. Сонькина. – Триада-Фарм. 2002.</w:t>
        <w:br/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Смирнов Н.К. Здоровьесберегающие образовательные технологии в современной школе – М.: АПК и ПРО, 2002.</w:t>
        <w:br/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Современные технологии оздоровления детей и подростков в образовательных учреждениях: Пособие для врачей. – М.: Министерство здравоохранения РФ, ГУНЦ здоровья детей РАМН НИИ гигиены и охраны здоровья детей и подростков, 2002. 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Тамарская Н.В., Русакова С.В., Гагина М.Б. Управление учебно- воспитательным  процессом в классе (здоровьесберегающий аспект): Учебно- методическое  пособие для учителя –К.:  Издатетельство КГУ, - 2002.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Comments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Style w:val="FontStyle15"/>
          <w:rFonts w:cs="Times New Roman"/>
          <w:sz w:val="28"/>
          <w:szCs w:val="28"/>
          <w:lang w:val="ru-RU" w:eastAsia="ru-RU" w:bidi="ar-SA"/>
        </w:rPr>
        <w:tab/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Comments"/>
          <w:rFonts w:ascii="Times New Roman" w:hAnsi="Times New Roman" w:cs="Times New Roman"/>
          <w:color w:val="0000FF"/>
          <w:sz w:val="28"/>
          <w:szCs w:val="28"/>
          <w:u w:val="single"/>
          <w:lang w:val="ru-RU" w:eastAsia="ru-RU" w:bidi="ar-SA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Style w:val="FontStyle15"/>
          <w:rFonts w:cs="Times New Roman"/>
          <w:sz w:val="28"/>
          <w:szCs w:val="28"/>
          <w:lang w:val="ru-RU" w:eastAsia="ru-RU" w:bidi="ar-SA"/>
        </w:rPr>
        <w:tab/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>
          <w:rStyle w:val="FontStyle15"/>
          <w:rFonts w:cs="Times New Roman"/>
          <w:sz w:val="24"/>
          <w:lang w:val="ru-RU" w:eastAsia="ru-RU" w:bidi="ar-SA"/>
        </w:rPr>
      </w:pPr>
      <w:r>
        <w:rPr>
          <w:rFonts w:cs="Times New Roman"/>
          <w:sz w:val="24"/>
          <w:lang w:val="ru-RU" w:eastAsia="ru-RU" w:bidi="ar-SA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 xml:space="preserve">                                                    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widowControl/>
      <w:outlineLvl w:val="0"/>
    </w:pPr>
    <w:rPr>
      <w:rFonts w:cs="Times New Roman"/>
      <w:b/>
      <w:bCs/>
      <w:color w:val="000000"/>
      <w:kern w:val="2"/>
    </w:rPr>
  </w:style>
  <w:style w:type="paragraph" w:styleId="Heading2">
    <w:name w:val="Heading 2"/>
    <w:basedOn w:val="Normal"/>
    <w:qFormat/>
    <w:pPr>
      <w:widowControl/>
      <w:outlineLvl w:val="1"/>
    </w:pPr>
    <w:rPr>
      <w:rFonts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color w:val="000000"/>
      <w:kern w:val="2"/>
      <w:szCs w:val="24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color w:val="000000"/>
      <w:szCs w:val="24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Arial" w:hAnsi="Arial"/>
      <w:sz w:val="18"/>
    </w:rPr>
  </w:style>
  <w:style w:type="character" w:styleId="FontStyle12">
    <w:name w:val="Font Style12"/>
    <w:qFormat/>
    <w:rPr>
      <w:rFonts w:ascii="Times New Roman" w:hAnsi="Times New Roman"/>
      <w:sz w:val="14"/>
    </w:rPr>
  </w:style>
  <w:style w:type="character" w:styleId="FontStyle13">
    <w:name w:val="Font Style13"/>
    <w:qFormat/>
    <w:rPr>
      <w:rFonts w:ascii="Times New Roman" w:hAnsi="Times New Roman"/>
      <w:b/>
      <w:sz w:val="22"/>
    </w:rPr>
  </w:style>
  <w:style w:type="character" w:styleId="FontStyle14">
    <w:name w:val="Font Style14"/>
    <w:qFormat/>
    <w:rPr>
      <w:rFonts w:ascii="Times New Roman" w:hAnsi="Times New Roman"/>
      <w:b/>
      <w:sz w:val="26"/>
    </w:rPr>
  </w:style>
  <w:style w:type="character" w:styleId="FontStyle15">
    <w:name w:val="Font Style15"/>
    <w:qFormat/>
    <w:rPr>
      <w:rFonts w:ascii="Times New Roman" w:hAnsi="Times New Roman"/>
      <w:sz w:val="26"/>
    </w:rPr>
  </w:style>
  <w:style w:type="character" w:styleId="Style10">
    <w:name w:val="Верхний колонтитул Знак"/>
    <w:basedOn w:val="DefaultParagraphFont"/>
    <w:qFormat/>
    <w:rPr>
      <w:rFonts w:cs="Times New Roman"/>
      <w:szCs w:val="24"/>
    </w:rPr>
  </w:style>
  <w:style w:type="character" w:styleId="Style11">
    <w:name w:val="Нижний колонтитул Знак"/>
    <w:basedOn w:val="DefaultParagraphFont"/>
    <w:qFormat/>
    <w:rPr>
      <w:rFonts w:cs="Times New Roman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333333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sz w:val="24"/>
      <w:szCs w:val="24"/>
    </w:rPr>
  </w:style>
  <w:style w:type="character" w:styleId="Bshareformbutton">
    <w:name w:val="b-share-form-button"/>
    <w:qFormat/>
    <w:rPr/>
  </w:style>
  <w:style w:type="character" w:styleId="Z">
    <w:name w:val="z-Начало формы Знак"/>
    <w:basedOn w:val="DefaultParagraphFont"/>
    <w:qFormat/>
    <w:rPr>
      <w:rFonts w:cs="Times New Roman"/>
      <w:vanish/>
      <w:sz w:val="16"/>
      <w:szCs w:val="24"/>
    </w:rPr>
  </w:style>
  <w:style w:type="character" w:styleId="Z1">
    <w:name w:val="z-Конец формы Знак"/>
    <w:basedOn w:val="DefaultParagraphFont"/>
    <w:qFormat/>
    <w:rPr>
      <w:rFonts w:cs="Times New Roman"/>
      <w:vanish/>
      <w:sz w:val="16"/>
      <w:szCs w:val="24"/>
    </w:rPr>
  </w:style>
  <w:style w:type="character" w:styleId="Comments">
    <w:name w:val="comments"/>
    <w:qFormat/>
    <w:rPr/>
  </w:style>
  <w:style w:type="character" w:styleId="Style12">
    <w:name w:val="Подзаголовок Знак"/>
    <w:basedOn w:val="DefaultParagraphFont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3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30"/>
      <w:jc w:val="center"/>
    </w:pPr>
    <w:rPr/>
  </w:style>
  <w:style w:type="paragraph" w:styleId="Style81">
    <w:name w:val="Style8"/>
    <w:basedOn w:val="Normal"/>
    <w:qFormat/>
    <w:pPr>
      <w:spacing w:lineRule="exact" w:line="328"/>
    </w:pPr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Cs w:val="20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cs="Times New Roman"/>
    </w:rPr>
  </w:style>
  <w:style w:type="paragraph" w:styleId="Text">
    <w:name w:val="text"/>
    <w:basedOn w:val="Normal"/>
    <w:qFormat/>
    <w:pPr>
      <w:widowControl/>
      <w:spacing w:before="250" w:afterAutospacing="1"/>
      <w:ind w:left="250" w:right="376" w:hanging="0"/>
      <w:jc w:val="both"/>
    </w:pPr>
    <w:rPr>
      <w:color w:val="000000"/>
      <w:sz w:val="16"/>
      <w:szCs w:val="16"/>
    </w:rPr>
  </w:style>
  <w:style w:type="paragraph" w:styleId="Description">
    <w:name w:val="description"/>
    <w:basedOn w:val="Normal"/>
    <w:qFormat/>
    <w:pPr>
      <w:widowControl/>
      <w:spacing w:beforeAutospacing="1" w:afterAutospacing="1"/>
    </w:pPr>
    <w:rPr>
      <w:color w:val="000000"/>
      <w:sz w:val="16"/>
      <w:szCs w:val="16"/>
    </w:rPr>
  </w:style>
  <w:style w:type="paragraph" w:styleId="HTMLTopofForm">
    <w:name w:val="HTML 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cs="Times New Roman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cs="Times New Roman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22</Words>
  <Characters>13741</Characters>
  <CharactersWithSpaces>12246</CharactersWithSpaces>
  <Company>ГОУ СИПКР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8:00Z</dcterms:created>
  <dc:creator>Администратор</dc:creator>
  <dc:description/>
  <dc:language>en-US</dc:language>
  <cp:lastModifiedBy/>
  <cp:lastPrinted>2015-11-06T13:30:00Z</cp:lastPrinted>
  <dcterms:modified xsi:type="dcterms:W3CDTF">2019-05-18T09:52:00Z</dcterms:modified>
  <cp:revision>14</cp:revision>
  <dc:subject/>
  <dc:title>Министерство образования и науки Сама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