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Анализ педагогической теории и особенностей популяризации спорта в системе непрерывного образования</w:t>
      </w:r>
    </w:p>
    <w:p>
      <w:pPr>
        <w:pStyle w:val="Normal"/>
        <w:widowControl w:val="false"/>
        <w:spacing w:lineRule="auto" w:line="360"/>
        <w:rPr/>
      </w:pPr>
      <w:r>
        <w:rPr>
          <w:b/>
        </w:rPr>
        <w:t>Ануфриев Назар Сергеевич</w:t>
      </w:r>
      <w:r>
        <w:rPr/>
        <w:t>, студент, Новокузнецкое училище (техникум) олимпийского резерва, г. Новокузнецк</w:t>
      </w:r>
    </w:p>
    <w:p>
      <w:pPr>
        <w:pStyle w:val="Normal"/>
        <w:widowControl w:val="false"/>
        <w:spacing w:lineRule="auto" w:line="360"/>
        <w:rPr/>
      </w:pPr>
      <w:r>
        <w:rPr>
          <w:i/>
        </w:rPr>
        <w:t>Научный руководитель</w:t>
      </w:r>
      <w:r>
        <w:rPr/>
        <w:t xml:space="preserve">: кандидат педагогических наук, доцент </w:t>
      </w:r>
      <w:r>
        <w:rPr>
          <w:b/>
        </w:rPr>
        <w:t>Козырева Ольга Анатольевна</w:t>
      </w:r>
      <w:r>
        <w:rPr/>
        <w:t xml:space="preserve">, Сибирский государственный индустриальный университет, преподаватель, Новокузнецкое училище (техникум) олимпийского резерва, г. Новокузнецк </w:t>
      </w:r>
    </w:p>
    <w:p>
      <w:pPr>
        <w:pStyle w:val="Normal"/>
        <w:widowControl w:val="false"/>
        <w:spacing w:lineRule="auto" w:line="360"/>
        <w:rPr/>
      </w:pPr>
      <w:r>
        <w:rPr/>
      </w:r>
    </w:p>
    <w:p>
      <w:pPr>
        <w:pStyle w:val="Normal"/>
        <w:widowControl w:val="false"/>
        <w:spacing w:lineRule="auto" w:line="360"/>
        <w:rPr/>
      </w:pPr>
      <w:r>
        <w:rPr/>
        <w:tab/>
        <w:t xml:space="preserve">Аннотация. В статье приведены основы постановки и решения задач популяризации спорта, выделены конструкты и модели, фасилитирующие понимание важности занятий спортом и популяризации спорта в широких слоях социального общения и социально-образовательных отношений. </w:t>
      </w:r>
    </w:p>
    <w:p>
      <w:pPr>
        <w:pStyle w:val="Normal"/>
        <w:widowControl w:val="false"/>
        <w:spacing w:lineRule="auto" w:line="360"/>
        <w:rPr/>
      </w:pPr>
      <w:r>
        <w:rPr/>
        <w:tab/>
        <w:t xml:space="preserve">Ключевые слова: популяризация, спорт, физическая культура, здоровьесбережение, продуктивность. </w:t>
      </w:r>
    </w:p>
    <w:p>
      <w:pPr>
        <w:pStyle w:val="Normal"/>
        <w:widowControl w:val="false"/>
        <w:spacing w:lineRule="auto" w:line="360"/>
        <w:rPr/>
      </w:pPr>
      <w:r>
        <w:rPr/>
      </w:r>
    </w:p>
    <w:p>
      <w:pPr>
        <w:pStyle w:val="Normal"/>
        <w:widowControl w:val="false"/>
        <w:spacing w:lineRule="auto" w:line="360"/>
        <w:jc w:val="center"/>
        <w:rPr>
          <w:lang w:val="en-US"/>
        </w:rPr>
      </w:pPr>
      <w:r>
        <w:rPr>
          <w:lang w:val="en-US"/>
        </w:rPr>
        <w:t>Analysis of pedagogical theory and peculiarities of sport popularization in the system of continuing education</w:t>
      </w:r>
    </w:p>
    <w:p>
      <w:pPr>
        <w:pStyle w:val="Normal"/>
        <w:widowControl w:val="false"/>
        <w:spacing w:lineRule="auto" w:line="360"/>
        <w:rPr>
          <w:lang w:val="en-US"/>
        </w:rPr>
      </w:pPr>
      <w:r>
        <w:rPr>
          <w:lang w:val="en-US"/>
        </w:rPr>
        <w:t>Anufriev Nazar Sergeevich, student, Novokuznetsk school (College) of Olympic reserve, Novokuznetsk</w:t>
      </w:r>
    </w:p>
    <w:p>
      <w:pPr>
        <w:pStyle w:val="Normal"/>
        <w:widowControl w:val="false"/>
        <w:spacing w:lineRule="auto" w:line="360"/>
        <w:rPr/>
      </w:pPr>
      <w:r>
        <w:rPr>
          <w:lang w:val="en-US"/>
        </w:rPr>
        <w:t xml:space="preserve">Supervisor: candidate of pedagogical Sciences, associate Professor Kozyreva Olga Anatolievna, Siberian state industrial University, lecturer, Novokuznetsk school (College) of Olympic reserve, Novokuznetsk </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 xml:space="preserve">Annotation. The article presents the basics of setting and solving the problems of popularization of sports, highlighted the designers and models that facilitate the understanding of the importance of sports and popularization of sports in the broad layers of social communication and socio-educational relations. </w:t>
      </w:r>
    </w:p>
    <w:p>
      <w:pPr>
        <w:pStyle w:val="Normal"/>
        <w:widowControl w:val="false"/>
        <w:spacing w:lineRule="auto" w:line="360"/>
        <w:rPr>
          <w:lang w:val="en-US"/>
        </w:rPr>
      </w:pPr>
      <w:r>
        <w:rPr>
          <w:lang w:val="en-US"/>
        </w:rPr>
        <w:tab/>
        <w:t>Keywords: promotion, sport, physical education, health, and productivit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озможности визуализации и исследования основ популяризации спорта в системе непрерывного образования в современной теории педагогической науки направлены на: </w:t>
      </w:r>
    </w:p>
    <w:p>
      <w:pPr>
        <w:pStyle w:val="Normal"/>
        <w:widowControl w:val="false"/>
        <w:spacing w:lineRule="auto" w:line="360"/>
        <w:rPr/>
      </w:pPr>
      <w:r>
        <w:rPr/>
        <w:tab/>
        <w:t xml:space="preserve">- выявление различных компонентов научного поиска и научного знания в педагогике, </w:t>
      </w:r>
    </w:p>
    <w:p>
      <w:pPr>
        <w:pStyle w:val="Normal"/>
        <w:widowControl w:val="false"/>
        <w:spacing w:lineRule="auto" w:line="360"/>
        <w:rPr/>
      </w:pPr>
      <w:r>
        <w:rPr/>
        <w:tab/>
        <w:t xml:space="preserve">- исследование и повышение качества популяризации спорта в системе непрерывного образования как одного из актуальных направлений научно-педагогического поиска, </w:t>
      </w:r>
    </w:p>
    <w:p>
      <w:pPr>
        <w:pStyle w:val="Normal"/>
        <w:widowControl w:val="false"/>
        <w:spacing w:lineRule="auto" w:line="360"/>
        <w:rPr/>
      </w:pPr>
      <w:r>
        <w:rPr/>
        <w:tab/>
        <w:t>- иллюстрацию моделей социализации и самореализации личности через спорт как социально значимого типа деятельности личности,</w:t>
      </w:r>
    </w:p>
    <w:p>
      <w:pPr>
        <w:pStyle w:val="Normal"/>
        <w:widowControl w:val="false"/>
        <w:spacing w:lineRule="auto" w:line="360"/>
        <w:rPr/>
      </w:pPr>
      <w:r>
        <w:rPr/>
        <w:tab/>
        <w:t xml:space="preserve">- научное обоснование значимости в Мировом пространстве спорта как избранного вида деятельности, </w:t>
      </w:r>
    </w:p>
    <w:p>
      <w:pPr>
        <w:pStyle w:val="Normal"/>
        <w:widowControl w:val="false"/>
        <w:spacing w:lineRule="auto" w:line="360"/>
        <w:rPr/>
      </w:pPr>
      <w:r>
        <w:rPr/>
        <w:tab/>
        <w:t>- доказательство важности и значимости спортивных достижений в гибко развивающемся обществе и пр.</w:t>
      </w:r>
    </w:p>
    <w:p>
      <w:pPr>
        <w:pStyle w:val="Normal"/>
        <w:widowControl w:val="false"/>
        <w:spacing w:lineRule="auto" w:line="360"/>
        <w:rPr/>
      </w:pPr>
      <w:r>
        <w:rPr/>
        <w:tab/>
        <w:t xml:space="preserve">Специфика постановки и решения задач популяризации определённого направления деятельности в педагогике – одна из актуальных моделей реализуемой в социально-образовательном пространстве деятельности, направленной на повышение качества включенности личности в процесс решения задач развития личности через образование, спорт, науку, искусство, культуру и прочие особенности самореализации и социализации личности. </w:t>
      </w:r>
    </w:p>
    <w:p>
      <w:pPr>
        <w:pStyle w:val="Normal"/>
        <w:widowControl w:val="false"/>
        <w:spacing w:lineRule="auto" w:line="360"/>
        <w:rPr/>
      </w:pPr>
      <w:r>
        <w:rPr/>
        <w:tab/>
        <w:t xml:space="preserve">Выделим конструкты и модели, фасилитирующие понимание важности занятий спортом и популяризации спорта в широких слоях социального общения и социально-образовательных отношений: </w:t>
      </w:r>
    </w:p>
    <w:p>
      <w:pPr>
        <w:pStyle w:val="Normal"/>
        <w:widowControl w:val="false"/>
        <w:spacing w:lineRule="auto" w:line="360"/>
        <w:rPr/>
      </w:pPr>
      <w:r>
        <w:rPr/>
        <w:tab/>
        <w:t xml:space="preserve">- детерминация и верификация качества анкетирования спортсменов, занимающихся самбо (Байменов М.С., 2015) [1], раскрывает направленность продуктивного поиска и решения задач создания анкеты и ее использования в исследовании определённых педагогически обусловленных процессов и явлений, продуктов и особенностей развития личности; качество и возможности постановки задачи верификация продуктивности исследования уровня развития и достижений личности методом анкетирования спортсменов, занимающихся самбо, определяется одной из важных составных научного поиска, где развитие личности и целостное исследование продуктов самореализации и социализации личности отражаются в ответах на вопросы анкеты, раскрывающие тот или иной пласт занятий избранным видом спорта; </w:t>
      </w:r>
    </w:p>
    <w:p>
      <w:pPr>
        <w:pStyle w:val="Normal"/>
        <w:widowControl w:val="false"/>
        <w:spacing w:lineRule="auto" w:line="360"/>
        <w:rPr/>
      </w:pPr>
      <w:r>
        <w:rPr/>
        <w:tab/>
        <w:t xml:space="preserve">- возможности технологии анкетирования в подготовке будущего педагога по физической культуре (Баландов К.Г., 2016) [2] раскрывается качество решения задач разработки технологии анкетирования, данная практика раскрывается через призму выделенных перспектив педагогической деятельности; в работе педагога физической культуры технология анкетирования определяет устойчивость и персонифицированную значимость использования быстрого сбора информации от обучающихся методом анкетирования; в статье выделены определения, модели, принципы и описание особенностей решения задач исследования средствами и методами технологии анкетирования в подготовке будущего педагога по физической культуре; </w:t>
      </w:r>
    </w:p>
    <w:p>
      <w:pPr>
        <w:pStyle w:val="Normal"/>
        <w:widowControl w:val="false"/>
        <w:spacing w:lineRule="auto" w:line="360"/>
        <w:rPr/>
      </w:pPr>
      <w:r>
        <w:rPr/>
        <w:tab/>
        <w:t xml:space="preserve">- особенности самореализации спортсменов, занимающихся пауэрлифтингом (Беляева О.В., 2015) [3], раскрывают перспективность включения личности спортсмена, занимающегося пауэрлифтингом, в процесс осознанного решения задач развития и визуализации качества развития личности, самостоятельного поиска оптимальных возможностей «акме» («вершина») в уточнении основ и продуктов самореализации и социализации личности через пауэрлифтинг; </w:t>
      </w:r>
    </w:p>
    <w:p>
      <w:pPr>
        <w:pStyle w:val="Normal"/>
        <w:widowControl w:val="false"/>
        <w:spacing w:lineRule="auto" w:line="360"/>
        <w:rPr/>
      </w:pPr>
      <w:r>
        <w:rPr/>
        <w:tab/>
        <w:t xml:space="preserve">- возможности и модели моделирования портфолио обучающегося, занимающегося карате (Браун Л.Э., 2016) [4], описывают и уточняют, теоретизируют и детализируют процесс создания портфолио обучающегося, занимающегося карате, основы которого могут быть раскрыты в адаптивно-акмепедагогической плоскости постановки и решения задач детерминации, анализа, уточнения и моделирования портфолио обучающегося как конструкта самопрезентации личности и успешности достижения личностью определённых вершин развития и становления (в данной работе описаны процесс и его составные элементы, непосредственно связанные с включением личности в систему занятий каратэ, последующее качество процесса отражается через создаваемые и анализируемые элементы портфолио обучающегося); </w:t>
      </w:r>
    </w:p>
    <w:p>
      <w:pPr>
        <w:pStyle w:val="Normal"/>
        <w:widowControl w:val="false"/>
        <w:spacing w:lineRule="auto" w:line="360"/>
        <w:rPr/>
      </w:pPr>
      <w:r>
        <w:rPr/>
        <w:tab/>
        <w:t>- возможности анкетирования в исследовании специфики социализации и самореализации обучающегося в плавании (Васильев Д.С., Козырева О.А., 2016) [5] интегрировано детализируют специфику и особенности исследования моделей и продуктов социализации и самореализации обучающегося в плавании через разрабатываемые и используемые авторами анкеты;</w:t>
      </w:r>
    </w:p>
    <w:p>
      <w:pPr>
        <w:pStyle w:val="Normal"/>
        <w:widowControl w:val="false"/>
        <w:spacing w:lineRule="auto" w:line="360"/>
        <w:rPr/>
      </w:pPr>
      <w:r>
        <w:rPr/>
        <w:tab/>
        <w:t xml:space="preserve">- технология анкетирования в анализе качества социализации и самореализации обучающегося через плавание (Васильев Д.С., Козырева О.А., 2016) [6] описывается качественное решение задач анкетирования в анализе качества социализации и самореализации обучающегося через плавание и через созданную технологию исследования качества социализации и самореализации обучающегося через плавание; </w:t>
      </w:r>
    </w:p>
    <w:p>
      <w:pPr>
        <w:pStyle w:val="Normal"/>
        <w:widowControl w:val="false"/>
        <w:spacing w:lineRule="auto" w:line="360"/>
        <w:rPr/>
      </w:pPr>
      <w:r>
        <w:rPr/>
        <w:tab/>
        <w:t xml:space="preserve">- популяризация занятий шахматами: возможности и проблемы (Волгина Е.А., 2018) [7] раскрывают перспективность теоретизации важности в педагогическом процессе и педагогической деятельности популяризации, основы которой являют в свет наиболее выгодные представления о теории включения личности в социально притягательный продукт, особенности которого в визуализируемых составных для личности через процесс популяризации становятся неотъемлемой частью формируемых смыслов и приоритетов, целей и условий, моделей и продуктов выбора составных задачи развития «хочу, могу, надо, есть»; в работе определены составные популяризации занятий шахматами как избранным видом деятельности, гарантирующем личности своевременное уточнение моделей социализации и самореализации через систему занятий шахматами, раскрывающими приоритеты и способы повышения общих, частно-предметных и частно-специальных возможностей акмеперсонификации становления личности в выполняемой деятельности и общении; </w:t>
      </w:r>
    </w:p>
    <w:p>
      <w:pPr>
        <w:pStyle w:val="Normal"/>
        <w:widowControl w:val="false"/>
        <w:spacing w:lineRule="auto" w:line="360"/>
        <w:rPr/>
      </w:pPr>
      <w:r>
        <w:rPr/>
        <w:tab/>
        <w:t xml:space="preserve">- популяризация занятий шахматами в системе непрерывного образования как условие оптимизации развития личности (Волгина Е.А., Угольникова О.А., 2018) [8] отражает целостное понимание важности основ занятий шахматами в развитии личности; качество реализации идей обогащения внутреннего мира личности системой занятий шахматами может быть повышено в системной пропаганде развития шахмат в современной социально-образовательной среде, где механизмом акмеверификации качества является продуктивность решения и уточнения задач развития личности в иерархии составных «хочу, могу, надо, есть», основы и практика успешности функционирования которых раскрываются на базовом уровне за счёт популяризации как психолого-педагогического процесса, гарантирующего социальную доступность и личную притягательность выделенного направления деятельности, раскрываемой в пропаганде здорового образа жизни и культуре личности с уникальными составными индивидуального поиска и мультисредовых уточнений возможностей продуктивного становления личности через занятия шахматами; </w:t>
      </w:r>
    </w:p>
    <w:p>
      <w:pPr>
        <w:pStyle w:val="Normal"/>
        <w:widowControl w:val="false"/>
        <w:spacing w:lineRule="auto" w:line="360"/>
        <w:rPr/>
      </w:pPr>
      <w:r>
        <w:rPr/>
        <w:tab/>
        <w:t>- особенности самореализации личности (Гальцова Н.Ф., 2016) [9] описывают приоритеты и модели уточнения категории «самореализация», раскрывают особенности самореализации личности через спорт как избранный вид деятельности личности, включённой в социальные и образовательные отношения;</w:t>
      </w:r>
    </w:p>
    <w:p>
      <w:pPr>
        <w:pStyle w:val="Normal"/>
        <w:widowControl w:val="false"/>
        <w:spacing w:lineRule="auto" w:line="360"/>
        <w:rPr/>
      </w:pPr>
      <w:r>
        <w:rPr/>
        <w:tab/>
        <w:t xml:space="preserve">- профессионально-педагогический кейс педагога по физической культуре (Горбунова И.А., Козырева О.А., 2012) [10] представляет собой самопрезентацию, используемую педагогом для визуализации успешности развития и становления личности в педагогической деятельности; качество и возможности уточнения профессионально-педагогических кейсов в развитии личности являются одной из исследуемых граней, представленных в работе; профессионально-педагогический кейс педагога по физической культуре может быть реконструирован и в новой модели представлен как профессионально-педагогический кейс тренера по избранному виду спорта (в структуре профессионально-педагогического кейса тренера должны появиться направления, связанные с избранным видом спорта и особенностями решения педагогических задач в данном виде спорта); популяризация любого вида спорта может быть осуществлена через деятельность спортсменов и деятельность тренера; в данной практике профессионально-педагогический кейса тренера раскрывает как качество развития тренера с его продуктивным решением задач самоутверждения и самореализации, так и качество развития личности обучающегося и успешность развития личности обучающегося с их достижениями в избранном виде спорта; </w:t>
      </w:r>
    </w:p>
    <w:p>
      <w:pPr>
        <w:pStyle w:val="Normal"/>
        <w:widowControl w:val="false"/>
        <w:spacing w:lineRule="auto" w:line="360"/>
        <w:rPr/>
      </w:pPr>
      <w:r>
        <w:rPr/>
        <w:tab/>
        <w:t>- самореализация в плавании как модель развития и самоутверждения личности через спорт (Досужий С.А., 2016) [11] раскрывает нюансы поставленной и решаемой задачи; в статье представлены словесно-логические модели самореализации в плавании, приведены определения понятий «самоутверждение», «самореализация»;</w:t>
      </w:r>
    </w:p>
    <w:p>
      <w:pPr>
        <w:pStyle w:val="Normal"/>
        <w:widowControl w:val="false"/>
        <w:spacing w:lineRule="auto" w:line="360"/>
        <w:rPr/>
      </w:pPr>
      <w:r>
        <w:rPr/>
        <w:tab/>
        <w:t xml:space="preserve">- специфика самореализации личности в тяжелой атлетике (Климанов Р.С., 2016) [12] рассматривается в моделях детерминации понятия и успешного отображения и уточнения выделенного авторского определения через примеры осуществляемой тренером деятельности, что в научном обосновании предлагает систему обоснованных педагогической наукой функций реализации выделенного направления исследования качества самореализации и самоутверждения личности в тяжелой атлетике; </w:t>
      </w:r>
    </w:p>
    <w:p>
      <w:pPr>
        <w:pStyle w:val="Normal"/>
        <w:widowControl w:val="false"/>
        <w:spacing w:lineRule="auto" w:line="360"/>
        <w:rPr/>
      </w:pPr>
      <w:r>
        <w:rPr/>
        <w:tab/>
        <w:t>- портфолио школьника как результат формирования его культуры самостоятельной работы (Кошелев А.А., Козырева О.А., 2011) [13] описывает процесс научного обновления и визуализации успешности решения задач продуктивного развития и становления личности, где качество развития раскрывается через продукты самоанализа личности и успешность формирования его культуры самостоятельной работы, основы которой закладываются в продуктивном обучении и рефлексии (самоанализе);</w:t>
      </w:r>
    </w:p>
    <w:p>
      <w:pPr>
        <w:pStyle w:val="Normal"/>
        <w:widowControl w:val="false"/>
        <w:spacing w:lineRule="auto" w:line="360"/>
        <w:rPr/>
      </w:pPr>
      <w:r>
        <w:rPr/>
        <w:tab/>
        <w:t xml:space="preserve">- особенности популяризации занятий легкой атлетикой в контексте идей персонификации развития и здоровьесбережения (Мазина А.И., Логачева Н.В., 2018) [14] популярность занятий легкой атлетикой определяется в структуре рассмотрения основ развития личности, где идеи персонификации развития и здоровьесбережения определяют популярность использования занятий легкой атлетикой для различных возрастных групп обучающихся, включённых в системе непрерывного образования и профессионально-трудовых отношений; </w:t>
      </w:r>
    </w:p>
    <w:p>
      <w:pPr>
        <w:pStyle w:val="Normal"/>
        <w:widowControl w:val="false"/>
        <w:spacing w:lineRule="auto" w:line="360"/>
        <w:rPr/>
      </w:pPr>
      <w:r>
        <w:rPr/>
        <w:tab/>
        <w:t xml:space="preserve">- особенности использования метода анкетирования в работе педагога по физической культуре (Михайлов Д.Д., 2017) [15] раскрыты через теоретико-эмпирические основы постановки и решения задачи научно-педагогического  поиска и научного исследования в педагогике, качество которых повышается с использованием метода анкетирования в работе педагога по физической культуре; выделенные принципы, условия, модели педагогической деятельности позволяют повысить качество решения поставленной задачи; процесс использования метода анкетирования в работе педагога по физической культуре раскрывает несколько наиболее популярных направлений использования анкет в деятельности образовательной организации (исследование предпочтений обучающихся и их родителей, исследование качества деятельности и самоанализ деятельности обучающегося и педагога в структуре занятий физической культурой и внеурочной работой, исследование социального уровня развития личности в образовательной организации (школе) и пр.); </w:t>
      </w:r>
    </w:p>
    <w:p>
      <w:pPr>
        <w:pStyle w:val="Normal"/>
        <w:widowControl w:val="false"/>
        <w:spacing w:lineRule="auto" w:line="360"/>
        <w:rPr/>
      </w:pPr>
      <w:r>
        <w:rPr/>
        <w:tab/>
        <w:t>- анкетирование обучающихся ДЮСШ в модели профессионально-педагогической подготовки и культуры тренера (Недзельская О.А., 2015) [16] раскрывает особенности продуктивного решения задач развития личности тренера в системе непрерывного образования через использование анкетирования как метода исследования в педагогической деятельности;</w:t>
      </w:r>
    </w:p>
    <w:p>
      <w:pPr>
        <w:pStyle w:val="Normal"/>
        <w:widowControl w:val="false"/>
        <w:spacing w:lineRule="auto" w:line="360"/>
        <w:rPr/>
      </w:pPr>
      <w:r>
        <w:rPr/>
        <w:tab/>
        <w:t xml:space="preserve">- портфолио обучающегося, занимающегося сноубордом, в модели социализации и самореализации личности (Питнявко В.А., Козырева О.А., 2016) [17] описывает качество самоанализа личности в системе занятий и продуктов развития личности чрез сноуборд; </w:t>
      </w:r>
    </w:p>
    <w:p>
      <w:pPr>
        <w:pStyle w:val="Normal"/>
        <w:widowControl w:val="false"/>
        <w:spacing w:lineRule="auto" w:line="360"/>
        <w:rPr/>
      </w:pPr>
      <w:r>
        <w:rPr/>
        <w:tab/>
        <w:t xml:space="preserve">- специфика и возможности исследования процессов самореализации и социализации подростков, занимающихся вольной борьбой (Радостев А.Н., Бойкова И.В., 2015) [18], позволяют сделать вывод о востребованности вольной борьбы в структуре современного распределения видов спорта; качество и успешность личности в вольной борьбе как избранном виде спорта могут быть отражены и в качестве самореализации и социализации личности в вольной борьбе; самоанализ успешности личности и уровень популярности избранного вида спорта визуально определяют перспективы занятий данным видом спорта у конкретного подростка, занимающегося вольной борьбой; </w:t>
      </w:r>
    </w:p>
    <w:p>
      <w:pPr>
        <w:pStyle w:val="Normal"/>
        <w:widowControl w:val="false"/>
        <w:spacing w:lineRule="auto" w:line="360"/>
        <w:rPr/>
      </w:pPr>
      <w:r>
        <w:rPr/>
        <w:tab/>
        <w:t xml:space="preserve">- возможности педагогического моделирования в системе непрерывного образования (Свинаренко В.Г., Сорокин С.В., Тарасевич М.В., 2017) [19] описывают на различных уровнях теоретизации и обобщения особенности профессионального использования педагогом ресурсов и возможностей педагогического моделирования; эффективность средств и методов теоретизации определяются качеством владения методом педагогического моделирования; эффективность популяризации определённого вида спорта зависит от качества теоретизации и унификации поставленной перед обществом задачи, т.е. чем выше уровень владения педагогическим моделированием – тем выше качество популяризации того или иного вида деятельности; </w:t>
      </w:r>
    </w:p>
    <w:p>
      <w:pPr>
        <w:pStyle w:val="Normal"/>
        <w:widowControl w:val="false"/>
        <w:spacing w:lineRule="auto" w:line="360"/>
        <w:rPr/>
      </w:pPr>
      <w:r>
        <w:rPr/>
        <w:tab/>
        <w:t>- педагогические условия моделирования портфолио обучающегося, занимающегося карате (Тагиров Р.М., 2016) [20] раскрывают основные положения теории педагогики, определяющие успешность метода моделирования и технологии портфолио в решении задач самопрезентации и самореализации, самоотвержения и самовыражения, социализации и поддержки;</w:t>
      </w:r>
    </w:p>
    <w:p>
      <w:pPr>
        <w:pStyle w:val="Normal"/>
        <w:widowControl w:val="false"/>
        <w:spacing w:lineRule="auto" w:line="360"/>
        <w:rPr/>
      </w:pPr>
      <w:r>
        <w:rPr/>
        <w:tab/>
        <w:t xml:space="preserve">- особенности педагогического моделирования в реализации идей анкетирования обучающихся (Федосенко А.С., Федосенко Е.С., Козырева О.А., 2016) [21] рассматривает востребованность педагогического моделирования в реализации идей анкетирования обучающихся; представлены основы и модели разработки анкет для исследования педагогически важных составных развития личности обучающегося в деятельности и общении, т.е. всех составных развития в образовательном пространстве школы и внешкольной работе; </w:t>
      </w:r>
    </w:p>
    <w:p>
      <w:pPr>
        <w:pStyle w:val="Normal"/>
        <w:widowControl w:val="false"/>
        <w:spacing w:lineRule="auto" w:line="360"/>
        <w:rPr/>
      </w:pPr>
      <w:r>
        <w:rPr/>
        <w:tab/>
        <w:t xml:space="preserve">- возможности анкетирования в исследовании качества социализации обучающегося в настольном теннисе (Федотова В.А., 2016) [22] раскрывает частно-предметные основы решения задач педагогического исследования в системе выделенных приоритетов и моделей занятий обучающимся настольным теннисом как избранным видом деятельности; описание основ и качества разработки анкет и процесс анкетирования интегрировано уточняют основы и возможности развития личности в настольном теннисе как избранном виде спорта или наведении социализации; в статье представлены различные конструкты, фасилитирующие разработку анкет и их анализ; </w:t>
      </w:r>
    </w:p>
    <w:p>
      <w:pPr>
        <w:pStyle w:val="Normal"/>
        <w:widowControl w:val="false"/>
        <w:spacing w:lineRule="auto" w:line="360"/>
        <w:rPr/>
      </w:pPr>
      <w:r>
        <w:rPr/>
        <w:tab/>
        <w:t xml:space="preserve">- возможности использования технологии моделирования и организации анкетирования обучающихся, занимающихся фигурным катанием (Шилова А.Н., 2016) [23], раскрываю на частно-предметном уровне способность личности тренера составлять и организовывать анкетирование как метод исследования основ и продуктов педагогического поиска и педагогической деятельности; приведенная технология является авторски решенной задачей оптимизации качества использования анкетирования в работе тренера по фигурному катанию; </w:t>
      </w:r>
    </w:p>
    <w:p>
      <w:pPr>
        <w:pStyle w:val="Normal"/>
        <w:widowControl w:val="false"/>
        <w:spacing w:lineRule="auto" w:line="360"/>
        <w:rPr/>
      </w:pPr>
      <w:r>
        <w:rPr/>
        <w:tab/>
        <w:t xml:space="preserve">- специфика выбора модели саморазвития и самореализации личности в системе непрерывного профессионального образования (Щукин П.С., Бойкова И.В., Шварцкопф Е.Ю., 2015) [24] в визуальной форме отображения направленности развития личности раскрывает специфику и продуктивность выбора модели саморазвития и самореализации личности в системе непрерывного профессионального образования как основы для качественного решения задач оптимизации условий и технологизации ведущей деятельности личности в педагогическом образовании и педагогической деятельности. </w:t>
      </w:r>
    </w:p>
    <w:p>
      <w:pPr>
        <w:pStyle w:val="Normal"/>
        <w:widowControl w:val="false"/>
        <w:spacing w:lineRule="auto" w:line="360"/>
        <w:rPr/>
      </w:pPr>
      <w:r>
        <w:rPr/>
        <w:tab/>
        <w:t>Выделенные направления и модели постановки задач повышения качества популяризации и исследования уровня популярности того или иного вида спорта могут быть учтены в конструктах и моделях популяризации спорта.</w:t>
      </w:r>
    </w:p>
    <w:p>
      <w:pPr>
        <w:pStyle w:val="Normal"/>
        <w:widowControl w:val="false"/>
        <w:spacing w:lineRule="auto" w:line="360"/>
        <w:rPr/>
      </w:pPr>
      <w:r>
        <w:rPr/>
        <w:tab/>
        <w:t>Процесс уточнения педагогических моделей – сложный, уровневый педагогический процесс, определяющийся в системном осмыслении определённого качества, реализуемого в педагогике в структуре выделенного педагогического процесса, следующим этапом в уточнении педагогической модели будет этап выделения противоречий развития данного педагогического процесса, особенности, социальная и внутриличностная обусловленность определяется в данной деятельности всей генеральной совокупностью нестабильных состояний в социально-образовательном и культурно-историческом пространствах; третьим этапом определяются методы и средства, формы и технологии моделирования и изменения изученного педагогического процесса или процедуры, функции или единицы педагогической деятельности. В перечисленной последовательности звеньев определяется уточнение педагогической модели, педагогического процесса, педагогического результата или продукта педагогической деятельности.</w:t>
      </w:r>
    </w:p>
    <w:p>
      <w:pPr>
        <w:pStyle w:val="Normal"/>
        <w:widowControl w:val="false"/>
        <w:spacing w:lineRule="auto" w:line="360"/>
        <w:rPr/>
      </w:pPr>
      <w:r>
        <w:rPr/>
        <w:tab/>
        <w:t>Своевременность уточнения моделей в педагогике позволяет повысить качество и стабильность развития личности и общества в целом.</w:t>
      </w:r>
    </w:p>
    <w:p>
      <w:pPr>
        <w:pStyle w:val="Normal"/>
        <w:widowControl w:val="false"/>
        <w:spacing w:lineRule="auto" w:line="360"/>
        <w:rPr/>
      </w:pPr>
      <w:r>
        <w:rPr/>
        <w:tab/>
        <w:t>Уточнение моделей популяризации спорта в системе непрерывного образования могут быть связаны со следующими составными научно-педагогического поиска:</w:t>
      </w:r>
    </w:p>
    <w:p>
      <w:pPr>
        <w:pStyle w:val="Normal"/>
        <w:widowControl w:val="false"/>
        <w:spacing w:lineRule="auto" w:line="360"/>
        <w:rPr/>
      </w:pPr>
      <w:r>
        <w:rPr/>
        <w:t>1)</w:t>
        <w:tab/>
        <w:t>уточнение определений понятия «популяризация», «популяризация спорта», «популяризация спорта в системе непрерывного образования»;</w:t>
      </w:r>
    </w:p>
    <w:p>
      <w:pPr>
        <w:pStyle w:val="Normal"/>
        <w:widowControl w:val="false"/>
        <w:spacing w:lineRule="auto" w:line="360"/>
        <w:rPr/>
      </w:pPr>
      <w:r>
        <w:rPr/>
        <w:t>2)</w:t>
        <w:tab/>
        <w:t>выделение основ и возможностей популяризации спорта в системе непрерывного образования;</w:t>
      </w:r>
    </w:p>
    <w:p>
      <w:pPr>
        <w:pStyle w:val="Normal"/>
        <w:widowControl w:val="false"/>
        <w:spacing w:lineRule="auto" w:line="360"/>
        <w:rPr/>
      </w:pPr>
      <w:r>
        <w:rPr/>
        <w:t>3)</w:t>
        <w:tab/>
        <w:t>выделение уровневых моделей популяризации спорта в системе непрерывного образования;</w:t>
      </w:r>
    </w:p>
    <w:p>
      <w:pPr>
        <w:pStyle w:val="Normal"/>
        <w:widowControl w:val="false"/>
        <w:spacing w:lineRule="auto" w:line="360"/>
        <w:rPr/>
      </w:pPr>
      <w:r>
        <w:rPr/>
        <w:t>4)</w:t>
        <w:tab/>
        <w:t>выделение всех составных единиц научной теоретизации возможностей популяризации спорта в системе непрерывного образования (принципы, функции, условия, тенденции, технологии и пр.).</w:t>
      </w:r>
    </w:p>
    <w:p>
      <w:pPr>
        <w:pStyle w:val="Normal"/>
        <w:widowControl w:val="false"/>
        <w:spacing w:lineRule="auto" w:line="360"/>
        <w:rPr/>
      </w:pPr>
      <w:r>
        <w:rPr/>
        <w:tab/>
        <w:t>Непрерывное образование как основа разработки модели развития личности позволяет выделить уровневую модель популяризации спорта в системе непрерывного образования.</w:t>
      </w:r>
    </w:p>
    <w:p>
      <w:pPr>
        <w:pStyle w:val="Normal"/>
        <w:widowControl w:val="false"/>
        <w:spacing w:lineRule="auto" w:line="360"/>
        <w:rPr/>
      </w:pPr>
      <w:r>
        <w:rPr/>
        <w:tab/>
        <w:t xml:space="preserve">Уровневая модель популяризации спорта в системе непрерывного образования – это система возрастосообразных ступеней включения личности в процесс занятий спортом при активной агитации занятий спортом со стороны широких социальных слоёв и конкретной категории успешных профессиональных спортсменов. </w:t>
      </w:r>
    </w:p>
    <w:p>
      <w:pPr>
        <w:pStyle w:val="Normal"/>
        <w:widowControl w:val="false"/>
        <w:spacing w:lineRule="auto" w:line="360"/>
        <w:rPr/>
      </w:pPr>
      <w:r>
        <w:rPr/>
        <w:tab/>
        <w:t xml:space="preserve">Уровневая модель популяризации спорта в системе непрерывного образования: </w:t>
      </w:r>
    </w:p>
    <w:p>
      <w:pPr>
        <w:pStyle w:val="Normal"/>
        <w:widowControl w:val="false"/>
        <w:spacing w:lineRule="auto" w:line="360"/>
        <w:rPr/>
      </w:pPr>
      <w:r>
        <w:rPr/>
        <w:t>1)</w:t>
        <w:tab/>
        <w:t xml:space="preserve">дошкольные образование, работа в дошкольных образовательных учреждениях (агитация родителей, раскрывающая направленность развития обучающегося с 6 лет в группах занятий гимнастикой (девочки), художественной гимнастикой, фигурным катанием); </w:t>
      </w:r>
    </w:p>
    <w:p>
      <w:pPr>
        <w:pStyle w:val="Normal"/>
        <w:widowControl w:val="false"/>
        <w:spacing w:lineRule="auto" w:line="360"/>
        <w:rPr/>
      </w:pPr>
      <w:r>
        <w:rPr/>
        <w:t>2)</w:t>
        <w:tab/>
        <w:t xml:space="preserve">начальное общее образование, работа с педагогами в начальной школе, с родителями обучающихся (с 7 лет: настольный теннис, плавание, теннис, шахматы, шашки, ушу, воднолыжный спорт, гимнастика (мальчики), прыжки в воду, синхронное плавание, фристайл, рок-н-ролл, спортивные танцы, аэробика, дартс, шейпинг; с 8 лет: горнолыжный спорт, баскетбол, футбол, бадминтон, спортивное ориентирование, спортивный туризм, гольф; с 9 лет: биатлон, легкая атлетика (многоборье, метания, прыжки с шестом), прыжки на лыжах, парусный спорт, бейсбол, водное поло, волейбол, гандбол, конькобежный спорт, легкая атлетика, лыжные гонки, шорт-трек, регби, софтбол, хоккей с мячом, городки, лапта; с 10 лет: велоспорт, конный спорт, современное пятиборье, санный спорт, стрельба пулевая, фехтование, бокс, борьба вольная, борьба греко-римская, гребля академическая, гребля на байдарках и каноэ, дзюдо, тяжелая атлетика (юноши), тхэквондо, альпинизм, буерный спорт, гребной слалом, натурбан, полиатлон, триатлон, армрестлинг, атлетизм, бильярд, гиревой спорт, скалолазание, стрельба из арбалета, кикбоксинг, контактное каратэ, пауэрлифтинг, самбо); </w:t>
      </w:r>
    </w:p>
    <w:p>
      <w:pPr>
        <w:pStyle w:val="Normal"/>
        <w:widowControl w:val="false"/>
        <w:spacing w:lineRule="auto" w:line="360"/>
        <w:rPr/>
      </w:pPr>
      <w:r>
        <w:rPr/>
        <w:t>3)</w:t>
        <w:tab/>
        <w:t xml:space="preserve">основное общее образование и средняя общее образование; работа с педагогами в школе, с обучающимися и с родителями обучающихся (с 11 лет: стрельба из лука, стендовая стрельба; с 12 лет: бобслей). </w:t>
      </w:r>
    </w:p>
    <w:p>
      <w:pPr>
        <w:pStyle w:val="Normal"/>
        <w:widowControl w:val="false"/>
        <w:spacing w:lineRule="auto" w:line="360"/>
        <w:rPr/>
      </w:pPr>
      <w:r>
        <w:rPr/>
        <w:tab/>
        <w:t>Рекомендуемый максимальный возраст обучающихся средних образовательных учреждений 18 лет, для системы СПО и ВО – 21 год.</w:t>
      </w:r>
    </w:p>
    <w:p>
      <w:pPr>
        <w:pStyle w:val="Normal"/>
        <w:widowControl w:val="false"/>
        <w:spacing w:lineRule="auto" w:line="360"/>
        <w:rPr/>
      </w:pPr>
      <w:r>
        <w:rPr/>
        <w:tab/>
        <w:t xml:space="preserve">В выделенных возрастных группах определяются группы по этапам подготовки: </w:t>
      </w:r>
    </w:p>
    <w:p>
      <w:pPr>
        <w:pStyle w:val="Normal"/>
        <w:widowControl w:val="false"/>
        <w:spacing w:lineRule="auto" w:line="360"/>
        <w:rPr/>
      </w:pPr>
      <w:r>
        <w:rPr/>
        <w:tab/>
        <w:t xml:space="preserve">1) спортивно-оздоровительный этап, </w:t>
      </w:r>
    </w:p>
    <w:p>
      <w:pPr>
        <w:pStyle w:val="Normal"/>
        <w:widowControl w:val="false"/>
        <w:spacing w:lineRule="auto" w:line="360"/>
        <w:rPr/>
      </w:pPr>
      <w:r>
        <w:rPr/>
        <w:tab/>
        <w:t xml:space="preserve">2) этап начальной подготовки; </w:t>
      </w:r>
    </w:p>
    <w:p>
      <w:pPr>
        <w:pStyle w:val="Normal"/>
        <w:widowControl w:val="false"/>
        <w:spacing w:lineRule="auto" w:line="360"/>
        <w:rPr/>
      </w:pPr>
      <w:r>
        <w:rPr/>
        <w:tab/>
        <w:t xml:space="preserve">3) тренировочный этап или этап спортивной специализации; </w:t>
      </w:r>
    </w:p>
    <w:p>
      <w:pPr>
        <w:pStyle w:val="Normal"/>
        <w:widowControl w:val="false"/>
        <w:spacing w:lineRule="auto" w:line="360"/>
        <w:rPr/>
      </w:pPr>
      <w:r>
        <w:rPr/>
        <w:tab/>
        <w:t xml:space="preserve">4) этап совершенствования спортивного мастерства, </w:t>
      </w:r>
    </w:p>
    <w:p>
      <w:pPr>
        <w:pStyle w:val="Normal"/>
        <w:widowControl w:val="false"/>
        <w:spacing w:lineRule="auto" w:line="360"/>
        <w:rPr/>
      </w:pPr>
      <w:r>
        <w:rPr/>
        <w:tab/>
        <w:t xml:space="preserve">5) этап высшего спортивного мастерства. </w:t>
      </w:r>
    </w:p>
    <w:p>
      <w:pPr>
        <w:pStyle w:val="Normal"/>
        <w:widowControl w:val="false"/>
        <w:spacing w:lineRule="auto" w:line="360"/>
        <w:rPr/>
      </w:pPr>
      <w:r>
        <w:rPr/>
        <w:tab/>
        <w:t>Уточнение моделей и уровней популяризации спорта в системе непрерывного образования раскрывается через призму потребностей региона, социальной политики развития личности и возможностей акмеперсонификации развития личности в спорте.</w:t>
      </w:r>
    </w:p>
    <w:p>
      <w:pPr>
        <w:pStyle w:val="Normal"/>
        <w:widowControl w:val="false"/>
        <w:spacing w:lineRule="auto" w:line="360"/>
        <w:jc w:val="center"/>
        <w:rPr>
          <w:b/>
          <w:b/>
        </w:rPr>
      </w:pPr>
      <w:r>
        <w:rPr>
          <w:b/>
        </w:rPr>
        <w:t>Список использованной литературы:</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Байменов М.С. Детерминация и верификация качества анкетирования спортсменов, занимающихся самбо // Научный взгляд на современное общество : сб. стат. Междун. науч.-практ. конфер. (Уфа, 28 апреля 2015 г.). Уфа : РИО МЦИИ ОМЕГА САЙНС, 2015. С.98-99.</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Баландов К.Г. Возможности технологии анкетирования в подготовке будущего педагога по физической культуре // Символ науки. 2016. №2-1. С.63-65.</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яева О.В. Некоторые аспекты самореализации спортсменов, занимающихся пауэрлифтингом // Наука и современность: сб. стат. Междун. науч.-практ. конфер. (Уфа, 4 апреля 2015 г.) : в 2 ч. Ч.1. Уфа: Аэтерна, 2015. С.142-144.</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Браун Л.Э. Возможности моделирования портфолио обучающегося, занимающегося карате // Наука, образование и инновации : сб. стат. Междун. науч.-практ. конфер. (Томск, 25 июня 2016 г.) : в 4-х ч. Ч.1. Уфа : ОМЕГА САЙНС, 2016. С.47-49.</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сильев Д.С., Козырева О.А. Возможности анкетирования в исследовании специфики социализации и самореализации обучающегося в плавании // Современные научные исследования и инновации. 2016. № 4. URL: http://web.snauka.ru/issues/2016/04/66127</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сильев Д.С., Козырева О.А. Технология анкетирования в анализе качества социализации и самореализации обучающегося через плавание // Современные научные исследования и инновации. 2016. № 6. URL: http://web.snauka.ru/issues/2016/06/67802</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гина Е.А. Популяризация занятий шахматами: возможности и проблемы // Закономерности и тенденции инновационного развития общества : сб. стат. Междун. науч.-практ. конфер. (Пермь, 4 сентября 2018 г.). Уфа : Омега Сайнс, 2018. С.83-84.</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гина Е.А., Угольникова О.А. Популяризация занятий шахматами в системе непрерывного образования как условие оптимизации развития личности // Вестник Кемеровского государственного университета. Серия: Гуманитарные и общественные науки. 2018. № 3. С. 13–19.</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льцова Н.Ф. Особенности самореализации личности // Наука, образование и инновации : сб. стат. Междун. науч.-практ. конфер. (Уфа, 28 октября 2016 г.) : в 5-х ч. Ч.2. Уфа : ОМЕГА САЙНС, 2016. С.111-113.</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бунова И.А., Козырева О.А. Профессионально-педагогический кейс педагога по физической культуре : учебное пособие. Кемерово : изд-во КРИПКиПРО, 2012.  79 с. [+DVD].  ISBN 978-5-7148-0378-9.</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Досужий С.А. Самореализация в плавании как модель развития и самоутверждения личности через спорт // Наука, образование и инновации : сб. стат. Междун. науч.-практ. конфер. (Уфа, 28 октября 2016 г.) : в 5-х ч. Ч.2. Уфа : ОМЕГА САЙНС, 2016. С.142-144.</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Климанов Р.С. Специфика самореализации личности в тяжелой атлетике // Наука, образование и инновации : сб. стат. Междун. науч.-практ. конфер. (Уфа, 28 октября 2016 г.) : в 5-х ч. Ч.2. Уфа : ОМЕГА САЙНС, 2016. С.182-184.</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елев А.А., Козырева О.А. Портфолио школьника как результат формирования его культуры самостоятельной работы  // European Social Science Journal. 2011.  №6.  С.210-217.</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зина А.И., Логачева Н.В. Некоторые особенности популяризации занятий легкой атлетикой в контексте идей персонификации развития и здоровьесбережения // Проблемы методологии и опыт практического применения синергетического подхода в науке : сб. стат. Междун. науч.-практ. конфер. (Самара, 13 ноября 2018 г.) : в 2-х ч. Ч.1. Стерлитамак: АМИ, 2018. С.66-67.</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хайлов Д.Д. Некоторые особенности использования метода анкетирования в работе педагога по ФК // Гуманитарные научные исследования. 2017. № 5. URL: http://human.snauka.ru/2017/05/23488</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зельская О.А. Анкетирование обучающихся ДЮСШ в модели профессионально-педагогической подготовки и культуры тренера // Символ науки. 2015. №4. С.188-190.</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нявко В.А., Козырева О.А. Портфолио обучающегося, занимающегося сноубордом, в модели социализации и самореализации личности // Современные научные исследования и инновации. 2016. № 5. URL: http://web.snauka.ru/issues/2016/05/67080</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остев А.Н., Бойкова И.В. Специфика и возможности исследования процессов самореализации и социализации подростков, занимающихся вольной борьбой // Современные научные исследования и инновации. 2015. № 7. URL: http://web.snauka.ru/issues/2015/07/56122</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Свинаренко В.Г., Сорокин С.В., Тарасевич М.В. Возможности педагогического моделирования в системе непрерывного образования : монография. – М. : МИФИ, 2017. 148 с. ISBN 978-5-7262-2424-4.</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Тагиров Р.М. Педагогические условия моделирования портфолио обучающегося, занимающегося карате // Наука, образование и инновации : сб. стат. Междун. науч.-практ. конфер. (Томск, 25 июня 2016 г.) : в 4-х ч. Ч.1. Уфа : ОМЕГА САЙНС, 2016. С.283-285.</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осенко А.С., Федосенко Е.С., Козырева О.А. Некоторые особенности педагогического моделирования в реализации идей анкетирования обучающихся // Гуманитарные научные исследования. 2016. № 4. URL: http://human.snauka.ru/2016/04/14560</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Федотова В.А. Возможности анкетирования в исследовании качества социализации обучающегося в настольном теннисе // Инновационная наука. 2016. №4-2. С.215-217.</w:t>
      </w:r>
    </w:p>
    <w:p>
      <w:pPr>
        <w:pStyle w:val="Style15"/>
        <w:numPr>
          <w:ilvl w:val="0"/>
          <w:numId w:val="1"/>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szCs w:val="28"/>
        </w:rPr>
        <w:t>Шилова А.Н. Возможности использования технологии моделирования и организации анкетирования обучающихся, занимающихся фигурным катанием // Инновационная наука. 2016. №3-2. С.226-227.</w:t>
      </w:r>
    </w:p>
    <w:p>
      <w:pPr>
        <w:pStyle w:val="Style15"/>
        <w:numPr>
          <w:ilvl w:val="0"/>
          <w:numId w:val="1"/>
        </w:numPr>
        <w:tabs>
          <w:tab w:val="clear" w:pos="708"/>
          <w:tab w:val="left" w:pos="1134" w:leader="none"/>
        </w:tabs>
        <w:spacing w:lineRule="auto" w:line="36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Щукин П.С., Бойкова И.В., Шварцкопф Е.Ю. Специфика выбора модели саморазвития и самореализации личности в системе непрерывного профессионального образования // Психология, социология и педагогика. 2015. № 10. URL: http://psychology.snauka.ru/2015/10/6012</w:t>
      </w:r>
    </w:p>
    <w:p>
      <w:pPr>
        <w:pStyle w:val="Normal"/>
        <w:widowControl w:val="false"/>
        <w:spacing w:lineRule="auto" w:line="360"/>
        <w:jc w:val="right"/>
        <w:rPr/>
      </w:pPr>
      <w:r>
        <w:rPr/>
        <w:t>© Н.С. Ануфрие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8T08:02:00Z</dcterms:modified>
  <cp:revision>33</cp:revision>
  <dc:subject/>
  <dc:title/>
</cp:coreProperties>
</file>