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Анализ качества и возможностей изучения профориентации в работе тренера по избранному виду спорта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Гудимов Александр Игоре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>
          <w:i/>
        </w:rPr>
        <w:t>Научный руководитель</w:t>
      </w:r>
      <w:r>
        <w:rPr/>
        <w:t xml:space="preserve">: кандидат педагогических наук, доцент </w:t>
      </w:r>
      <w:r>
        <w:rPr>
          <w:b/>
        </w:rPr>
        <w:t>Козырева Ольга Анатольевна</w:t>
      </w:r>
      <w:r>
        <w:rPr/>
        <w:t xml:space="preserve">, Сибирский государственный индустриальный университет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представлен анализ качества и возможностей изучения профориентации в работе тренера по избранному виду спорта, определены модели профориентации в работе тренера по избранному виду спорт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профориентация, модели, педагогическое моделирование, спорт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Analysis of the quality and possibilities of studying vocational guidance in the work of a coach in a chosen sport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Gudimov Alexander Igorevich, student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upervisor: Candidate of Pedagogical Sciences, Associate Professor Kozyreva Olga Anatolyevna, Siberian State Industrial University, teache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  <w:t>Annotation. The article presents an analysis of the quality and possibilities of studying vocational guidance in the work of a coach in a chosen sport, and identifies career guidance models in the work of a coach in a chosen sport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career guidance, models, pedagogical modeling, sport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зможности использования профориентации в работе тренера по избранному виду спорта определяют перспективность набора и отбора спортсменов в структуру занятий избранным видом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>Способность тренера по избранному виду спорта качественно решать задачи профориентации, профессионального набора и профессионального обора спортсменов в избранном виде спорта определяются базовым условием повышения качества педагогической деятельности тренера по избранному виду спорт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циализация и самореализация личности в спорте – сложный педагогический процесс, особенности которого мы будем рассматривать и уточнять в контексте следующих положений и конструктов современной педагогики как науки: 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офориентация и самореализация личности (А.А. Голуб, 2015) [1] определяется на уровне детерминации и смысловых разъяснений возможность связи профориентации и самореализации лич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>- моделирование как социально-педагогический феномен (О.А. Козырева, 2007) [2] раскрывает направленность использования педагогического моделирования в работе педагога системы непрерывного образования, в том числе и профессиональной деятельности тренера;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новы профориентологии (О.А. Козырева, 2007) [3] описывает все составные науки о выборе личностью профессии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офессионализм личности как универсальная категория современного образования (С.В. Коновалов, Н.А. Козырев, О.А. Козырева, 2019) [4] раскрывает возможность объяснения важности формирования профессионализма в деятельности лич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дагогическая технология как модель оптимизации качества педагогической деятельности: проблемы и возможности решений (Г.И. Макаренко, Т.И. Клементьева, 2019) [5]; 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офориентация: концепция эффективности (А.А. Макаров, Л.В. Макарова, Н.А. Симонова, 2017) [6] раскрывает особенности разработки концепции эффективности использования основ профориентации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офориентация как необходимый элемент непрерывного профессионального образования (Л.С. Мальцева, М.Ю. Малкин, Т.М. Зайцева, 2014) [7] определяет профориентацию как необходимый элемент непрерывного профессионального образования, отражает все направления профориентационной работы в системе непрерывного профессионального образования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рофориентация и персонафикация личности (С.А. Моксина, 2013) [8] определяет значение слов «профориентация» и «персонафикация» в структуре выбора профессии и реализации основ учета индивидуального (персонифицированного) подхода; 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социализации и самореализации спортсмена, занимающегося вольной борьбой (К.А. Морозова, О.А. Недзельская, В.А. Дьячков, 2015), [9] выделяют понятия и особенности социализации и самореализации спортсмена, занимающегося вольной борьбой, данная практика будет использована в детализации качества и успешности профориентационной работы в избранном виде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уточнения модели развития и продуктивного становления личности студента олимпийского резерва (Г.Н. Нагаев, О.С. Горюшкина, И.И. Фатыхова, 2019) [10] отражают качества разработки и уточнения моделей развития и продуктивного становления личности студента олимпийского резерва; в структуре данной практики нам будет полезна составная профориентационной работы в повышении качества развития и продуктивного становления личности студента олимпийского резерва; </w:t>
      </w:r>
    </w:p>
    <w:p>
      <w:pPr>
        <w:pStyle w:val="Normal"/>
        <w:widowControl w:val="false"/>
        <w:spacing w:lineRule="auto" w:line="360"/>
        <w:rPr/>
      </w:pPr>
      <w:r>
        <w:rPr/>
        <w:tab/>
        <w:t>- к вопросу о трактовке понятия "профориентация" (М.В. Разумова, 2014) [11] определим важность уточнения понятийного аппарата современной профориентации и профориентологии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рофориентация в России: становление, проблемы, перспективы (М.В. Разумова, 2014) [12] раскрывает возможность изучения основ и моделей становления, детерминации и визуализации проблем и перспектив профориентации в Росс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офориентация школьников: опыт прошлого и проблемы настоящего (В.И. Ревякина, К.Е. Осетрин, 2015) [13] раскрывает составные научного поиска в повышении качества профориентационной работы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модели и специфика формирования культуры личности студента училища олимпийского резерва (Л.Н. Судьина, В.А. Федотова, 2019) [14] раскрывают возможность профориентационной работы в выделенных направлениях научного поиска; модели и специфика формирования культуры личности студента училища олимпийского резерва на этапе интеграции теории и практики раскрывают условия повышения качества решения задач за счет качественно детерминированной теоретико-эмпирической возможности реализации идей целостного развития личности в спорте, а также здоровьеформирующей профориентационной работы с молодежью; </w:t>
      </w:r>
    </w:p>
    <w:p>
      <w:pPr>
        <w:pStyle w:val="Normal"/>
        <w:widowControl w:val="false"/>
        <w:spacing w:lineRule="auto" w:line="360"/>
        <w:rPr/>
      </w:pPr>
      <w:r>
        <w:rPr/>
        <w:tab/>
        <w:t>- теория и возможности социализации и самореализации личности в системе непрерывного образования и в спорте (Л.Н. Судьина, Е.А. Чигишев, В.А. Федотова, 2019) [15] раскрывают через призму продуктов социализации и самореализации качественное решение задач профориентационной работы с молодёжью;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новы здоровьесберегающего подхода в работе тренера (Б.А. Тихоновский, Н.В. Логачева, Т.А. Черных, 2019) [16] раскрывают направленность деятельности тренера в самоопределении личности и профориентационном выборе составных задачи развития «хочу, могу, надо, есть»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моделирование основ учебно-тренировочного процесса: традиционный и инновационный аспекты (Н.В. Урженко, О.А. Угольникова, Е.Ю. Шварцкопф, 2019) [17] открывают условия и успешность решения задач самоопределения, самореализации личности в структуре занятий избранном видом спорта; в данной практике нас будет интересовать особенность профориентационной работы с молодёжью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рофориентация в школе - путь к успеху (О.А. Федина, Т.И. Маркевич, 2016) [18] определяет успешность развития личности через качественное решение задач профориентационной работы; 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офориентация обучающихся в аспекте профессионального идеала (С.Л. Фролова, 2016) [19] раскрывает направленность проектирования и моделирования идей связи профориентации и профессионального идеала лич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>- возможности использования самоанализа в деятельности личности в спорте и в системе непрерывного образования (Т.А. Черных, М.Г. Трофимова, И.А. Горбунова, 2019) [20] раскрывает качество решения задач самореализации личности за счет персонифицированного решения задач «хочу, могу, надо, есть», в данной практике нас будут полезны составные профориентационной работы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модели и условия теоретизации успешности развития и продуктивного становления личности в избранном виде спорта (Е.А. Чигишев, А.В. Буцик, А.А. Кучинов, 2019) [21] раскрывают особенности теоретизированного решения задач успешности развития и продуктивного становления личности в избранном виде спорта; в данной системе моделей нам будет полезна модель связи профориентации и успешности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теоретизации и формирования успешности личности студента училища олимпийского резерва в спорте, науке, образовании (Е.А. Чигишев, 2019) [22] отражают связь профориентации и успешности личности в спорте, науке, образовании;</w:t>
      </w:r>
    </w:p>
    <w:p>
      <w:pPr>
        <w:pStyle w:val="Normal"/>
        <w:widowControl w:val="false"/>
        <w:spacing w:lineRule="auto" w:line="360"/>
        <w:rPr/>
      </w:pPr>
      <w:r>
        <w:rPr/>
        <w:tab/>
        <w:t>- успешность педагогической деятельности как ресурс здоровьесберегающей педагогики (Т.А. Шишкарева, Я.С. Кононцова, А.Н. Ертышов, 2015) [23] раскрывает направление качественного уточнения задач «хочу, могу, надо, есть» в современной профориентации личности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точнение детерминант и моделей профориентации в работе тренера по избранному виду спорта будут определяться в следующих составных научно-педагогического поиска: </w:t>
      </w:r>
    </w:p>
    <w:p>
      <w:pPr>
        <w:pStyle w:val="Normal"/>
        <w:widowControl w:val="false"/>
        <w:spacing w:lineRule="auto" w:line="360"/>
        <w:rPr/>
      </w:pPr>
      <w:r>
        <w:rPr/>
        <w:tab/>
        <w:t>- уточнить понятие «профориентация в работе тренера по избранному виду спорта»;</w:t>
      </w:r>
    </w:p>
    <w:p>
      <w:pPr>
        <w:pStyle w:val="Normal"/>
        <w:widowControl w:val="false"/>
        <w:spacing w:lineRule="auto" w:line="360"/>
        <w:rPr/>
      </w:pPr>
      <w:r>
        <w:rPr/>
        <w:tab/>
        <w:t>- уточнить понятие «модели профориентации в работе тренера по избранному виду спорта»;</w:t>
      </w:r>
    </w:p>
    <w:p>
      <w:pPr>
        <w:pStyle w:val="Normal"/>
        <w:widowControl w:val="false"/>
        <w:spacing w:lineRule="auto" w:line="360"/>
        <w:rPr/>
      </w:pPr>
      <w:r>
        <w:rPr/>
        <w:tab/>
        <w:t>- выделить модели профориентации в работе тренера по избранному виду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ыделить функции, методы, формы, средства, модели и технологии профориентации в работе тренера по избранному виду спорта в качестве продуктов теоретизации основ профориентации в работе тренера по избранному виду спорта. </w:t>
      </w:r>
    </w:p>
    <w:p>
      <w:pPr>
        <w:pStyle w:val="Normal"/>
        <w:widowControl w:val="false"/>
        <w:spacing w:lineRule="auto" w:line="360"/>
        <w:rPr/>
      </w:pPr>
      <w:r>
        <w:rPr/>
        <w:tab/>
        <w:t>Профориентация в работе тренера по избранному виду спорта – вид деятельности тренера по избранному виду спорта, заключающийся в оптимизации качества включения определённого контингента молодёжи в процесс занятий избранным видом спорта, уточняющий составные поиска «хочу, могу, надо, есть».</w:t>
      </w:r>
    </w:p>
    <w:p>
      <w:pPr>
        <w:pStyle w:val="Normal"/>
        <w:widowControl w:val="false"/>
        <w:spacing w:lineRule="auto" w:line="360"/>
        <w:rPr/>
      </w:pPr>
      <w:r>
        <w:rPr/>
        <w:tab/>
        <w:t>Модели профориентации в работе тренера по избранному виду спорта – идеальные структуры, определяющие и уточняющие в какой-то мере те или иные составные целостного развития личности в избранном виде спорт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Модели профориентации в работе тренера по избранному виду спорта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модель агитации (агитация определяется основным конструктов и технологией качественного решения задач включения личности в структуру занятий избранным видом спорта); </w:t>
      </w:r>
    </w:p>
    <w:p>
      <w:pPr>
        <w:pStyle w:val="Normal"/>
        <w:widowControl w:val="false"/>
        <w:spacing w:lineRule="auto" w:line="360"/>
        <w:rPr/>
      </w:pPr>
      <w:r>
        <w:rPr/>
        <w:tab/>
        <w:t>- модель фасилитации выбора (фасилитация как определённое решение и технологии помощи со стороны тренера определяется в удобном восприятии и решении задач профориентации «хочу, могу, надо, есть»)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модель продуктивного решения задач профориентации в работе тренера по избранному виду спорта (продуктивное решении задач профориентации «хочу, могу, надо, есть» определяется качественным подбором заявленных составных решаемых противоречий развития личности в избранном виде спорта)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модель профессионализации (профессионализм определяется как высшая ступень формирования и сформированности физических качеств личности при формировании спортивного мастерства личности). </w:t>
      </w:r>
    </w:p>
    <w:p>
      <w:pPr>
        <w:pStyle w:val="Normal"/>
        <w:widowControl w:val="false"/>
        <w:spacing w:lineRule="auto" w:line="360"/>
        <w:rPr/>
      </w:pPr>
      <w:r>
        <w:rPr/>
        <w:tab/>
        <w:t>Выделенные модели профориентации в работе тренера по избранному виду спорта используются в работе тренера по избранному виду спорта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Голуб А.А. Профориентация и самореализация личности // Человек. Искусство. Вселенная. 2015. № 1. С. 44-5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зырева О.А. Моделирование как социально-педагогический феномен : курс занятий для учителей, педагогов средней и высшей школы, слушателей ИПК и ФПК, студентов и аспирантов. – Новокузнецк : КузГПА : МОУ ДПО ИПК, 2007. – 627 с. [ + приложекние на CD]. – ISBN 978–5–85117–226–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зырева О.А. Основы профориентологии : курс занятий для студентов [. – Новокузнецк : КузГПА : МОУ ДПО ИПК, 2007. – 307 с. [+ приложение на CD]. – ISBN 978–5–85117–290–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Макаренко Г.И., Клементьева Т.И. Педагогическая технология как модель оптимизации качества педагогической деятельности: проблемы и возможности решений // Синтез науки и общества в решении глобальных проблем современности : сб. стат. Междун. науч.-практ. конфер. (Казань, 11 марта 2019 г.) : в 2-х ч. Ч.1. Уфа : Омега Сайнс, 2019. С.83-8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Макаров А.А., Макарова Л.В., Симонова Н.А. Профориентация: концепция эффективности // Вестник Международного института рынка. 2017. № 1. С. 86-9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 xml:space="preserve">Мальцева Л.С., Малкин М.Ю., Зайцева Т.М. Профориентация как необходимый элемент непрерывного профессионального образования // Инновационное развитие профессионального образования. 2014. № 1 (105). С. 81-85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Моксина С.А. Профориентация и персонафикация личности // Уровень жизни населения регионов России. 2013. № 2 (180). С. 18-2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Морозова К.А., Недзельская О.А., Дьячков В.А. Некоторые особенности социализации и самореализации спортсмена, занимающегося вольной борьбой // Психология, социология и педагогика. 2015. № 1. С.75-8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Нагаев Г.Н., Горюшкина О.С., Фатыхова И.И. Особенности уточнения модели развития и продуктивного становления личности студента олимпийского резерва // Современные тенденции и инновации в науке и производстве : матер. VIII Междун. науч.-практ. конфер. (Междуреченск, 03-04 апреля 2019). [Электронный ресурс]. – Междуреченск, 2019. С.336-1 – 336-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Разумова, М.В. К вопросу о трактовке понятия "профориентация" [Текст] / М.В. Разумова // Профессиональное образование и общество. 2014. № 1 (9). С. 51-5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Разумова, М.В. Профориентация в России: становление, проблемы, перспективы [Текст] / М.В. Разумова // Профессиональное образование и общество. 2014. № 3 (11). С. 49-5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Ревякина В.И., Осетрин К.Е. Профориентация школьников: опыт прошлого и проблемы настоящего // Вестник Томского государственного педагогического университета. 2015. № 5 (158). С. 244-24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Судьина Л.Н., Федотова В.А. Модели и специфика формирования культуры личности студента училища олимпийского резерва // II Европейские игры – 2019: психолого-педагогические и медико-биологические аспекты подготовки спортсменов : материалы Междунар. науч.-практ. конф., Минск, 4–5 апр. 2019 г. : в 4 ч. – Минск : БГУФК, 2019. – Ч. 4. С.154-15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Судьина Л.Н., Чигишев Е.А., Федотова В.А. Теория и возможности социализации и самореализации личности в системе непрерывного образования и в спорте // Вестник Северо-Осетинского государственного университета им. К.Л. Хетагурова. 2019. № 1. С. 66-7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Тихоновский Б.А., Логачева Н.В., Черных Т.А. Основы здоровьесберегающего подхода в работе тренера // Концепция «Общества знаний» в современной науке : сб. стат. Междун. науч.-практ. конфер. (Тюмень, 4 мая 2019 г.) : в 3-х ч. Ч.2. Уфа : Омега Сайнс, 2019. С.219-22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Урженко Н.В., Угольникова О.А., Шварцкопф Е.Ю. Моделирование основ учебно-тренировочного процесса: традиционный и инновационный аспекты // Вестник Кемеровского государственного университета. Серия: Гуманитарные и общественные науки. 2019. Т. 3. № 1. C. 15–20. DOI: 10.21306/2542-1840-2019-3-1-15-2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Федина О.А., Маркевич Т.И. Профориентация в школе - путь к успеху // Образование. Карьера. Общество. 2012. № 4 (36). С. 34-3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Фролова С.Л. Профориентация обучающихся в аспекте профессионального идеала // Приоритетные направления развития науки и образования. 2016. № 4-1 (11). С. 244-24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Черных Т.А., Трофимова М.Г., Горбунова И.А. Возможности использования самоанализа в деятельности личности в спорте и в системе непрерывного образования // Современные тенденции и инновации в науке и производстве : матер. VIII Междун. науч.-практ. конфер. (Междуреченск, 03-04 апреля 2019). [Электронный ресурс]. – Междуреченск, 2019. С.354-1 – 354-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Чигишев Е.А., Буцик А.В., Кучинов А.А. Модели и условия теоретизации успешности развития и продуктивного становления личности в избранном виде спорта // Современные тенденции и инновации в науке и производстве : матер. VIII Междун. науч.-практ. конфер. (Междуреченск, 03-04 апреля 2019). [Электронный ресурс]. – Междуреченск, 2019. С.355-1 – 355-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Чигишев Е.А. Некоторые особенности теоретизации и формирования успешности личности студента училища олимпийского резерва в спорте, науке, образовании // II Европейские игры – 2019: психолого-педагогические и медико-биологические аспекты подготовки спортсменов : материалы Междунар. науч.-практ. конф., Минск, 4–5 апр. 2019 г. : в 4 ч. – Минск : БГУФК, 2019. – Ч. 3. С.322-32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 xml:space="preserve">Шишкарева Т.А., Кононцова Я.С., Ертышов А.Н. Успешность педагогической деятельности как ресурс здоровьесберегающей педагогики // Достижения и проблемы современной науки : сб. стат. Междун. науч.-практ. конфер. (Уфа, 28 июля 2015 г.) : в 2-х ч. Ч.1. Уфа : РИО МЦИИ ОМЕГА САЙНС, 2015. С.155-157. 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И. Гудим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08:28:00Z</dcterms:modified>
  <cp:revision>30</cp:revision>
  <dc:subject/>
  <dc:title/>
</cp:coreProperties>
</file>