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и возможностей самоанализа личности в боксе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Гунченко Павел Павл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проанализированы основы и возможности самоанализа достижений личности в боксе, приведены методы исследования, раскрыты модели самоанализа или рефлексии достижений личности в боксе. Модели самоанализа личности в боксе определяются через единство социализации и самореализации личности, качество которых может быть отражено в портфолио обучающегося, в профессионально-педагогическом кейсе и в резюм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амоанализ, рефлексия, успешность, социализация, самореализация, бокс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Analysis of the quality and capabilities of self-analysis of personality in boxing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Gunchenko Pavel Pavlo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analyzes the basics and possibilities of self-analysis of the achievements of the individual in boxing, provides research methods, reveals the models of self-analysis or reflection of the achievements of the individual in boxing. The models of self-analysis of personality in boxing are determined through the unity of socialization and self-realization of the individual, the quality of which can be reflected in the student's portfolio, in the professional-pedagogical case and in the resum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introspection, reflection, success, socialization, self-realization, box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самоанализа достижений личности в боксе определяются методами исследования в педагогике и психолог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дним из таких методов исследования является наблюдение. Наблюдение и фиксация результатов наблюдения позволяет выделить, обобщить и теоретизировать модели самоанализа достижений личности в боксе. </w:t>
      </w:r>
    </w:p>
    <w:p>
      <w:pPr>
        <w:pStyle w:val="Normal"/>
        <w:widowControl w:val="false"/>
        <w:spacing w:lineRule="auto" w:line="360"/>
        <w:rPr/>
      </w:pPr>
      <w:r>
        <w:rPr/>
        <w:tab/>
        <w:t>Другим методом исследования является метод анализ самопрезентаций личности. Это может быть портфолио обучающегося, занимающегося боксом, а также профессионально-педагогический кейс тренера по боксу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ретьим методом исследования самоанализа достижений личности в боксе может быть выделен анализ резюме при трудоустройстве будущего тренера по боксу. </w:t>
      </w:r>
    </w:p>
    <w:p>
      <w:pPr>
        <w:pStyle w:val="Normal"/>
        <w:widowControl w:val="false"/>
        <w:spacing w:lineRule="auto" w:line="360"/>
        <w:rPr/>
      </w:pPr>
      <w:r>
        <w:rPr/>
        <w:tab/>
        <w:t>Все методы исследования самоанализа достижений личности в боксе направлены на систематизацию и получение определённого научно обоснованного результата в продуктивном решении задач развития личности в боксе.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анализ достижений личности в боксе – сложный персонифицированный и индивидуально значимый процесс.</w:t>
      </w:r>
    </w:p>
    <w:p>
      <w:pPr>
        <w:pStyle w:val="Normal"/>
        <w:widowControl w:val="false"/>
        <w:spacing w:lineRule="auto" w:line="360"/>
        <w:rPr/>
      </w:pPr>
      <w:r>
        <w:rPr/>
        <w:tab/>
        <w:t>В педагогической литературе еще встречается термин «рефлексия», определяемый как самоанализ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ля исследования качества и возможностей самоанализа достижений личности в боксе мы выбрали из следующих источников научной и научно-педагогической литературы следующие модели и возможности использования самоанализа: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и самореализации обучающихся, занимающихся боксом, в структуре их подготовки в ДЮСШ (Аксенова А.Н., Гусева Е.Л., 2014) [1] раскрывает модели социализации и самореализации личности в боксе, данная практика может быть отражена в структуре самоанализа достижений личности в боксе; социализация личности в боксе – это процесс включения личности в социально значимый вид спорта – бокс и оцениванием обществом достижений личности в боксе с позиции определённых результатов продуктивности и гуманизма; самореализация личности в боксе – это то, как личность строит свою карьеру в боксе; именно карьера в боксе представляет собой продукт качественного самоанализа достижений личности в боксе;</w:t>
      </w:r>
    </w:p>
    <w:p>
      <w:pPr>
        <w:pStyle w:val="Normal"/>
        <w:widowControl w:val="false"/>
        <w:spacing w:lineRule="auto" w:line="360"/>
        <w:rPr/>
      </w:pPr>
      <w:r>
        <w:rPr/>
        <w:tab/>
        <w:t>- самосовершенствование, самореализация и рефлексия педагога и обучающегося в технологиях оценки достижений (Антоненко А.В., Козырева О.А., 2016) [2] определяет возможность связи понятий «самосовершенствование», «самореализация» и «рефлексия», в системе трех конструктов происходит определение возможностей самоанализа и качества решения задач самосовершенствования и самореализации личности; успешность процессов самосовершенствования и самореализации личности обусловлены качественно решенными задачами самоанализа деятельности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решения задач социализации и самореализации обучающегося в боксе (Ащеулов Н.В., 2016) [3] описывает модели решения задач социализации и самореализации обучающегося в боксе; приводятся определения понятий «социализация обучающегося в боксе» и «самореализация обучающегося в боксе»; качество решения задач самоанализа является продуктом качественного продуктивного решения задач социализации и самореализации личности в боксе; связь социализации, самореализации и самоанализа достижений личности в боксе обусловлена единством всех категорий современной педагогики как науки, с одной стороны, с другой стороны, – спецификой постановки проблемы взаимосвязи социализации, самореализации и самоанализа; социализация личности – это оценка обществом достижений и важности результатов развития личности в боксе, самореализация – это продукт качественного планирования высоких результатов деятельности личности в боксе, а оба данных педагогических процесса связует самоанализ, утоняемый в контексте выделенных составных в качестве функции и продукта самоорганизации качества социализации и самореализации личности в бокс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детерминации понятий «социализация» и «самореализация» в ресурсах подготовки будущего тренера по тайскому боксу (Бойкова И.В., Чорный И.В., Аксенова А.Н., 2015) [4] описывает процесс планомерного включения личности тренера в систему репродуктивно-продуктивных способов и технологий продуцирования различных идеальных и материальных продуктов развития личности в структуре занятий тайским боксом как избранным видом деятельности; процесс детерминации понятий «социализация» и «самореализация» в ресурсах подготовки будущего тренера по тайскому боксу регламентирован качеством развития личности и качеством формирования культуры самостоятельной работы личности; культура самостоятельной работы личности – это разновидность культуры деятельности, уточнение которой осуществляется в структуре организуемой личностью самостоятельной работы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рганизация воспитательной работы обучающихся через ресурсы самоанализа деятельности (Браун Л.Э., 2016) [5] отражает качество решения задач формирования мировоззрения, системы ценностей и мироотражения через специфически выделенную функцию самоорганизации самосохранения личности и общества – рефлексию или самоанализ; успешность самоанализа деятельности может быть определена в выделенной работе через использование портфолио обучающегося, системно выделяющего и иллюстрирующего качество самоанализа личности обучающегося; организация воспитательной работы обучающихся в образовательной организации может быть уточнена и через систему продуктивных форм формирования и развития личности, одни из примеров которых является научно-практическая конференция «Портфолио обучающегося», на которой обучающиеся защищают собственные самопрезентаций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ортфолио обучающегося, занимающегося плаванием, как модель самоанализа достижений (Васильев Д.С., Козырева О.А., 2016) [6] отражает специфику моделирования (создания) портфолио обучающегося в спорте; в работе определено положение, что портфолио обучающегося, занимающегося плаванием, является моделью самоанализа достижений личности спортсмена в плавании; методологом аналогий можно осуществить перенос научно-педагогического знания и отметить, что в структуре занятий боксом портфолио обучающегося, занимающегося боксом, также является моделью самоанализа и самопрезентации достижений личности в бокс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ие условия социализации и самореализации подростков в боксе как результат сформированности культуры самостоятельной работы (Ведяпин К.С., Козырева О.А., 2014) [7] раскрывает возможность определения и уточнения педагогических условий социализации и самореализации подростков в боксе; качество постановки и решения задач моделирования и уточнения педагогических условий социализации и самореализации подростков в боксе определяется спецификой выделенных противоречий и решаемых в структуре детерминированных противоречий задач научного поиска; специфика реализации идей развития личности в боксе согласована в работе с качеством формирования и сформированности у личности культуры самостоятельной работы, отражающей возможности продуктивного становления личности в уровневой модели, особенности которой могут быть представлены в 4-х уровнях: репродуктивный уровень (в учении – это владение личностью всеми способами фиксации информации, в спорте – это и способы фиксации информации (конспектирование, тезирование, аннотирование, цитирование, планирование и пр.), и методы активного слушания и восприятия основ учебно-тренировочного процесса), репродуктивно-вариативный уровень (в учении – это владение способами фиксации информации и добавляется владение моделированием, в спорте – это и владение способами фиксации информации, и владение моделированием, и реализация на практическом уровне выделенных тренером по боксу определённых условий учебно-тренировочного процесса), поисковый уровень (добавляется авторское решение определённой задачи, будь то в учении, будь то в организации учебно-тренировочной деятельности по боксу), творческий уровень (добавляется качественная форма, распространяемая в педагогической науке на уровне авторитетного решения или достижения в выделенной плоскости деятельности, в нашей ситуации – это бокс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пецифика и продуктивность социализации и самореализации подростков в боксе как результат формирования культуры самостоятельной работы (Ведяпин К.С., Козырева О.А., 2013) [8] определяет модели продуктивного решения задач развития личности в боксе, которые определяются следствием качественного формирования и сформированности культуры самостоятельной работы личности подростка, занимающегося боксом; успешность детализации качества выделения продуктивности в системе приоритетов и возможностей социализации и самореализации личности в боксе раскрыта через системность идей самоанализа деятельности личности в боксе как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определения проблемы самоанализа деятельности в работе будущего педагога по физической культуре с обучающимися (Вяткин К.О., Баландов К.Г., 2017) [9] отражает понятие и качество постановки и решения проблемы самоанализа личности; успешность решения задач самоанализа непременно определяет и успешность решения зада развития, саморазвития, самореализации, самоактуализации, самосовершенствования, социализации и прочих социально и личности значимых моделей оптимизации качества развития личности в бокс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пецифика и возможности самореализации и самосовершенствования в боксе (Гвоздев Л.И., Романов Ю.А., Козырева О.А., 2013) [10] определяют успешно реализованные на практике теоретизированные модели и возможности самореализации и самосовершенствования личности в боксе; качество постановки и решения задач самореализации и самосовершенствования в боксе могут быть уточнены и системно спроецированы на плоскость рефлексии или самоанализа качества решения задач ведущей деятельности личности – включенности личности в систему занятий в боксе, бокс рассматривается как избранный вид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моделирования системы принципов педагогического взаимодействия с обучающимися, занимающимися боксом в ДЮСШ (Гусева Е.Л., Козырева О.А., 2014) [11] определяют основные положения организации занятий с обучающимися в боксе основой научного поиска; система принципов педагогического взаимодействия с обучающимися, занимающимися боксом в ДЮСШ, размаривается как матрица целостного развития личности в иерархии приоритетов ценностей и ценностных ориентаций, раскрывающих направленность и целостность, достоверность и объективность развития личности в бокс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социализации обучающего в боксе (Декин С.В., 2016) [12] определены через активное использование педагогического моделирования и самоанализа решения задач развития личности в боксе; представленные модели социализации личности являются продуктами самоанализа успешности персонифицированной социализации автора через бокс и в системе занятий учебно-тренировочным процессом в бокс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екоторые аспекты моделирования портфолио обучающегося, занимающегося тайским боксом (Игнатьева О.С., 2015) [13] определяются частно-предметные особенности использования портфолио обучающегося, занимающегося тайским боксом, в качестве продукта визуализации успешности социализации и самореализации личности в тайском боксе как разновидности бокса; в работе представлены принципы, педагогические условия оптимизации качества моделирования портфолио обучающегося, занимающегося тайским боксом;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дуктивная самореализация спортсмена, занимающегося тайским боксом, в модели рефлексии и оценки достижений (Игнатьева О.С., 2015) [14] раскрывает связь самореализации спортсмена, занимающегося тайским боксом, и возможностей самоанализа (рефлексии) личности в тайском боксе, а также оценки достижений по определяемой и уточняемой тренерами и педагогами шкал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рование профессионально-педагогического кейса будущими педагогами по ФК в оптимизации ресурсов рефлексии профессионально-педагогической деятельности (Козырева О.А., Шварцкопф Е.Ю., Елясова А.А., 2014) [15] раскрывает возможность моделирования и уточнения профессионально-педагогического кейса будущими педагогами по ФК в оптимизации ресурсов рефлексии профессионально-педагогической деятельности; успешность моделирования и уточнения профессионально-педагогического кейса будущими педагогами по ФК определяется качеством выделенных приоритетов общей и предметно-педагогической работы с будущими педагогами физической культуры; профессионально-педагогического кейса будущего педагога по ФК представляет собой продукт и модель самоанализа и самопрезентации развития и самореализации личности в бокс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рефлексия в модели детерминации, оптимизации и исследования качества профессионально-педагогической подготовки (Козырева О.А., Козырев Н.А., 2015) [16] раскрывает направленность самоанализа в структуре выделения модели детерминации, оптимизации и исследования качества профессионально-педагогической подготовки; успешность самоанализа определяет качество достижений личности в профессионально-педагогической подготовке и профессионально-педагогических отношениях;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фессионально-педагогический кейс в структуре самореализации личности и рефлексии (Козырева О.А., Козырев Н.А., Бокова Е.В., 2016) [17] раскрывает направленность научно-педагогического поиска в уточнении и детализации возможностей единства самоанализа, самореализации и самопрезентации личности в модели профессионально-педагогического кейс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самоанализа обучающегося как конструкт развития (Коломова Е.В., Шварцкопф Е.Ю., Макарова Л.Н., 2016) [18] раскрывается точка зрения на природу самоанализа личности; самоанализ результатов развития личности в модели образования позволяет повысить качество осознанного выбора личностью модели продуктивного становления в определённой плоскости социализации и саморе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ие условия оптимизации качества моделирования портфолио обучающегося как социально-педагогическая проблема (Коновалов С.В., Бойкова И.В., Филиппова Ю.О., 2015) [19] раскрывает возможность проектирования и уточнения, детализации и акмеверификации педагогических условий оптимизации качества моделирования портфолио обучающегося; выделенные педагогические условия оптимизации качества моделирования портфолио обучающегося определяются в линейной модели основных положений теории и практики решения задач оптимизации в современной педагогике; линейная модель – это последовательное представление положений теории и практики моделирования портфолио обучающегося, т.е. последовательно представлены модели, определяющие совокупность единиц детерминированных основных положений, определяемых в конструкте педагогических условий оптимизации качества моделирования портфолио обучающегос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екоторые аспекты исследования качества педагогической рефлексии в модели профессионально-педагогического кейса (Кочадзе К.Д., Зубанов В.П., Свинаренко В.Г., 2016) [20] раскрывает возможность самоанализа и самопрезентации достижений личности в структуре моделирования и уточнения профессионально-педагогического кейс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екоторые аспекты формирования потребности в самореализации и рефлексии в модели портфолио обучающегося (Лаврищева Н.С., Штанговец О.С., Кононцова Я.С., 2015) [21] описывает процесс формирования потребности личности в самореализации и рефлексии, качество которых успешно отражается в модели портфолио обучающегос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предметно-педагогических презентаций в структуре анализа качества сформированности рефлексии (Литвинов А.В., Зубанов В.П., Недзельская О.А., 2015) [22] самоанализ в работе представляет собой продукт визуализации (представления) качественно решенных педагогических задач средствами и методами предметно-педагогических презентаций; 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ели использования самоанализа деятельности педагога (Мешкова Е.О., 2017) [23] раскрывает направленность научного решения задач визуализации возможностей самоанализа деятельности педагог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технологии самоанализа деятельности личности в модели непрерывного образования (Понoмарева Ю.В., Парфенова О.Л., Котелевская Е.В., 2017) определяется на уровне определения и сфокусированных потребностей личности и общества в технологии самоанализа деятельности личности в модели непрерывного образования [24]; </w:t>
      </w:r>
    </w:p>
    <w:p>
      <w:pPr>
        <w:pStyle w:val="Normal"/>
        <w:widowControl w:val="false"/>
        <w:spacing w:lineRule="auto" w:line="360"/>
        <w:rPr/>
      </w:pPr>
      <w:r>
        <w:rPr/>
        <w:tab/>
        <w:t>- рефлексия в модели оценки качества прохождения педагогической практики (Слепышев А.В., 2017) [25] раскрывает направленность выбора условий и специфики самоанализа качества прохождения педагогической практики и ее оценки в выделенных приоритетах в иерархии ценностно-смыслового уточнения возможностей продуктивного профессионально-педагогического становления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ортфолио обучающегося как модель самоанализа и самопрезентации личности: модели и результаты (Устинова Л.А., 2017) [26] описывает возможность использования портфолио обучающегося в иллюстрации особенностей самоанализа и самопрезентации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социализации и самореализации личности обучающегося через бокс (Хуснутдинова Н.С., 2015) [27] раскрывает совокупность авторски выстроенных положений и моделей социализации и самореализации личности обучающегося через бокс; качество представленных и уточняемых в работе (в статье) моделей определяется в структуре организации учебно-тренировочного процесса в женском бокс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определения и оптимизации педагогических условий социализации обучающегося через тайский бокс (Чорный И.В., 2016) [28] определяют и раскрывают точность и своевременность решения задач определения и оптимизации педагогических условий социализации обучающегося через тайский бокс; педагогические условия социализации обучающегося через тайский бокс раскрыты через системность научного поиска и визуализации успешности личности в ресурсах персонифицированного поиска в постановке и решении задач развития, социализации, самореализации, самоутверждения, самоактуализации и пр.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уточнения понятия «педагогическая деятельность» в структуре подготовки будущих тренеров по тайскому боксу (Чорный И.В., Зубанов В.П., 2015) [29] регламентируют успешность основ самоанализа деятельности в постановке задачи уточнения понятия «педагогическая деятельность» в структуре подготовки будущих тренеров по тайскому боксу; выделенные модели определяются авторскими результатами развития личности в системе непрерывного образования как гаранта стабильности и состоятельности идей развития и самореализации личности чрез социально важные направления профессионально-педагогической деятельности и научно-педагогического поиск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и модели социализации обучающегося, занимающегося боксом (Чувашов С.Ю., 2017) [30], определяются важной составной научного поиска в педагогике физической культуры и спорта; социализация личности в боксе определяется обратной связью с обществом при иллюстрации успешности включения личности в систему занятий бокс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модели самоанализа личности в боксе определяются через единство социализации и самореализации личности, качество которых может быть отражено в портфолио обучающегося, в профессионально-педагогическом кейсе и в резюме. </w:t>
      </w:r>
    </w:p>
    <w:p>
      <w:pPr>
        <w:pStyle w:val="Normal"/>
        <w:widowControl w:val="false"/>
        <w:spacing w:lineRule="auto" w:line="360"/>
        <w:rPr/>
      </w:pPr>
      <w:r>
        <w:rPr/>
        <w:tab/>
        <w:t>Успешность постановки и решения задач самоанализа личности в боксе мы продолжим при выделении видов и моделей самоанализа достижений личности в боксе, отражении особенности теоретизации основ самоанализа достижений личности в боксе, постановке проблем и решения ее в контексте использования портфолио обучающегося, занимающегося, боксом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 xml:space="preserve">Аксенова А.Н., Гусева Е.Л. Некоторые особенности социализации и самореализации обучающихся, занимающихся боксом, в структуре их подготовки в ДЮСШ // Современная педагогика. 2014. № 9 (22). С.41-4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Антоненко А.В., Козырева О.А. Самосовершенствование, самореализация и рефлексия педагога и обучающегося в технологиях оценки достижений // Современные научные исследования и инновации. 2016. № 9. URL: http://web.snauka.ru/issues/2016/09/7017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Ащеулов Н.В. Особенности решения задач социализации и самореализации обучающегося в боксе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160-16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ойкова И.В., Чорный И.В., Аксенова А.Н. Некоторые особенности детерминации понятий «социализация» и «самореализация» в ресурсах подготовки будущего тренера по тайскому боксу // Современная педагогика. 2015. № 7. URL: http://pedagogika.snauka.ru/2015/07/469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раун Л.Э. Организация воспитательной работы обучающихся через ресурсы самоанализа деятельности // Глобализация научных процессов : сб. стат. Междун. науч.-практ. конфер. (Киров, 23 июня 2016 г.) : 2-х ч. Ч.2. Уфа : Омега Сайнс, 2016. С.50-5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асильев Д.С., Козырева О.А. Портфолио обучающегося, занимающегося плаванием, как модель самоанализа достижений // Современные научные исследования и инновации. 2016. № 6. URL: http://web.snauka.ru/issues/2016/06/6780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едяпин К.С., Козырева О.А. Педагогические условия социализации и самореализации подростков в боксе как результат сформированности культуры самостоятельной работы // Международный академический вестник. 2014. №2. С.14-1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Ведяпин К.С., Козырева О.А. Специфика и продуктивность социализации и самореализации подростков в боксе как результат формирования культуры самостоятельной работы // Теория и практика образования в современном мире (III): матер. Междун. научн. конфер. (Санкт-Петербург, май 2013 г.).  СПб. : Реноме, 2013.  С.120-12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яткин К.О., Баландов К.Г. Особенности определения проблемы самоанализа деятельности в работе будущего педагога по физической культуре с обучающимися // Наука и молодежь: проблемы, поиски, решения : тр. Всеросс. науч. конфер. студ., аспир. и молод. уч. – Новокузнецк : СибГИУ, 2017. – Вып. 21. – Ч.I. Гуманитарные и экономические науки. С.352-35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воздев Л.И., Романов Ю.А., Козырева О.А. Специфика и возможности самореализации и самосовершенствования в боксе // Актуальные задачи педагогики (IV): материалы Международной научной конференции (Чита, октябрь 2013 г.). – Чита : изд-во Молодой ученый, 2013.  С. 75-7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усева Е.Л., Козырева О.А. Некоторые особенности моделирования системы принципов педагогического взаимодействия с обучающимися, занимающимися боксом в ДЮСШ // Наука и технологии в современном обществе: матер. Межд. науч.-практ. конф. (Уфа, 28-29 марта 2014 г.): в 2-х ч. Ч.I. Уфа: РИО ИЦИПТ, 2014. С.47-4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Декин С.В. Некоторые особенности социализации обучающего в боксе // Научные открытия в эпоху глобализации : сб. стат. Междун. науч.-практ. конфер. (Саратов, 13 января 2016 г.) : в 2-х ч. Ч.2. – Уфа : МЦИИ ОМЕГА САЙНС, 2016. С.128-1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Игнатьева О.С. Некоторые аспекты моделирования портфолио обучающегося, занимающегося тайским боксом // Актуальные проблемы современной науки : сб. стат. Междун. науч.-практ. конфер. (Уфа, 24 января 2015 г.) : в 2 ч. Ч.1. Уфа: Аэтерна, 2015. С.160-16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Игнатьева О.С. Продуктивная самореализация спортсмена, занимающегося тайским боксом, в модели рефлексии и оценки достижений // Символ науки. 2015. №3. С.179-1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ырева О.А., Шварцкопф Е.Ю., Елясова А.А. Моделирование профессионально-педагогического кейса будущими педагогами по ФК в оптимизации ресурсов рефлексии профессионально-педагогической деятельности // Научно-исследовательские публикации. 2014. № 12. С.11-1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ырева О.А., Козырев Н.А. Педагогическая рефлексия в модели детерминации, оптимизации и исследования качества профессионально-педагогической подготовки // Психология, социология и педагогика. 2015. № 8. URL: http://psychology.snauka.ru/2015/08/565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 xml:space="preserve">Козырева О.А., Козырев Н.А., Бокова Е.В. Профессионально-педагогический кейс в структуре самореализации личности и рефлексии // Интернетнаука. 2016. № 10. С.151-16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оломова Е.В., Шварцкопф Е.Ю., Макарова Л.Н. Возможности самоанализа обучающегося как конструкт развития // Синтез науки и общества в решении глобальных проблем современности : сб. стат. Межд. науч.-практ. конф. (Уфа, 28 июля 2016 г.) : в 2-х ч. Ч.1. Уфа : Омега Сайнс, 2016. С.192-19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новалов С.В., Бойкова И.В., Филиппова Ю.О. Педагогические условия оптимизации качества моделирования портфолио обучающегося как социально-педагогическая проблема // Гуманитарные научные исследования. 2015. №5-1 (45). С.63-6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чадзе К.Д., Зубанов В.П., Свинаренко В.Г. Некоторые аспекты исследования качества педагогической рефлексии в модели профессионально-педагогического кейса // Гуманитарные научные исследования. 2016. № 11. URL: http://human.snauka.ru/2016/11/1702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Лаврищева Н.С., Штанговец О.С., Кононцова Я.С. Некоторые аспекты формирования потребности в самореализации и рефлексии в модели портфолио обучающегося // Перспективы развития науки : сб. стат. Междун. науч.-практ. конфер. (Уфа, 13 августа 2015 г.). Уфа : ОМЕГА САЙНС, 2015. С.85-8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Литвинов А.В., Зубанов В.П., Недзельская О.А. Возможности предметно-педагогических презентаций в структуре анализа качества сформированности рефлексии // Современная наука: теоретический и практический взгляд: сб. стат. Междун. науч.-практ. конфер.  (Уфа, 28 марта 2015г.) Уфа: ОМЕГА САЙНС, 2015. С.152-15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ешкова Е.О. Некоторые аспекты и модели использования самоанализа деятельности педагога // Гуманитарные научные исследования. 2017. № 6. URL: http://human.snauka.ru/2017/06/2413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онoмарева Ю.В., Парфенова О.Л., Котелевская Е.В. Технологии самоанализа деятельности личности в модели непрерывного образования // Психология и педагогика : современные методики и инновации, опыт практического применения : сб. стат. Междун. науч.-практ. конфер. (Волгоград, 20 сентября 2017 г.). Уфа : Омега Сайнс, 2017. С.75-7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лепышев А.В. Рефлексия в модели оценки качества прохождения педагогической практики // Наука и молодежь: проблемы, поиски, решения : тр. Всеросс. науч. конфер. студ., аспир. и молод. уч. – Новокузнецк : СибГИУ, 2017. – Вып. 21. – Ч.I. Гуманитарные и экономические науки. С.297-3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Устинова Л.А. Портфолио обучающегося как модель самоанализа и самопрезентации личности: модели и результаты // Наука и молодежь: проблемы, поиски, решения : тр. Всеросс. науч. конфер. студ., аспир. и молод. уч. – Новокузнецк : СибГИУ, 2017. Вып. 21. Ч.I. Гуманитарные и экономические науки. С.380-38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Хуснутдинова Н.С. Особенности социализации и самореализации личности обучающегося через бокс // Научный взгляд на современное общество: сб. стат. Межд. науч.-практ. конф. (Уфа, 28 июня 2015 г.). Уфа: Омега Сайнс, 2015. С.101-1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Чорный И.В. Возможности определения и оптимизации педагогических условий социализации обучающегося через тайский бокс // Синтез науки и общества в решении глобальных проблем современности : сб. стат. Междун. науч.-практ. конфер. (Уфа, 28 июля 2016 г.) : в 2-х ч. Ч.1. Уфа : ОМЕГА САЙНС, 2016. С.243-2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Чорный И.В., Зубанов В.П. Особенности уточнения понятия «педагогическая деятельность» в структуре подготовки будущих тренеров по тайскому боксу // Исследование различных направлений развития психологии и педагогики : сб. стат. Междун. науч.-практ. конфер. (Уфа 10 апреля 2015  г.). Уфа: Аэтерна, 2015. С.283-28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Чувашов С.Ю. Возможности и модели социализации обучающегося, занимающегося боксом // Современная педагогика. 2017. № 3. URL: http://pedagogika.snauka.ru/2017/03/6898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П.П. Гунченко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8:52:00Z</dcterms:modified>
  <cp:revision>28</cp:revision>
  <dc:subject/>
  <dc:title/>
</cp:coreProperties>
</file>