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Анализ качества и возможностей социализации и самореализации личности в избранном виде спорта </w:t>
      </w:r>
    </w:p>
    <w:p>
      <w:pPr>
        <w:pStyle w:val="Normal"/>
        <w:widowControl w:val="false"/>
        <w:spacing w:lineRule="auto" w:line="360"/>
        <w:rPr/>
      </w:pPr>
      <w:r>
        <w:rPr/>
        <w:t>Зубков Илья Андреевич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Козырева Ольга Анатольевна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раскрыты основы построения, исследования и уточнения процессов социализации и самореализации личности спортсмена в греко-римской борьбе как избранном виде спорта. Рассмотрены и уточнены в контексте положений и конструктов современной педагогики как науки понятия и модели «социализация», «самореализация» в структуре общепедагогического знания и основ педагогики физической культуры и спорта (греко-римская борьба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оциализация, самореализация, спорт, греко-римская борьба, педагогическое моделирование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nalysis of the quality and possibilities of socialization and self-realization of the individual in the chosen sport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Zubkov Ilya Andree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scribes the basics of building, researching and clarifying the processes of socialization and self-realization of an athlete’s personality in Greco-Roman wrestling as a chosen sport. Considered and refined in the context of the provisions and constructs of modern pedagogy as a science of the concept and model of "socialization", "self-realization" in the structure of general pedagogical knowledge and the foundations of the pedagogy of physical culture and sports (Greco-Roman wrestling)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socialization, self-realization, sport, Greco-Roman wrestling, pedagogical model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исследования и уточнения процессов социализации и самореализации личности спортсмена в греко-римской борьбе определяются в педагогике через приоритеты реализации идей развит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личности раскрывает в визуальной форме – насколько общество принимает личность, насколько личность значима для общества, как личность может помочь обществу в решении тех или иных проблем. 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еализация личности раскрывает насколько личность качественно поставила цель и задачи максимального результата в выбранном направлении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В таком понимании важно для социализации личности спортсмена в греко-римской борьбе быть принятым обществом за счет полученных результатов в избранном виде спорта (греко-римская борьба), а самореализация личности спортсмена в греко-римской борьбе – качество получаемых результатов в процессе уточнения и решения задач развития «хочу, могу, надо, есть»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и самореализация личности в спорте – сложный педагогический процесс, особенности которого мы будем рассматривать и уточнять в контексте следующих положений и конструктов современной педагогики как науки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социализации и самореализации юношей в баскетболе (Антипов С.С., 2015) [1] позволят нам выделить качественные решения задач социализации и самореализации личности в избранном виде спорта; выделенные Антиповым С.С. словесно-логические модели будут примером качественного решения задач теоретизации возможностей социализации и самореализации юношей в спорт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социализации личности в спорте (Арбузов А.О., 2017) [2] определяются через системность продуктивного поиска решения задач социализации личности через спорт, регламентация качества которых уточняется учетом специфики и моделей нормального распределения способностей и здоровья, а также важностью учета особенностей уточнения и детализации противоречий развития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детерминации воспитания и самореализации в структуре подготовки будущих педагогов по ФК (Афанасьева Э.О., 2015) [3] раскрываются через выделенную в работе направленность педагогической деятельности в визуализации единства воспитания и самореализации личности; качество формирования ценностей в воспитании предопределяет результат самореализации личности в выделенном направлении поиска (в нашей ситуации – это избранный вид спорта – греко-римская борьба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ие условия социализации и самореализации личности в гандболе как продукт саморазвития тренера (Баранова Д.О., 2017) [4] определяет важность продуктивного поиска задач социализации и самореализации личности в гандболе; учет качества постановки и решения задач развития и саморазвития тренера в гандболе представляет собой продукт и ресурс персонифицированного решения задач социализации и самореализации личности в гандболе как избранном виде спорта или направлении досуга; в работе представлены педагогические условия как конструкт оптимизации качества научного поиска в педагогике; основы и возможности теоретизации процессов и результатов социализации и самореализации личности в гандболе раскрыты в основных положениях постановки и решения задач повышения качества деятельности тренера по гандболу и обучающихся, включённых в учебно-тренировочный процесс по гандболу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екоторые аспекты самореализации спортсменов, занимающихся пауэрлифтингом (Беляева О.В., 2015) [5] раскрывают нам образы и эталоны постановки задачи уточнения словесно-логических моделей понятий, непосредственно связанных с самореализации спортсменов, занимающихся пауэрлифтингом; качество решения задач детерминации и теоретизации возможностей самореализации спортсменов, занимающихся пауэрлифтингом, открывает нам перспективы научного выбора условий и технологий включения личности в процесс занятий пауэрлифтингом, получения высоких результатов и уровневое решение задач определения и уточнения достигнутых и достигаемых результатов самореализации личности в пауэрлифтинг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социализации личности в спорте (Бондаренко А.Ю., 2016) [6] описывают на примерах качество постановки и решения задач социализации личности в спорте; успешность решения задач социализации личности в спорте определяет надлежащий уровень удовлетворенности личностью собственным развитием и достижениями в выбранным виде спорта, а также стимулирование со стороны общества направленности получения качественных достижений личности в выделенном направлении продуктивного поиска персонифицированных и социально значимых моделей и технологий занятий избранным видом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изучения специфики социализации и самореализации обучающегося в плавании (Васильев Д.С., 2015) [7] раскрывают на первом этапе все понятия, непосредственно связанные с педагогическими процессами социализации и самореализации личности; на втором этапе в работе уточнены выделенные понятия социализации и самореализации личности в плавании как избранном виде спорта и направлением досуга; заключительным этапом определяется постановка перспектив и обобщение результатов научного поиска; в работе выделены направления исследования социализации и самореализации обучающегося в плавании – это анкетирование и моделирование портфолио обучающегося, занимающегося плаванием как избранным видом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екоторые аспекты детерминации и исследования моделей социализации и самореализации личности в легкой атлетике (Волкова М.В., 2017) [8] раскрываются через системность требований и условий научного поиска к постановке и решению задач социализации и самореализации личности в легкой атлетике; исследование качества детерминации и реализации возможностей социализации и самореализации личности в легкой атлетике выделяет перспективность технологий самоанализа и самопрезентаций продуктов развития и становления личности в структуре занятий легкой атлетикой как избранным видом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>- исследование возможностей и качества социализации и самореализации обучающегося в модели современного образования (Вольф А.Л., 2016) [9] описывает практику постановки проблемы исследования возможностей и качества социализации и самореализации обучающегося в модели современного образования; продуктивность определяемых и решаемых задач отражается в словесно-логических моделей и выделенных перспективах продуктивного решения задач визуализации качества социализации и самореализации обучающегося в модели современ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и самореализация личности обучающегося в хоккее: модели и условия оптимизации (Зиновьев К.О., Адыев А.Н., 2017) [10] раскрывает и уточняет возможность создания и визуализации моделей социализация и самореализация личности обучающегося в хоккее; качество уточнения и реализации моделей социализация и самореализация личности обучающегося в хоккее получается в деятельности исследователя за счет использования педагогических условий оптимизации выделенных составных научного поиска и научного исследования в педагогик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обучающегося в спорте: определения и модели (Зубанов В.П., Каницкий Е.М., Кириенко С.А., 2017) [11] детализирует успешность разработки и уточнения моделей и технологий детерминации понятий, непосредственно связанных с процессом социализации личности в спорте; в работе выделены словесно-логические модели понятия «социализация личности в спорте», уточнение которого осуществлено в различных заявленных конструктах традиционного и инновационного выбора условий и возможностей уточнения понятийного аппарата в педагогике как наук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тегория «самореализация» в структуре подготовки будущего педагога по физической культуре: теория и практика детерминации и исследования (Зубанов В.П., Свинаренко В.Г., Косоухов В.М., 2016) [12] отражает качество постановки и решения задач детализации и уточнения понятий «самореализация», «самореализация личности», «самореализация обучающегося», «самореализация спортсмена» и пр.; в статье представлены особенности теоретизации и визуализации практики постановки задач детерминации понятийного аппарата и исследования качества педагогических процессов в профессиональной подготовке будущих педагогов по физической культур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обучающегося ДЮСШ: детерминации и возможности (Калашник А.М., Свинаренко В.Г., Шварцкопф Е.Ю., 2016) [13] рассматривает возможность уточнения основ и практики социализации личности в структуре занятий в ДЮСШ; выделены приоритеты и ценности в постановке и решении проблемы детерминации основ социализации обучающегося ДЮСШ; качество представленных моделей социализации обучающегося ДЮСШ определяет качество продуктивного решения задач теоретизации основ и технологий социализации личности в спорт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личности как модель и продукт современного образования (Козырев Н.А., Козырева О.А., 2017) [14] раскрывает направленность основ и технологий социализации личности в структуре современного решения задач развития личности через признание важности и целостности современного непрерывного образования; социализация в работе [14] определяется педагогическим продуктом выбора оптимальной модели решения задач современного образования, гарантирующего личности востребованность в социальном и профессиональном пространстве; социализация является интегрированной функцией развития личности в системе непрерывного образования, раскрывающего целостность выбора личности и условий научно-обоснованного поиска оптимальной модели развития «хочу, могу, надо, есть»; социализация детализирует успешность формирования ценностей гуманизма, здоровьесбережения, продуктивности у личности и общества в целом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 и особенности социализации и самореализации школьников и студентов (Кошелев А.А., Козырева О.А., 2011) [15] уточнены в контексте моделирования портфолио обучающегося; качество социализации личности в структуре непрерывного образования может быть проиллюстрировано в системе самопрезентаций; способность личности и общества находить оптимальные модели социализации и самореализации (например, школьников и студентов) показывают – насколько современные условия научно-обоснованных теорий интегрированы с практикой постановки и решения задач социализации и самореализации личности в выделенном направлении поиск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социализации личности обучающегося в футболе (Лузгин Д.А., 2017) [16] интегрировано показывают возможность единства детерминации понятий в общепедагогической модели постановки и решения задач развития личности и в выделении возможностей социальной педагогики и педагогики физической культуры и спорта; педагогика физической культуры и спорта уточняет особенности качественных решений задач социализации личности обучающегося в футболе, основы которых могут быть выделены и в общей, и в социальной педагогике; продуктивность детерминации моделей, принципов и педагогических условий теоретизирована в единстве полученных и отраженных продуктов научно-педагогического исслед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личности обучающегося в спортивной гимнастике: определения, принципы, модели и педагогические условия (Матвеева Т.Н., 2017) [17] выделяет качественные формы продуктивного поиска оптимальных моделей решения задач развития личности через спортивную гимнастику; в статье представлены модели, определения, принципы, педагогические условия социализация личности обучающегося в спортивной гимнастике; в выделенных моделях социализации личности определяется общепедагогическая и частно-методическая основа построения и уточнения определений понятия «социализация»; представлены условий оптимизации качества использования педагогического моделирования в уточнения понятия «социализация личности обучающегося в спортивной гимнастике»; в нашей ситуации процесс постановки и решения задач социализации будет принят во внимание и качество поэтапного уточнения возможностей социализации и самореализации личности отразит перспективность исследования качества теоретизации и визуализации возможностей социализации и самореализации личности спортсмена в греко-римской борьб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ое моделирование в решении задач социализации личности (Миллер В.И., 2016) [18] раскрывает направленность научного поиска в детализации успешности решения задач теоретизации особенностей социализации личности; в системе приоритетов использования словесно-логического моделирования качество социализации определяется успешностью и качеством решений задач оптимизации деятельности, возможностей формирования опыта социальных отношений у личности, включённой в процесс социальных, образовательных и профессионально-трудовых отношений; словесно-логические модели в определениях процесса социализации личности являются продуктами научного поиска и образовательной теоретизации качества ретрансляции социального опыта от одного поколения другому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амореализации обучающегося, занимающегося легкой атлетикой (Митряев Е.К., 2016) [19], раскрыты через призму личного опыта и условий научного исследования, в котором автор иллюстрирует особенности собственных проб в уточнении качества самореализации обучающегося, занимающегося легкой атлетикой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социализации и самореализации личности в современном образовании (Овчинникова Ю.А., 2016) [20] отражают успешность постановки и решения задач иллюстрации единства моделей социализации и самореализации личности в современном образовании; социализация интегрирует два типа развития и самореализации личности и детализирует адаптивно-акмепедагогический способ постановки и решения задач развития личности в образован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и самореализации обучающихся, занимающихся сноубордом, в контексте детерминации принципов и моделей оптимизации педагогической деятельности (Питнявко В.А., Козырева О.А., 2016) [21] раскрывают теоретические основы социализации и самореализации обучающихся, занимающихся сноубордом, через выделение и объяснение принципов и моделей педагогической деятельности в работе тренера по сноуборду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социализации и самореализации обучающихся, занимающихся сноубордом (Питнявко В.А., Козырева О.А., 2016) [22], описаны в системе словесно-логических моделей и успешности использования педагогического моделирования в уточнении и детализации задач социализации и самореализации личности в модели занятий сноубордом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ие условия оптимальной социализации и самореализации обучающихся, занимающихся сноубордом (Питнявко В.А., Козырева О.А., 2016) [23], представлены в теоретизированных положениях, соблюдение которых обеспечивает повышение качества социализации и самореализации обучающихся, занимающихся сноубордом;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и самореализации юношей в панкратионе (Полиенко Б.С., 2015) [24] раскрыты через определения и перспективы детерминации и визуализации успешной социализации и самореализации юношей в панкратионе; выделенные модели помогут понять – насколько качество социализации и самореализации влияет на возможность пролонгации занятий избранным видом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саморазвития и социализации школьников в цирковом искусстве (Понамарева А.А., 2015) [25] раскрывает практику детерминации и уточнения педагогических процессов, непосредственно связанных с возможностями саморазвития и социализации школьников в цирковом искусстве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детерминации категории «социализация» в структуре подготовки будущих педагогов физической культуры (Рябов И.С., Шварцкопф Е.Ю., 2016) [26] позволяют понять важность теоретизации основ педагогической деятельности в профессиональном образовани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детерминации и уточнения категории «социализация» в исследовании качества социализации обучающихся, занимающихся хоккеем (Сапегин И.И., Козырева О.А., 2016) [27], раскрывают направленность научного поиска и визуализации успешных и востребованных моделей социализации обучающихся, занимающихся хоккеем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новы социализации обучающегося в модели развития и саморазвития, здоровьесбережения и самореализации (Старченко Д.В., Зубанов В.П., Свинаренко В.Г., 2016) [28] раскрывает единство категорий педагогики через целесообразность теоретизации социализации как педагогического процесса; выделенные ценности и продукты развития и саморазвития, здоровьесбережения и самореализации в структуре активного поиска оптимальной модели социализации гарантируют обществу своевременность уточнения возможностей формирования социального опыта через интегрирование ценностей и продуктов целостного развития личности и общества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и самореализации юношей в греко-римской борьбе (Тюра В.А., 2015) [29] определит примеры построения моделей в постановке и решении задач социализации и самореализации юношей в греко-римской борьбе как избранном виде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как продукт развития и самоутверждения личности в работе тренера (Шварцкопф Е.Ю., Захаров А.В., Свинаренко В.Г., 2017) [30] показывает – насколько основы уточняемой педагогической теории и педагогической мысли могут системно выделить и решетить задачи теоретизации единства социализации и самоутверждения в работе тренера.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ые теоретические предпосылки и примеры качественно описанных в выше приведенном анализе конструктов и моделей, непосредственно связанных с процессами социализации и самореализации личности в спорте, определяют возможность построения новых моделей социализации и самореализации личности в избранном виде спорта. Данную работу осуществим через практико ориентированное решение задач социализации и самореализации личности в греко-римской борьб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Антипов С.С. Некоторые особенности социализации и самореализации юношей в баскетболе // Научные механизмы решения проблем инновационного развития : сб. стат. Междун. науч.-практ. конфер. (Челябинск, 28 сентября 2015 г.). Уфа: РИО МЦИИ ОМЕГА САЙНС, 2015. С.177-17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Арбузов А.О. Особенности социализации личности в спорте // Наука и молодежь: проблемы, поиски, решения : тр. Всеросс. науч. конфер. студ., аспир. и молод. уч. Новокузнецк : изд. центр СибГИУ, 2017. – Вып. 21. – Ч.I. Гуманитарные и экономические науки. С.278-2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Афанасьева Э.О. Некоторые особенности детерминации воспитания и самореализации в структуре подготовки будущих педагогов по ФК // Роль психологии и педагогики в развитии общества : сб. стат. Междун. науч.-практ. конфер. (Уфа, 31 января 2015 г.) : в 2 ч. Ч.2. Уфа: Аэтерна, 2015. С.8-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аранова Д.О. Педагогические условия социализации и самореализации личности в гандболе как продукт саморазвития тренера // Современная педагогика. 2017. № 5. URL: http://pedagogika.snauka.ru/2017/05/711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еляева О.В. Некоторые аспекты самореализации спортсменов, занимающихся пауэрлифтингом // Наука и современность: сб. стат. Междун. науч.-практ. конфер. (Уфа, 4 апреля 2015 г.) : в 2 ч. Ч.1. Уфа: Аэтерна, 2015. С.142-14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ондаренко А.Ю. Некоторые возможности социализации личности в спорте // Наука и молодежь: проблемы, поиски, решения : тр. Всеросс. науч. конфер. студ., аспир. и молодых ученых ; под общ. ред. М.В. Темлянцева. – Новокузнецк: СибГИУ, 2016. Вып. 20. Ч. II. Гуманитарные науки. С.173-17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асильев Д.С. Некоторые особенности изучения специфики социализации и самореализации обучающегося в плавании // Символ науки. 2015. №4. С.171-17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олкова М.В. Некоторые аспекты детерминации и исследования моделей социализации и самореализации личности в легкой атлетике // Современная педагогика. 2017. № 6. URL: http://pedagogika.snauka.ru/2017/06/726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ольф А.Л. Исследование возможностей и качества социализации и самореализации обучающегося в модели современного образования // Инструменты и механизмы современного инновационного развития : сб. стат. Междун. науч.-практ. конфер. (Волгоград, 5 сентября 2016 г.). Уфа : Аэтерна, 2016. С.201-2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Зиновьев К.О., Адыев А.Н. Социализация и самореализация личности обучающегося в хоккее: модели и условия оптимизации // Наука и молодежь: проблемы, поиски, решения : тр. Всеросс. науч. конфер. студ., аспир. и молод. уч. Новокузнецк : СибГИУ, 2017. Вып. 21. Ч.I. Гуманитарные и экономические науки. С.395-3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Зубанов В.П., Каницкий Е.М., Кириенко С.А. Социализация обучающегося в спорте: определения и модели // Взаимодействие науки и общества: проблемы и перспективы : сб. стат. Междун. науч.-практ. конфер. (Казань, 8 июня 2017 г.) : в 4-х ч. Ч.2. Уфа : Омега Сайнс, 2017. С.126-12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Зубанов В.П., Свинаренко В.Г., Косоухов В.М. Категория «самореализация» в структуре подготовки будущего педагога по физической культуре: теория и практика детерминации и исследования // Современная педагогика. 2016. № 4. URL: http://pedagogika.snauka.ru/2016/04/553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алашник А.М., Свинаренко В.Г., Шварцкопф Е.Ю. Социализация обучающегося ДЮСШ: детерминации и возможности // Современная педагогика. 2016. № 1. URL: http://pedagogika.snauka.ru/2016/01/524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ырев Н.А., Козырева О.А. Социализация личности как модель и продукт современного образования // Гуманитарные научные исследования. 2017. № 4. URL: http://human.snauka.ru/2017/04/2327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шелев А.А., Козырева О.А. Модели и особенности социализации и самореализации школьников и студентов // Вестник педагогических инноваций.  2011.  №1.  С. 90-1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Лузгин Д.А. Некоторые особенности социализации личности обучающегося в футболе // Наука и молодежь: проблемы, поиски, решения : тр. Всеросс. науч. конфер. студ., аспир. и молод. уч. – Новокузнецк : СибГИУ, 2017.  Вып. 21.  Ч.I. Гуманитарные и экономические науки. С.386-3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атвеева Т.Н. Социализация личности обучающегося в спортивной гимнастике: определения, принципы, модели и педагогические условия // Современные научные исследования и инновации. 2017. № 6. URL: http://web.snauka.ru/issues/2017/06/8327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иллер В.И. Педагогическое моделирование в решении задач социализации личности // Новая наука: история становления, современное состояние, перспективы развития : сб. стат. Междун. науч.-практ. конфер. (Челябинск, 3 окт. 2016 г.) : в 2-х ч. Ч.1. Уфа : Омега Сайнс, 2016. С.163-16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итряев Е.К. Особенности самореализации обучающегося, занимающегося легкой атлетикой // Наука и молодежь: проблемы, поиски, решения : тр. Всеросс. науч. конфер. студ., аспир. и молодых ученых. – Новокузнецк: СибГИУ, 2016. Вып. 20. Ч. II. Гуманитарные науки. С.255-25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Овчинникова Ю.А. Возможности социализации и самореализации личности в современном образовании // Наука и молодежь: проблемы, поиски, решения : тр. Всеросс. науч. конфер. студ., аспир. и молодых ученых. – Новокузнецк: СибГИУ, 2016. Вып. 20. Ч. II. Гуманитарные науки. С.268-27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итнявко В.А., Козырева О.А. Некоторые особенности социализации и самореализации обучающихся, занимающихся сноубордом, в контексте детерминации принципов и моделей оптимизации педагогической деятельности // Современные научные исследования и инновации. 2016. № 4. URL: http://web.snauka.ru/issues/2016/04/6611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итнявко В.А., Козырева О.А. Особенности социализации и самореализации обучающихся, занимающихся сноубордом // Современная педагогика. 2016. № 4. URL: http://pedagogika.snauka.ru/2016/04/555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итнявко В.А., Козырева О.А. Педагогические условия оптимальной социализации и самореализации обучающихся, занимающихся сноубордом // Современные научные исследования и инновации. 2016. № 4. URL: http://web.snauka.ru/issues/2016/04/6622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олиенко Б.С. Некоторые особенности социализации и самореализации юношей в панкратионе // Взаимодействие науки и общества: проблемы и перспективы : сб. стат. Междун. науч.-практ. конфер. (Уфа, 13 октября 2015 г.). Уфа: РИО МЦИИ ОМЕГА САЙНС, 2015. С.268-27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онамарева А.А. Некоторые особенности саморазвития и социализации школьников в цирковом искусстве // Проблемы и перспективы развития науки в России и мире : сб. стат. Междун. науч.-практ. конфер. (Казань, 8 октября 2015 г.). - Уфа: ОМЕГА САЙНС, 2015. С.170-17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Рябов И.С., Шварцкопф Е.Ю. Особенности детерминации категории «социализация» в структуре подготовки будущих педагогов физической культуры // Современная педагогика. 2016. № 2. URL: http://pedagogika.snauka.ru/2016/02/542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апегин И.И., Козырева О.А. Особенности детерминации и уточнения категории «социализация» в исследовании качества социализации обучающихся, занимающихся хоккеем // Современные научные исследования и инновации. 2016. № 4. URL: http://web.snauka.ru/issues/2016/04/6604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тарченко Д.В., Зубанов В.П., Свинаренко В.Г. Основы социализации обучающегося в модели развития и саморазвития, здоровьесбережения и самореализации // Современная педагогика. 2016. № 2. URL: http://pedagogika.snauka.ru/2016/02/543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Тюра В.А. Особенности социализации и самореализации юношей в греко-римской борьбе // Актуальные проблемы науки на современном этапе развития : сб. стат. Междун. науч.-практ. конфер. (Екатеринбург, 18 ноября 2015 г.) : в 2-х ч. Ч.1. - Уфа: РИО МЦИИ ОМЕГА САЙНС, 2015. С.286-28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Шварцкопф Е.Ю., Захаров А.В., Свинаренко В.Г. Социализация как продукт развития и самоутверждения личности в работе тренера // Взаимодействие науки и общества: проблемы и перспективы : сб. стат. Междун. науч.-практ. конфер. (Казань, 8 июня 2017 г.) : в 4-х ч. Ч.2. Уфа : Омега Сайнс, 2017. С.119-121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И.А. Зубк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9:04:00Z</dcterms:modified>
  <cp:revision>25</cp:revision>
  <dc:subject/>
  <dc:title/>
</cp:coreProperties>
</file>