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убков Илья Андре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возможностей социализации и самореализации личности в избранном виде спорта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5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9:04:00Z</dcterms:modified>
  <cp:revision>24</cp:revision>
  <dc:subject/>
  <dc:title/>
</cp:coreProperties>
</file>