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Анализ качества и возможностей физкультурно-спортивной работы в детском доме как условие позитивной социализации и самореализации личности</w:t>
      </w:r>
    </w:p>
    <w:p>
      <w:pPr>
        <w:pStyle w:val="Normal"/>
        <w:widowControl w:val="false"/>
        <w:spacing w:lineRule="auto" w:line="360"/>
        <w:rPr/>
      </w:pPr>
      <w:r>
        <w:rPr/>
        <w:t>Жериков Григорий Николаевич, студент, Новокузнецкое училище (техникум) олимпийского резерва, г. Новокузнецк</w:t>
      </w:r>
    </w:p>
    <w:p>
      <w:pPr>
        <w:pStyle w:val="Normal"/>
        <w:widowControl w:val="false"/>
        <w:spacing w:lineRule="auto" w:line="360"/>
        <w:rPr/>
      </w:pPr>
      <w:r>
        <w:rPr>
          <w:i/>
        </w:rPr>
        <w:t>Научный руководитель</w:t>
      </w:r>
      <w:r>
        <w:rPr/>
        <w:t xml:space="preserve">: кандидат педагогических наук, доцент Козырева Ольга Анатольевна, Сибирский государственный индустриальный университет, преподаватель, Новокузнецкое училище (техникум) олимпийского резерва, г. Новокузнецк </w:t>
      </w:r>
    </w:p>
    <w:p>
      <w:pPr>
        <w:pStyle w:val="Normal"/>
        <w:widowControl w:val="false"/>
        <w:spacing w:lineRule="auto" w:line="360"/>
        <w:rPr/>
      </w:pPr>
      <w:r>
        <w:rPr/>
      </w:r>
    </w:p>
    <w:p>
      <w:pPr>
        <w:pStyle w:val="Normal"/>
        <w:widowControl w:val="false"/>
        <w:spacing w:lineRule="auto" w:line="360"/>
        <w:rPr/>
      </w:pPr>
      <w:r>
        <w:rPr/>
        <w:tab/>
        <w:t xml:space="preserve">Аннотация. В статье раскрыто определение «физкультурно-спортивная работа в детском доме» и модели физкультурно-спортивной работы в детском доме, приведены основы и анализ качества и возможностей физкультурно-спортивной работы в детском доме в контексте позитивной социализации и самореализации личности. </w:t>
      </w:r>
    </w:p>
    <w:p>
      <w:pPr>
        <w:pStyle w:val="Normal"/>
        <w:widowControl w:val="false"/>
        <w:spacing w:lineRule="auto" w:line="360"/>
        <w:rPr/>
      </w:pPr>
      <w:r>
        <w:rPr/>
        <w:tab/>
        <w:t xml:space="preserve">Ключевые слова: социализация, физкультурно-спортивная работа в детском доме, педагогическое моделирование. </w:t>
      </w:r>
    </w:p>
    <w:p>
      <w:pPr>
        <w:pStyle w:val="Normal"/>
        <w:widowControl w:val="false"/>
        <w:spacing w:lineRule="auto" w:line="360"/>
        <w:rPr/>
      </w:pPr>
      <w:r>
        <w:rPr/>
      </w:r>
    </w:p>
    <w:p>
      <w:pPr>
        <w:pStyle w:val="Normal"/>
        <w:widowControl w:val="false"/>
        <w:spacing w:lineRule="auto" w:line="360"/>
        <w:jc w:val="center"/>
        <w:rPr/>
      </w:pPr>
      <w:r>
        <w:rPr>
          <w:lang w:val="en-US"/>
        </w:rPr>
        <w:t>Analysis of the quality and capabilities of physical education and sports work in an orphanage as a condition for positive socialization and self-realization of the individual</w:t>
      </w:r>
    </w:p>
    <w:p>
      <w:pPr>
        <w:pStyle w:val="Normal"/>
        <w:widowControl w:val="false"/>
        <w:spacing w:lineRule="auto" w:line="360"/>
        <w:rPr/>
      </w:pPr>
      <w:r>
        <w:rPr>
          <w:lang w:val="en-US"/>
        </w:rPr>
        <w:t>Zherikov Grigory Nikolaevich, student, Novokuznetsk College (technical school) of the Olympic reserve, Novokuznetsk</w:t>
      </w:r>
    </w:p>
    <w:p>
      <w:pPr>
        <w:pStyle w:val="Normal"/>
        <w:widowControl w:val="false"/>
        <w:spacing w:lineRule="auto" w:line="360"/>
        <w:rPr>
          <w:lang w:val="en-US"/>
        </w:rPr>
      </w:pPr>
      <w:r>
        <w:rPr>
          <w:lang w:val="en-US"/>
        </w:rPr>
        <w:t>Supervisor: Candidate of Pedagogical Sciences, Associate Professor Kozyreva Olga Anatolyevna, Siberian State Industrial University, teacher, Novokuznetsk School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reveals the definition of "physical education and sports work in an orphanage" and models of physical education and sports work in an orphanage, provides the basics and analysis of the quality and capabilities of physical education and sports work in an orphanage in the context of positive socialization and self-realization of the individual.</w:t>
      </w:r>
    </w:p>
    <w:p>
      <w:pPr>
        <w:pStyle w:val="Normal"/>
        <w:widowControl w:val="false"/>
        <w:spacing w:lineRule="auto" w:line="360"/>
        <w:rPr>
          <w:lang w:val="en-US"/>
        </w:rPr>
      </w:pPr>
      <w:r>
        <w:rPr/>
        <w:tab/>
      </w:r>
      <w:r>
        <w:rPr>
          <w:lang w:val="en-US"/>
        </w:rPr>
        <w:t>Keywords: socialization, physical education and sports work in an orphanage, pedagogical modeling.</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Физкультурно-спортивная работа в детском доме будет интегративно определяться как фактор социальной адаптации детей среднего школьного возраста, специфику и успешность постановки и решения задач развития личности в детском доме будем определять через качественно планированную и реализованную физкультурно-спортивную работу:</w:t>
      </w:r>
    </w:p>
    <w:p>
      <w:pPr>
        <w:pStyle w:val="Normal"/>
        <w:widowControl w:val="false"/>
        <w:spacing w:lineRule="auto" w:line="360"/>
        <w:rPr/>
      </w:pPr>
      <w:r>
        <w:rPr/>
        <w:tab/>
        <w:t xml:space="preserve">- массовая физкультурно-спортивная работа со школьниками в условиях сельской местности (У.Н. Алексеев, М.С. Пономарева, 2016) [1] определяется понятие и модели организации физкультурно-спортивной работы со школьниками; </w:t>
      </w:r>
    </w:p>
    <w:p>
      <w:pPr>
        <w:pStyle w:val="Normal"/>
        <w:widowControl w:val="false"/>
        <w:spacing w:lineRule="auto" w:line="360"/>
        <w:rPr/>
      </w:pPr>
      <w:r>
        <w:rPr/>
        <w:tab/>
        <w:t>- организация физкультурно-спортивной работы на муниципальном уровне (Л.Р. Андреева, Д.В. Клёнов, 2017) [2] отражает уровневость и полисистемность организации физкультурно-спортивной работы;</w:t>
      </w:r>
    </w:p>
    <w:p>
      <w:pPr>
        <w:pStyle w:val="Normal"/>
        <w:widowControl w:val="false"/>
        <w:spacing w:lineRule="auto" w:line="360"/>
        <w:rPr/>
      </w:pPr>
      <w:r>
        <w:rPr/>
        <w:tab/>
        <w:t xml:space="preserve">- современные подходы к содержанию и организации методической работы в физкультурно-спортивном учреждении (Л.Е. Афонина, Е.С. Беланова, А.В. Соколова, 2015) [3] описывают возможность уточнения качества содержания и организации методической работы в физкультурно-спортивном учреждении за счет повышения методологической культуры педагога физкультурно-спортивного учреждения; </w:t>
      </w:r>
    </w:p>
    <w:p>
      <w:pPr>
        <w:pStyle w:val="Normal"/>
        <w:widowControl w:val="false"/>
        <w:spacing w:lineRule="auto" w:line="360"/>
        <w:rPr/>
      </w:pPr>
      <w:r>
        <w:rPr/>
        <w:tab/>
        <w:t>- исследование жизнестойкости у детей-сирот в условиях детского дома как залог успешной социальной адаптации в быстро меняющемся мире (Е.А. Байер, 2010) [4] определяет особенности успешной социальной адаптации в быстро меняющемся мире;</w:t>
      </w:r>
    </w:p>
    <w:p>
      <w:pPr>
        <w:pStyle w:val="Normal"/>
        <w:widowControl w:val="false"/>
        <w:spacing w:lineRule="auto" w:line="360"/>
        <w:rPr/>
      </w:pPr>
      <w:r>
        <w:rPr/>
        <w:tab/>
        <w:t>- социальная адаптация воспитанников детских домов как социально-психологическая проблема современности (Р.Е. Барабанов, М.С. Мисоченко, 2017) [5] определяет перспективность решения задач и проблем социальной адаптации воспитанников детских домов;</w:t>
      </w:r>
    </w:p>
    <w:p>
      <w:pPr>
        <w:pStyle w:val="Normal"/>
        <w:widowControl w:val="false"/>
        <w:spacing w:lineRule="auto" w:line="360"/>
        <w:rPr/>
      </w:pPr>
      <w:r>
        <w:rPr/>
        <w:tab/>
        <w:t xml:space="preserve">- социальная адаптация воспитанников детского дома (С.Х.А. Баширова, 2016) [6] отражает особенности уточнения и детализации качества моделей социальной адаптации воспитанников детского дома; </w:t>
      </w:r>
    </w:p>
    <w:p>
      <w:pPr>
        <w:pStyle w:val="Normal"/>
        <w:widowControl w:val="false"/>
        <w:spacing w:lineRule="auto" w:line="360"/>
        <w:rPr/>
      </w:pPr>
      <w:r>
        <w:rPr/>
        <w:tab/>
        <w:t>- новые формы и методы физкультурно-спортивной работы с учащимися общеобразовательных школ (М.П. Власова, 2010) [7] описывают тактику обновления форм и методов физкультурно-спортивной работы с учащимися общеобразовательных школ;</w:t>
      </w:r>
    </w:p>
    <w:p>
      <w:pPr>
        <w:pStyle w:val="Normal"/>
        <w:widowControl w:val="false"/>
        <w:spacing w:lineRule="auto" w:line="360"/>
        <w:rPr/>
      </w:pPr>
      <w:r>
        <w:rPr/>
        <w:tab/>
        <w:t xml:space="preserve">- совершенствование организации массовой физкультурно-спортивной работы с детьми и подростками в условиях загородного оздоровительного лагеря (П.Б. Волков, 2017) [8] определяет результативность организации и обновления массовой физкультурно-спортивной работы с детьми и подростками в условиях загородного оздоровительного лагеря; </w:t>
      </w:r>
    </w:p>
    <w:p>
      <w:pPr>
        <w:pStyle w:val="Normal"/>
        <w:widowControl w:val="false"/>
        <w:spacing w:lineRule="auto" w:line="360"/>
        <w:rPr/>
      </w:pPr>
      <w:r>
        <w:rPr/>
        <w:tab/>
        <w:t>- технология физкультурно-спортивной и оздоровительной работы с детьми-сиротами (В.А. Ермаков, М.С. Леонтьева, В.Н. Егоров, Е.Д. Грязева, 2015) [9] отражает возможность технологизации и теоретизации физкультурно-спортивной и оздоровительной работы с детьми-сиротами;</w:t>
      </w:r>
    </w:p>
    <w:p>
      <w:pPr>
        <w:pStyle w:val="Normal"/>
        <w:widowControl w:val="false"/>
        <w:spacing w:lineRule="auto" w:line="360"/>
        <w:rPr/>
      </w:pPr>
      <w:r>
        <w:rPr/>
        <w:tab/>
        <w:t xml:space="preserve">- особенности организации, направления и принципы воспитания детей (кадетов) в условиях детского дома (С.Л. Казакова, О.А. Козырева, 2010) [10] определяет особенности построения организации воспитания детей (кадетов) в условиях детского дома; </w:t>
      </w:r>
    </w:p>
    <w:p>
      <w:pPr>
        <w:pStyle w:val="Normal"/>
        <w:widowControl w:val="false"/>
        <w:spacing w:lineRule="auto" w:line="360"/>
        <w:rPr/>
      </w:pPr>
      <w:r>
        <w:rPr/>
        <w:tab/>
        <w:t xml:space="preserve">- профессионализм личности как универсальная категория современного образования (С.В. Коновалов, Н.А. Козырев, О.А. Козырева, 2019) [11] используется как конструкт повышения качества планирования и реализации идей физкультурно-спортивной деятельности; </w:t>
      </w:r>
    </w:p>
    <w:p>
      <w:pPr>
        <w:pStyle w:val="Normal"/>
        <w:widowControl w:val="false"/>
        <w:spacing w:lineRule="auto" w:line="360"/>
        <w:rPr/>
      </w:pPr>
      <w:r>
        <w:rPr/>
        <w:tab/>
        <w:t>- теоретико-методологические возможности использования педагогического моделирования в системе педагогического и инженерно-технического образования (С.В. Коновалов, Н.А. Козырев, О.А. Козырева, 2019) [12] раскрывает возможность использования педагогического моделирования;</w:t>
      </w:r>
    </w:p>
    <w:p>
      <w:pPr>
        <w:pStyle w:val="Normal"/>
        <w:widowControl w:val="false"/>
        <w:spacing w:lineRule="auto" w:line="360"/>
        <w:rPr/>
      </w:pPr>
      <w:r>
        <w:rPr/>
        <w:tab/>
        <w:t>- критерии и факторы социально-психологической адаптации выпускников детских домов (Т.П. Корнеева, 2012) [13] выделяют критерии и возможности адаптации выпускников детских домов;</w:t>
      </w:r>
    </w:p>
    <w:p>
      <w:pPr>
        <w:pStyle w:val="Normal"/>
        <w:widowControl w:val="false"/>
        <w:spacing w:lineRule="auto" w:line="360"/>
        <w:rPr/>
      </w:pPr>
      <w:r>
        <w:rPr/>
        <w:tab/>
        <w:t xml:space="preserve">- социальная адаптация выпускников детских домов средствами волонтерской деятельности (Г.С. Курагина, 2015) [14] определяется как один из вариантов повышения качества решения задач социальной адаптации выпускников детских домов; </w:t>
      </w:r>
    </w:p>
    <w:p>
      <w:pPr>
        <w:pStyle w:val="Normal"/>
        <w:widowControl w:val="false"/>
        <w:spacing w:lineRule="auto" w:line="360"/>
        <w:rPr/>
      </w:pPr>
      <w:r>
        <w:rPr/>
        <w:tab/>
        <w:t>- социальная адаптация детей, воспитывающихся в условиях детского дома (А.Н. Ларин, И.Н. Коноплева, 2014) [15], определяется и уточняется в системе детерминируемых условий и моделей педагогической деятельности;</w:t>
      </w:r>
    </w:p>
    <w:p>
      <w:pPr>
        <w:pStyle w:val="Normal"/>
        <w:widowControl w:val="false"/>
        <w:spacing w:lineRule="auto" w:line="360"/>
        <w:rPr/>
      </w:pPr>
      <w:r>
        <w:rPr/>
        <w:tab/>
        <w:t>- физкультурно-спортивная деятельность [16] определяется как фактор преодоления типологических предпосылок девиантного поведения несовершеннолетних, уточнение качества поставленной задачи осуществляется на примере организации работы секции по настольному теннису (С.В. Ларин, 2010) ;</w:t>
      </w:r>
    </w:p>
    <w:p>
      <w:pPr>
        <w:pStyle w:val="Normal"/>
        <w:widowControl w:val="false"/>
        <w:spacing w:lineRule="auto" w:line="360"/>
        <w:rPr/>
      </w:pPr>
      <w:r>
        <w:rPr/>
        <w:tab/>
        <w:t xml:space="preserve">- социальная адаптация детей-подростков в детских домах (Д.А. Рустамова, 2014) [17] определяется основой для повышения качества развития и социализации личности детей-подростков в детских домах; </w:t>
      </w:r>
    </w:p>
    <w:p>
      <w:pPr>
        <w:pStyle w:val="Normal"/>
        <w:widowControl w:val="false"/>
        <w:spacing w:lineRule="auto" w:line="360"/>
        <w:rPr/>
      </w:pPr>
      <w:r>
        <w:rPr/>
        <w:tab/>
        <w:t>- воспитание физических качеств у школьниц в физкультурно-спортивной работе (А.Р. Сибагатуллин, В.И. Сиваков, 2017) [18] определяет возможность формирования и воспитания физических качеств у школьниц в физкультурно-спортивной работе;</w:t>
      </w:r>
    </w:p>
    <w:p>
      <w:pPr>
        <w:pStyle w:val="Normal"/>
        <w:widowControl w:val="false"/>
        <w:spacing w:lineRule="auto" w:line="360"/>
        <w:rPr/>
      </w:pPr>
      <w:r>
        <w:rPr/>
        <w:tab/>
        <w:t>- теория и возможности социализации и самореализации личности в системе непрерывного образования и в спорте (Л.Н. Судьина, Е.А. Чигишев, В.А. Федотова, 2019) [19] позволяет рассмотреть основы социализации личности в спорте;</w:t>
      </w:r>
    </w:p>
    <w:p>
      <w:pPr>
        <w:pStyle w:val="Normal"/>
        <w:widowControl w:val="false"/>
        <w:spacing w:lineRule="auto" w:line="360"/>
        <w:rPr/>
      </w:pPr>
      <w:r>
        <w:rPr/>
        <w:tab/>
        <w:t>- педагогические условия эффективности управления процессом социального становления и развития личности старшеклассников в ходе организации физкультурно-спортивной работы в общеобразовательной школе (Е.А. Царёв, 2011) [20] отражают тенденции и модели эффективности управления процессом социального становления и развития личности старшеклассников в ходе организации физкультурно-спортивной работы в общеобразовательной школе;</w:t>
      </w:r>
    </w:p>
    <w:p>
      <w:pPr>
        <w:pStyle w:val="Normal"/>
        <w:widowControl w:val="false"/>
        <w:spacing w:lineRule="auto" w:line="360"/>
        <w:rPr/>
      </w:pPr>
      <w:r>
        <w:rPr/>
        <w:tab/>
        <w:t>- педагогические условия оптимизации моделирования основ педагогической поддержки личности в системе непрерывного образования (С.А. Чудинова, Н.А. Козырев, Е.В. Митькина, 2019) [21] раскрывает направленность моделирования основ педагогической поддержки личности в системе непрерывного образования.</w:t>
      </w:r>
    </w:p>
    <w:p>
      <w:pPr>
        <w:pStyle w:val="Normal"/>
        <w:widowControl w:val="false"/>
        <w:spacing w:lineRule="auto" w:line="360"/>
        <w:rPr/>
      </w:pPr>
      <w:r>
        <w:rPr/>
        <w:tab/>
        <w:t>Выделенные модели и конструкты, фасилитирующие понимание важности физкультурно-спортивной работы в детском доме интегрируют возможность учета и реализации моделей социальной адаптации детей среднего школьного возраста.</w:t>
      </w:r>
    </w:p>
    <w:p>
      <w:pPr>
        <w:pStyle w:val="Normal"/>
        <w:widowControl w:val="false"/>
        <w:spacing w:lineRule="auto" w:line="360"/>
        <w:rPr/>
      </w:pPr>
      <w:r>
        <w:rPr/>
        <w:tab/>
        <w:t xml:space="preserve">Уточнение основ физкультурно-спортивной работы в детском доме будет осуществляться в структуре уточнения понятий, непосредственно связанных с основами физкультурно-спортивной работы в детском доме, уточнением моделей физкультурно-спортивной работы в детском доме. </w:t>
      </w:r>
    </w:p>
    <w:p>
      <w:pPr>
        <w:pStyle w:val="Normal"/>
        <w:widowControl w:val="false"/>
        <w:spacing w:lineRule="auto" w:line="360"/>
        <w:rPr/>
      </w:pPr>
      <w:r>
        <w:rPr/>
        <w:tab/>
        <w:t>Основы физкультурно-спортивной работы в детском доме будут определяться в контексте использования различных форм, методов, средств организации педагогической деятельности, направленной на повышение качества социализации, адаптации, оздоровления воспитанников через целостно организованную физкультурно-спортивную работу в детском доме.</w:t>
      </w:r>
    </w:p>
    <w:p>
      <w:pPr>
        <w:pStyle w:val="Normal"/>
        <w:widowControl w:val="false"/>
        <w:spacing w:lineRule="auto" w:line="360"/>
        <w:rPr/>
      </w:pPr>
      <w:r>
        <w:rPr/>
        <w:tab/>
        <w:t xml:space="preserve">Физкультурно-спортивная деятельность в детском доме – это совокупность реализуемых идей развития личности в здоровьеформирующей среде воспитательной работы, организуемой с воспитанниками детского дома с учетом их уровня развития, здоровья, способности целостно и системно быть включёнными в процесс самопознания и становления через физкультурно-спортивную работу в детском доме. </w:t>
      </w:r>
    </w:p>
    <w:p>
      <w:pPr>
        <w:pStyle w:val="Normal"/>
        <w:widowControl w:val="false"/>
        <w:spacing w:lineRule="auto" w:line="360"/>
        <w:rPr/>
      </w:pPr>
      <w:r>
        <w:rPr/>
        <w:tab/>
        <w:t xml:space="preserve">Физкультурно-спортивная деятельность в детском доме определяется как механизм и технология самоорганизации качества социализации личности, в такой практике самоорганизация качества социализации является продуктом успешного уточнения составных развития личности воспитанника «хочу, могу, надо, есть» в системном использовании основ здоровьесберегающей и гуманистической деятельности воспитателя, педагога по физической культуре, физическому воспитанию и физической подготовки, администрации детского дома, в единстве стимулирующих воспитанников к социальному типу развития личности в специально создаваемой доступной воспитательно-образовательной среде детского дома. </w:t>
      </w:r>
    </w:p>
    <w:p>
      <w:pPr>
        <w:pStyle w:val="Normal"/>
        <w:widowControl w:val="false"/>
        <w:spacing w:lineRule="auto" w:line="360"/>
        <w:rPr/>
      </w:pPr>
      <w:r>
        <w:rPr/>
        <w:tab/>
        <w:t>Оздоровление личности воспитанника детского дома через занятия физической культурой и спортом – одно из направлений современной педагогической деятельности, гарантирующей обществу поэтапность включения личности в социально значимые модели самореализации, социализации и самоутверждения.</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pPr>
      <w:r>
        <w:rPr>
          <w:kern w:val="2"/>
          <w:szCs w:val="28"/>
        </w:rPr>
        <w:t>Алексеев У.Н., Пономарева М.С. Массовая физкультурно-спортивная работа со школьниками в условиях сельской местности // Проблемы совершенствования физической культуры, спорта и олимпизма. 2016. № 1. С. 33-3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Андреева Л.Р., Клёнов Д.В. Организация физкультурно-спортивной работы на муниципальном уровне // Молодежный научный вестник. 2017. № 4 (16). С. 49-5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Афонина Л.Е., Беланова Е.С., Соколова А.В. Современные подходы к содержанию и организации методической работы в физкультурно-спортивном учреждении // Проблемы развития физической культуры и спорта в новом тысячелетии. 2015. Т. 1. С. 120-123.</w:t>
      </w:r>
    </w:p>
    <w:p>
      <w:pPr>
        <w:pStyle w:val="Normal"/>
        <w:widowControl w:val="false"/>
        <w:numPr>
          <w:ilvl w:val="0"/>
          <w:numId w:val="1"/>
        </w:numPr>
        <w:tabs>
          <w:tab w:val="clear" w:pos="708"/>
          <w:tab w:val="left" w:pos="1134" w:leader="none"/>
        </w:tabs>
        <w:spacing w:lineRule="auto" w:line="360"/>
        <w:ind w:left="0" w:firstLine="709"/>
        <w:rPr/>
      </w:pPr>
      <w:r>
        <w:rPr>
          <w:kern w:val="2"/>
          <w:szCs w:val="28"/>
        </w:rPr>
        <w:t>Байер Е.А. Исследование жизнестойкости у детей-сирот в условиях детского дома как залог успешной социальной адаптации в быстро меняющемся мире // Вестник спортивной науки. 2010. № 1. С. 30-3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арабанов Р.Е., Мисоченко М.С. Социальная адаптация воспитанников детских домов как социально-психологическая проблема современности // Pedagogy &amp; Psychology. Theory and practice. 2017. № 2 (10). С. 73-7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Баширова С.Х.А. Социальная адаптация воспитанников детского дома // Мир образования - образование в мире. 2016. № 1 (61). С. 140-14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 xml:space="preserve">Власова М.П. Новые формы и методы физкультурно-спортивной работы с учащимися общеобразовательных школ // Психология и педагогика: методика и проблемы практического применения. 2010. № 17. С. 412-416. </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Волков П.Б. Совершенствование организации массовой физкультурно-спортивной работы с детьми и подростками в условиях загородного оздоровительного лагеря // Современные проблемы науки и образования. 2017. № 1. С. 92.</w:t>
      </w:r>
    </w:p>
    <w:p>
      <w:pPr>
        <w:pStyle w:val="Normal"/>
        <w:widowControl w:val="false"/>
        <w:numPr>
          <w:ilvl w:val="0"/>
          <w:numId w:val="1"/>
        </w:numPr>
        <w:tabs>
          <w:tab w:val="clear" w:pos="708"/>
          <w:tab w:val="left" w:pos="1134" w:leader="none"/>
        </w:tabs>
        <w:spacing w:lineRule="auto" w:line="360"/>
        <w:ind w:left="0" w:firstLine="709"/>
        <w:rPr/>
      </w:pPr>
      <w:r>
        <w:rPr>
          <w:kern w:val="2"/>
          <w:szCs w:val="28"/>
        </w:rPr>
        <w:t>Ермаков В.А., Леонтьева М.С., Егоров В.Н., Грязева Е.Д. Технология физкультурно-спортивной и оздоровительной работы с детьми-сиротами // Теория и практика физической культуры. 2015. № 11. С. 8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азакова С.Л., Козырева О.А. Особенности организации, направления и принципы воспитания детей (кадетов) в условиях детского дома // Вестник педагогических инноваций.  2010.  №3 (23).  С. 32-4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tabs>
          <w:tab w:val="clear" w:pos="708"/>
          <w:tab w:val="left" w:pos="1134" w:leader="none"/>
        </w:tabs>
        <w:spacing w:lineRule="auto" w:line="360"/>
        <w:ind w:left="0" w:firstLine="709"/>
        <w:rPr/>
      </w:pPr>
      <w:r>
        <w:rPr>
          <w:kern w:val="2"/>
          <w:szCs w:val="28"/>
        </w:rPr>
        <w:t>Корнеева Т.П. Критерии и факторы социально-психологической адаптации выпускников детских домов // Форум Серия: Современное состояние и тенденции развития гуманитарных и экономических наук. 2012. № 1. С. 132-14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урагина Г.С. Социальная адаптация выпускников детских домов средствами волонтерской деятельности // Социальное обслуживание семей и детей: научно-методический сборник. 2015. № 4. С. 141-146.</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Ларин А.Н., Коноплева И.Н. Социальная адаптация детей, воспитывающихся в условиях детского дома // Психологическая наука и образование www.psyedu.ru. 2014. Т. 6. № 3. С. 125-13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Ларин С.В. Физкультурно-спортивная деятельность как фактор преодоления типологических предпосылок девиантного поведения несовершеннолетних (на примере организации работы секции по настольному теннису) // Вестник спортивной науки. 2010. № 6. С. 55-58.</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Рустамова Д.А. Социальная адаптация детей-подростков в детских домах // Известия ВУЗов (Кыргызстан). 2014. № 12. С. 91-93.</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Сибагатуллин А.Р., Сиваков В.И. Воспитание физических качеств у школьниц в физкультурно-спортивной работе // Современная высшая школа: инновационный аспект. 2017. Т. 9. № 2 (36). С. 151-156.</w:t>
      </w:r>
    </w:p>
    <w:p>
      <w:pPr>
        <w:pStyle w:val="Normal"/>
        <w:widowControl w:val="false"/>
        <w:numPr>
          <w:ilvl w:val="0"/>
          <w:numId w:val="1"/>
        </w:numPr>
        <w:tabs>
          <w:tab w:val="clear" w:pos="708"/>
          <w:tab w:val="left" w:pos="1134" w:leader="none"/>
        </w:tabs>
        <w:spacing w:lineRule="auto" w:line="360"/>
        <w:ind w:left="0" w:firstLine="709"/>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 66-70.</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Царёв Е.А. Педагогические условия эффективности управления процессом социального становления и развития личности старшеклассников в ходе организации физкультурно-спортивной работы в общеобразовательной школе // Вестник Костромского государственного университета им. Н.А. Некрасова. 2011. Т. 17. № 1. С. 208-21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Чудинова С.А., Козырев Н.А., Митькина Е.В. Педагогические условия оптимизации моделирования основ педагогической поддержки личности в системе непрерывного образования // Вестник Кемеровского государственного университета. Серия: Гуманитарные и общественные науки. 2019. Т. 3. № 1. С. 21–28. DOI:10.21306/2542-1840-2019-3-1-21-28.</w:t>
      </w:r>
    </w:p>
    <w:p>
      <w:pPr>
        <w:pStyle w:val="Normal"/>
        <w:widowControl w:val="false"/>
        <w:spacing w:lineRule="auto" w:line="360"/>
        <w:jc w:val="right"/>
        <w:rPr/>
      </w:pPr>
      <w:r>
        <w:rPr/>
        <w:t>© Г.Н. Жерик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8T09:33:00Z</dcterms:modified>
  <cp:revision>27</cp:revision>
  <dc:subject/>
  <dc:title/>
</cp:coreProperties>
</file>