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962"/>
        <w:gridCol w:w="4699"/>
      </w:tblGrid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учный руководитель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ериков Григорий Николаевич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ырева Ольга Анатольевна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дидат педагогических наук, доцен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-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mail.com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нализ качества и возможностей физкультурно-спортивной работы в детском доме как условие позитивной социализации и самореализации личности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-nuor@yandex.ru" TargetMode="External"/><Relationship Id="rId3" Type="http://schemas.openxmlformats.org/officeDocument/2006/relationships/hyperlink" Target="mailto:koa.nu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09:33:00Z</dcterms:modified>
  <cp:revision>22</cp:revision>
  <dc:subject/>
  <dc:title/>
</cp:coreProperties>
</file>