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составных понятия «педагогическое моделирование» в работе учителя физической культуры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Кувшинов Алексей Александро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</w:t>
      </w:r>
      <w:r>
        <w:rPr>
          <w:b/>
        </w:rPr>
        <w:t>Козырева Ольга Анатольевна</w:t>
      </w:r>
      <w:r>
        <w:rPr/>
        <w:t xml:space="preserve">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раскрыты основы </w:t>
      </w:r>
      <w:r>
        <w:rPr>
          <w:szCs w:val="28"/>
        </w:rPr>
        <w:t xml:space="preserve">использования педагогического моделирования в работе учителя физической культуры. Уточнены возможности использования педагогического моделирования в работе учителя физической культуры. Выделены </w:t>
      </w:r>
      <w:r>
        <w:rPr/>
        <w:t xml:space="preserve">принципы оптимизации качества решения задач развития личности средствами и методами физической культуры и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</w:t>
      </w:r>
      <w:r>
        <w:rPr>
          <w:szCs w:val="28"/>
        </w:rPr>
        <w:t>педагогическое моделирование, физическая культура, модели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Analysis of the composite concepts of “pedagogical modeling” in the work of a teacher of physical culture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uvshinov Alexey Alexandrovich, student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describes the basics of using pedagogical modeling in the work of a teacher of physical culture. The possibilities of using pedagogical modeling in the work of a physical culture teacher are clarified. The principles of optimization of the quality of solving problems of personal development by means and methods of physical culture and sports are highlight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 xml:space="preserve">Keywords: pedagogical modeling, physical culture, models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>
          <w:szCs w:val="28"/>
        </w:rPr>
        <w:t xml:space="preserve">Возможности использования педагогического моделирования в работе учителя физической культуры повышают качество и продуктивность решения задач деятельности учителя физической культуры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Педагогическое моделирование как объект исследования в модели современного образования может быть определен в структуре продуктивного раскрытия качества и содержания подготовки педагога к использованию педагогического моделирования в работе с обучающимися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Педагогическое моделирование – многомерный способ построения научного познания педагогом-исследователем и педагогом-практиком, возможности единства деятельности которых могут быть качественным продуктом эволюции идеи персонификации и унификации развития и синергетической коррекции акмедостижений личности и науки в целом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Способность личности педагога качественно использовать педагогическое моделирование в разнообразии видов и способов оптимизации качества выявления противоречий и детерминации педагогических задач определяет уровень его профессионального становления и продуктивного самовыражения, самореализации, самоутверждения и сотрудниче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>Возможность использования педагогического моделирования в продуктивном становлении учителя физической культуры определяются с позиции теоретизации эмпирически получаемого опыта деятельности и с позиции реализации идей создания новых продуктов деятельности учителя физической культуры, основы и возможности которых нами будут рассматриваться со следующих граней построения и уточнения поставленных в педагогической науке задач поиска: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ое моделирование и педагогические конструкты будут рассматриваться как основы для качественного продуктивного решения задач развития личности; примером может быть задача формирования культуры самостоятельной работы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 теория и практика педагогического моделирования в решении задач здоровьесбережения, профессиональной подготовке к решению задач здоровьесбережения и самореализации личности  определяют устойчивость выбора перспектив уточнения задач «хочу, могу, надо, есть» в работе педагога и системы образования, культуры и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делирование как метод и продукт рефлексии и самоанализа в разработке портфолио обучающегося раскрывает возможность продуктивного решения задач использования основ педагогической деятельности и мысленного эксперимента в оптимизации качества продуктивного становления обучающегося в выделяемых направлениях деятельности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чество решения задач с использованием педагогического моделирования определяет качество продуктивного становления личности в структуре профессионально-педагогического взросления и самоутверждения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д продуктивным становлением личности в структуре профессионально-педагогического взросления и самоутверждения личности будем понимать процесс поэтапного, уровневого решения задач развития, социализации, самореализации личности в системе приоритетов и норм возрастосообразной педагогики и инновационного осмысления качества решения задач использования адаптивно-продуктивных технологий деятельности личности в коллективной и единоличной работе, располагающих личность и общество к всестороннему анализу и продуцированию наиболее удобных и эффективных моделей и технологий решения задач развития личности и общества в цел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даптивно-продуктивные технологии деятельности личности в коллективной и единоличной работе – это совокупность средств и методов, регламентирующих в конструктах педагогической технологии возможность оптимального решения задач развития личности, включения личности в социальное, образовательное пространство, в систему приоритетов и моделей формирования основ здорового образа жизни, в иерархию использования доминирующих идей и ценностей гуманизма и толерантности, продуктивности и востребованности, конкурентоспособности и гибкости, в единстве определяющих особенности перехода от адаптивных ресурсов к продуктивным, визуализация качества и успешности которых может быть получена через самопрезентации и резюме, характеристики и профессиональные портрет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растосообразность в профессиональном уточнении задач развития («хочу, могу, надо, есть») раскрывает успешность становления учителя физической культуры, востребованность педагогической деятельности учителя физической культуры в широких массах социально-образовательного пространства в контексте пропаганды здорового образа жизни, занятий физической культурой и спортом. </w:t>
      </w:r>
    </w:p>
    <w:p>
      <w:pPr>
        <w:pStyle w:val="Normal"/>
        <w:widowControl w:val="false"/>
        <w:spacing w:lineRule="auto" w:line="360"/>
        <w:rPr/>
      </w:pPr>
      <w:r>
        <w:rPr/>
        <w:tab/>
        <w:t>Педагогическое моделирование в работе учителя физической культуры может определять перспективы разработки новых по форме, структуре и содержанию уроков физической культуры, систем принципов и моделей оптимизации качества решения задач развития личности средствами и методами физической культуры и спорта, разработки новых технологий оздоровления населения методами и средствами физического воспитания и физической культуры, популяризации физической культуры и спорта как одного из актуальных и жизненно важных направлений продуктивного становления личности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принципы оптимизации качества решения задач развития личности средствами и методами физической культуры и спорта в работе учителя физической культуры: 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продуктивного решения задач развития личности в деятельности и общении, гарантирующих повышение качества решения задач развития и самоактуализации личности через социально значимую и персонифицированную деятельность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научносообразности развития личности и продуктивного самовыражения личности через физическую культуру и спорт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ситуативности и своевременности развития личности средствами и методами возрастосообразной педагогики и педагогики физической культуры и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мотивации развития личности педагога и обучающегося в уточнении основ и возможностей развития и самоутверждения, самореализации и самосовершенств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формирования потребности в успешности и продуктивном решении задач самореализации и самоактуализации в спорте и физической культуре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регламентация и разделения различных составных деятельности в создании и использовании единого доступного пространства для личности, чьи способности могут быть отражены на кривой нормального распределения способностей и здоровья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государственной поддержки, демократии и гласности в решении задач развития личности в системе приоритетов и моделей физического воспитания, физической культуры и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единства ценностей, целей, мотивов, задач, условий продуктивного решения проблем и противоречий развития и становления личности в деятельности и общении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уровневого развития личности и целостного познания возможностей продуктивного решения задач деятельности и общения, самовыражения и самоактуализации, самореализации и самосовершенствования, социализации и сотрудничест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последовательности, доступности, достоверности, системности, объективности, точности, продуктивности уточнения основ педагогического моделирования в иерархии модифицируемых педагогических условий и возможностей использования педагогических технологий, позволяющих повысить качество решения задач деятельности и общения личности в системе норм и конструктов культуры, образования, науки, искусства, спорта и пр.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состоятельности организуемых изменений в сознании личности и общест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преемственности и продолжения идей всеобщности и персонификации развития личности в деятельности и общении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включенности личности в систему гибко изменяющих и модифицирующих опыт деятельности личности, особенности обновления и пополнения которого осуществляется за счет качественного решения задач функционирования модели «Образование через всю жизнь»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и использования педагогического моделирования в работе учителя физической культуры будут уточнены в структуре выполнения работы по проектированию и анализу качества решения задач развития личности в системе выделяемых и модифицируемых условий и конструктов оптимизации качества педагогической деятельности учителя физической культуры, а также анализа качества наполнения самопрезентаций обучающихся и учителей, в ресурсах анализа которых будут выделены именно те модели и способы использования педагогического моделирования и мысленного эксперимента, которые обеспечивали и обеспечивают высокие результаты в профессионально-педагогической деятельности учителя физической культуры. </w:t>
      </w:r>
    </w:p>
    <w:p>
      <w:pPr>
        <w:pStyle w:val="Normal"/>
        <w:widowControl w:val="false"/>
        <w:spacing w:lineRule="auto" w:line="360"/>
        <w:rPr/>
      </w:pPr>
      <w:r>
        <w:rPr/>
        <w:tab/>
        <w:t>Педагогические условия оптимизации качества использования педагогического моделирования в работе учителя физической культуры – совокупность основных деятельностно-практических, системно-детерминированных положений, определяющих в реализации целостность оптимизации качества использования педагогического моделирования в работе учителя физической культуры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условия оптимизации качества использования педагогического моделирования в работе учителя физической культуры: </w:t>
      </w:r>
    </w:p>
    <w:p>
      <w:pPr>
        <w:pStyle w:val="Normal"/>
        <w:widowControl w:val="false"/>
        <w:spacing w:lineRule="auto" w:line="360"/>
        <w:rPr/>
      </w:pPr>
      <w:r>
        <w:rPr/>
        <w:tab/>
        <w:t>- активизация внимания на проблеме не разработанности программно-педагогического сопровождения деятельности учителя физической культуры;</w:t>
      </w:r>
    </w:p>
    <w:p>
      <w:pPr>
        <w:pStyle w:val="Normal"/>
        <w:widowControl w:val="false"/>
        <w:spacing w:lineRule="auto" w:line="360"/>
        <w:rPr/>
      </w:pPr>
      <w:r>
        <w:rPr/>
        <w:tab/>
        <w:t>- включенность личности в систему непрерывного образования как гаранта стабильности развития личности и общест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овышение уровня притязаний личности к продуктивности решения задач деятельности и общения в работе учителя физической культуры;</w:t>
      </w:r>
    </w:p>
    <w:p>
      <w:pPr>
        <w:pStyle w:val="Normal"/>
        <w:widowControl w:val="false"/>
        <w:spacing w:lineRule="auto" w:line="360"/>
        <w:rPr/>
      </w:pPr>
      <w:r>
        <w:rPr/>
        <w:tab/>
        <w:t>- стимулирование активности и продуктивности решений в работе учителя физической культуры;</w:t>
      </w:r>
    </w:p>
    <w:p>
      <w:pPr>
        <w:pStyle w:val="Normal"/>
        <w:widowControl w:val="false"/>
        <w:spacing w:lineRule="auto" w:line="360"/>
        <w:rPr/>
      </w:pPr>
      <w:r>
        <w:rPr/>
        <w:tab/>
        <w:t>- формирование потребности личности в здоровом образе жизни и возрастосообразном самовыражении личности в деятельности и общении;</w:t>
      </w:r>
    </w:p>
    <w:p>
      <w:pPr>
        <w:pStyle w:val="Normal"/>
        <w:widowControl w:val="false"/>
        <w:spacing w:lineRule="auto" w:line="360"/>
        <w:rPr/>
      </w:pPr>
      <w:r>
        <w:rPr/>
        <w:tab/>
        <w:t>- управление качеством продуцирования различных педагогических средств в работе и для работы учителя физической культуры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конструкты и единицы педагогического моделирования в работе учителя физической культуры позволят понять возможности и составные целостного развития личности в деятельности и общении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данова Ю.И. Педагогические конструкты в структуре педагогического моделирования // Наука, образование и инновации : сб. стат. Междун. науч.-практ. конфер. (Томск, 25 июня 2016 г.) : в 4-х ч. Ч.1. Уфа : ОМЕГА САЙНС, 2016. С.41-4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ов А.В. Метод анкетирования в исследовании качества социализации и самореализации личности // Практическая педагогика и психология: методы и технологии : сб. стат. Междун. науч.-практ. конфер. (Казань, 10 июня 2016 г.) : в 2 ч. Ч.1. Уфа : Аэтерна, 2016. С.124-126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длиб Я.О., Федотова В.А., Козырева О.А. Некоторые особенности продуктивного становления педагога по физической культуре в системе оптимизации решения задач педагогического моделирования // Современные научные исследования и инновации. 2016. № 4. URL: http://web.snauka.ru/issues/2016/04/66563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пуков Р.С. Особенности использования педагогического моделирования в моделях адаптивного знания // Наука и молодежь: проблемы, поиски, решения : тр. Всеросс. науч. конфер. студ., аспир. и молодых ученых. – Новокузнецк: СибГИУ, 2016. Вып. 20. Ч. II. Гуманитарные науки. С.232-233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ырев Н.А., Козырева О.А. Педагогическое моделирование как продукт и метод научно-педагогического исследования // Современная педагогика. 2015. № 8 [Электронный ресурс]. URL: http://pedagogika.snauka.ru/2015/08/4791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ган А.С., Зубанов В.П., Свинаренко В.Г. Возможности педагогического моделирования в воспитательной работе педагога по физической культуре // Современная педагогика. 2016. № 4. URL: http://pedagogika.snauka.ru/2016/04/5596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нарев С.С. Некоторые аспекты использования педагогического моделирования в структуре детерминации категории «социализация» // Современные научные исследования и инновации. 2017. № 4. URL: http://web.snauka.ru/issues/2017/04/81038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врищева Н.С. Анкетирование в исследовании качества воспитательной работы с обучающимися // Наука, образование и инновации : сб. стат. Междун. науч.-практ. конфер. (Томск, 25 июня 2016 г.) : в 4-х ч. Ч.1. Уфа : ОМЕГА САЙНС, 2016. С.189-190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олова С.А., Козырева О.А. Программно-педагогическое обеспечение деятельности педагога как ресурс самореализации и самоутверждения // Современные научные исследования и инновации. 2016. № 4. URL: http://web.snauka.ru/issues/2016/04/66559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бандян Г.А. Возможности использования педагогического моделирования в решении задач социализации и самореализации личности в каратэ // Современные научные исследования и инновации. 2017. № 6. URL: http://web.snauka.ru/issues/2017/06/83203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нявко В.А. Специфика обработки анкетного материала в исследовании качества социализации и самореализации обучающихся, занимающихся сноубордом // Наука и молодежь: проблемы, поиски, решения : тр. Всеросс. науч. конфер. студ., аспир. и молодых ученых. – Новокузнецк: СибГИУ, 2016. Вып. 20. Ч. II. Гуманитарные науки. С.277-278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утовых М.А. Педагогическое моделирование в решении задач профессионального становления будущего педагога // Актуальные проблемы науки в студенческих исследованиях : сб. матер. XVII Всеросс. студ. науч.-практ. конфер. с междун. участием. - Воронеж: ВЭПИ, 2016. С.355-357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ов И.С., Платоненко А.И. Педагогическое моделирование в работе педагога по физической культуре // Наука и молодежь: проблемы, поиски, решения : тр. Всеросс. науч. конфер. студ., аспир. и молод. учен. Новокузнецк: СибГИУ, 2016. Вып. 20. Ч. II. Гуманитарные науки. С.291-293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аренко В.Г., Сорокин С.В., Тарасевич М.В. Возможности педагогического моделирования в системе непрерывного образования : монография. – М. : МИФИ, 2017. 146 с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аренко В.Г. Педагогическое моделирование как метод научного исследования и метод продуцирования // Современные научные исследования и инновации. 2017. № 10. URL: http://web.snauka.ru/issues/2017/10/84392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аренко В.Г., Зубанов В.П., Алеева Т.А. Специфика и продуктивность использования педагогического моделирования в подготовке будущего педагога по физической культуре // Современная педагогика. 2016. № 3. URL: http://pedagogika.snauka.ru/2016/03/5483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нина А.О. Возможности педагогического моделирования в оптимизации моделей социализации и самореализации // Инновационная наука. 2016. №6-2. С.253-255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 И.О. Качество использования педагогического моделирования в детерминации педагогических условий социализации обучающегося в спорте // Наука и молодежь: проблемы, поиски, решения : тр. Всеросс. науч. конфер. студ., аспир. и молодых ученых. – Новокузнецк: Изд. центр СибГИУ, 2016. Вып. 20. Ч. II. Гуманитарные науки. С.307-310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акова В.В. Возможности моделирования и уточнения педагогических условий социализации и самореализации через спорт // Глобализация научных процессов : сб. стат. Междун. науч.-практ. конфер. (Киров, 23 июня 2016 г.) : 2-х ч. Ч.2. Уфа : ОМЕГА САЙНС, 2016. С.99-101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саинов Р.Ш. Специфика детерминации педагогических условий моделирования анкет в работе педагога // Эволюция современной науки : сб. стат. Междун. науч.-практ. конфер. (Пермь, 25 июля 2016 г.) : в 3-х ч. Ч.2. Уфа : Аэтерна, 2016. С.260-26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А. Кувшин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09:48:00Z</dcterms:modified>
  <cp:revision>24</cp:revision>
  <dc:subject/>
  <dc:title/>
</cp:coreProperties>
</file>