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ямкин Никита Александро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 и возможностей исследования социализации и самореализации личности в хоккее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0:15:00Z</dcterms:modified>
  <cp:revision>20</cp:revision>
  <dc:subject/>
  <dc:title/>
</cp:coreProperties>
</file>