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Анализ качества и возможностей исследования социализации и самореализации личности в хоккее</w:t>
      </w:r>
    </w:p>
    <w:p>
      <w:pPr>
        <w:pStyle w:val="Normal"/>
        <w:widowControl w:val="false"/>
        <w:spacing w:lineRule="auto" w:line="360"/>
        <w:rPr/>
      </w:pPr>
      <w:r>
        <w:rPr/>
        <w:t>Лямкин Никита Александрович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>Научный руководитель</w:t>
      </w:r>
      <w:r>
        <w:rPr/>
        <w:t xml:space="preserve">: кандидат педагогических наук, доцент Козырева Ольга Анатольевна, Сибирский государственный индустриальный университет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исаны анализ качества и возможностей исследования социализации и самореализации личности в хоккее, приведены модели и определения </w:t>
      </w:r>
      <w:r>
        <w:rPr>
          <w:szCs w:val="28"/>
        </w:rPr>
        <w:t>«социализация обучающегося в хоккее», «самореализация обучающегося в хоккее», «исследование социализации и самореализации обучающегося в хоккее». Качество исследования социализации и самореализации обучающегося в хоккее могут быть повышены в контексте выделения и оптимизации педагогических условий повышения качества и результативности исследования социализации и самореализации обучающегося в хоккее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социализация, самореализация, хоккей, педагогическое моделирование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Analysis of the quality and possibilities of the study of socialization and self-realization of the individual in hockey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Lyamkin Nikita Alexandrovich, student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upervisor: Candidate of Pedagogical Sciences, Associate Professor Kozyreva Olga Anatolyevna, Siberian State Industrial University, teach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Annotation. The article describes the analysis of the quality and possibilities of the study of socialization and self-actualization of the individual in hockey, provides models and definitions of “socialization of the student in hockey”, “self-realization of the student in hockey”, “study of socialization and self-realization of the student in hockey”. The quality of the study of socialization and self-realization of a student in hockey can be improved in the context of identifying and optimizing the pedagogical conditions for improving the quality and effectiveness of the study of socialization and self-realization of a student in hockey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 xml:space="preserve">Keywords: socialization, self-realization, hockey, pedagogical modeling.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>
          <w:szCs w:val="28"/>
        </w:rPr>
        <w:t xml:space="preserve">Возможности исследования социализации и самореализации обучающегося в хоккее могут быть определены через следующие составные научно-педагогического знания: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детерминацию и уточнение возможностей исследования социализации и самореализации обучающегося в хоккее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использование методов анализа портфолио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использование методов анализа резюме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использование методов анализа рейтинга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использование методов анкетирования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использование методов беседы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использование методов наблюдения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Качество исследования социализации и самореализации обучающегося в хоккее могут быть повышены в контексте выделения и оптимизации педагогических условий повышения качества и результативности исследования социализации и самореализации обучающегося в хоккее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ализ качества и возможностей исследования социализации и самореализации личности в хоккее будет определяться следующими положениями и моделями: </w:t>
      </w:r>
    </w:p>
    <w:p>
      <w:pPr>
        <w:pStyle w:val="Normal"/>
        <w:widowControl w:val="false"/>
        <w:spacing w:lineRule="auto" w:line="360"/>
        <w:rPr/>
      </w:pPr>
      <w:r>
        <w:rPr/>
        <w:tab/>
        <w:t>- социализация как продукт развития личности и общества (А.З. Абдуразаков, 2016) [1] определяет возможность детерминации понятия и процесса социализации через призму основ и моделей развития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изучения основ социализации и самореализации личности в хоккее (А.Н. Адыев, 2017) [2] раскрываются через призму идей целостности развития личности в хокке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модели и детерминанты социализации личности в спорте (А.О. Арбузов, 2017) [3] представлены в системе определений понятия «социализация» и конструктивных решениях задач повышения качества социализации личности в спорт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функции педагогического моделирования в решении задач современного образования (И.Ф. Бортникова, 2017) [4] определяют выделенные и реализуемые в работе педагога функции педагогического моделирования в решении задач современного образова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ие условия оптимизации социализации и самореализации обучающегося в плавании (Д.С. Васильев, О.А. Козырева, 2016) [5] раскрывают эффективность использования конструктов оптимизации социализации и самореализации обучающегося в плавании через использование педагогических условий как способа оптимизации решения задач педагогической деятель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определения проблемы самоанализа деятельности в работе будущего педагога по физической культуре с обучающимися (К.О. Вяткин, К.Г. Баландов, 2017) [6] раскрыты через системность и полидетерминацию противоречий самоанализа деятельности в работе будущего педагога по физической культуре с обучающимися;</w:t>
      </w:r>
    </w:p>
    <w:p>
      <w:pPr>
        <w:pStyle w:val="Normal"/>
        <w:widowControl w:val="false"/>
        <w:spacing w:lineRule="auto" w:line="360"/>
        <w:rPr/>
      </w:pPr>
      <w:r>
        <w:rPr/>
        <w:tab/>
        <w:t>- определение педагогических условий оптимальной организации летнего отдыха обучающихся (Н.В. Евдохина, 2016) [7] раскрыты через системность и персонификацию потребностей и возможностей обучающихся;</w:t>
      </w:r>
    </w:p>
    <w:p>
      <w:pPr>
        <w:pStyle w:val="Normal"/>
        <w:widowControl w:val="false"/>
        <w:spacing w:lineRule="auto" w:line="360"/>
        <w:rPr/>
      </w:pPr>
      <w:r>
        <w:rPr/>
        <w:tab/>
        <w:t>- социализация обучающегося в модели современного образования (Е.А. Евстафьев, 2016) [8] раскрыта на уровне детерминаций основ социализации обучающегося в модели современного образования;</w:t>
      </w:r>
    </w:p>
    <w:p>
      <w:pPr>
        <w:pStyle w:val="Normal"/>
        <w:widowControl w:val="false"/>
        <w:spacing w:lineRule="auto" w:line="360"/>
        <w:rPr/>
      </w:pPr>
      <w:r>
        <w:rPr/>
        <w:tab/>
        <w:t>- возможности педагогического моделирования в решении задач социализации и самореализации обучающегося, занимающегося хоккеем (И.Ю. Емец, С.А. Кириенко, О.А. Козырева, 2016) [9], раскрываю целостность научно-педагогического познания и уточнения качества решения задач социализации и самореализации обучающегося, занимающегося хоккеем;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ие условия [10] определяются как конструкт современной педагогической науки (Ю.А. Звонарёва, 2016);</w:t>
      </w:r>
    </w:p>
    <w:p>
      <w:pPr>
        <w:pStyle w:val="Normal"/>
        <w:widowControl w:val="false"/>
        <w:spacing w:lineRule="auto" w:line="360"/>
        <w:rPr/>
      </w:pPr>
      <w:r>
        <w:rPr/>
        <w:tab/>
        <w:t>- социализация обучающегося [11] уточнятся через моделируемые и реализуемые определения и модели социализации личности в спорте (В.П. Зубанов, П.В. Котов, С.А. Кириенко, 2017)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рофессионально-педагогический кейс в структуре самореализации личности и рефлексии (О.А. Козырева, Н.А. Козырев, Е.В. Бокова, 2016) [12] раскрывает возможность качественного решения задачи рефлексии самоанализа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>- теоретизация [13] определяется как категория и конструкт педагогической науки и педагогической деятельности (С.В. Коновалов, Е.В. Бокова, О.А. Козырева, 2016)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роблема исследования качества моделирования портфолио обучающегося в продуктивной педагогике (Е.В. Лапыгина, И.В. Бойкова, 2017) [14] раскрывает перспективность моделирования системы оценки качества моделирования портфолио обучающегося в продуктивной педагогике; 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продуктивного поиска будущего педагога в структуре моделирования портфолио обучающегося (А.А. Лихачева, 2017) [15] раскрыты в системе идей продуктивности и гуманизма в развитии лич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озможности детерминации и верификации качества социализации и самореализации обучающегося (Е.А. Любушкина, 2016) [16] определяют перспективность уточнения качества решения задач формирования опыт социальных отношений и технологий повышения качества социализации и самореализации обучающегос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модели и педагогические условия социализации личности в структуре занятий хоккеем как избранным видом спорта (Р.А. Маслинников, Е.Ю. Шварцкопф, В.Г. Свинаренко, 2017) [17] раскрывают оптимальность, продуктивность и перспективность оптимизации качества социализации личности в структуре занятий хоккеем как избранным видом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ие условия самореализации личности как категория научно-педагогического знания (В.А. Медведева, 2016) [18] определяют наиболее целесообразные решения задач самореализации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>- социализация обучающегося через хоккей в системе непрерывного образования (А.И. Мезенцев, 2016) [19] обеспечивает своевременность и обновляемость формирования и дополнения опыта социальных отношений и способов решения задач повышения качества формирования социальных знаний в структуре занятий хоккеем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оциализация личности [20] определяется как продукт успешной самореализации (И.Ш. Накаева, 2016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озможности детерминации педагогических условий социализации личности через спорт (М.А. Прутовых, 2016) [21] описывают составные педагогической деятельности в визуализации основ успешного решения задач детерминации педагогических условий социализации личности через спорт; </w:t>
      </w:r>
    </w:p>
    <w:p>
      <w:pPr>
        <w:pStyle w:val="Normal"/>
        <w:widowControl w:val="false"/>
        <w:spacing w:lineRule="auto" w:line="360"/>
        <w:rPr/>
      </w:pPr>
      <w:r>
        <w:rPr/>
        <w:tab/>
        <w:t>- анкетирование обучающегося в работе педагога по физической культуре (Д.И. Пустовалов, 2016) [22] определяется как один из востребованные методов исследования качества социализации и самореализации лич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>- анкетирование в модели исследования качества социализации обучающихся, занимающихся хоккеем (И.И. Сапегин, О.А. Козырева, 2016) [23], раскрывает перспективность и продуктивность решения задач исследования качества социализации обучающихся, занимающихся хоккеем;</w:t>
      </w:r>
    </w:p>
    <w:p>
      <w:pPr>
        <w:pStyle w:val="Normal"/>
        <w:widowControl w:val="false"/>
        <w:spacing w:lineRule="auto" w:line="360"/>
        <w:rPr/>
      </w:pPr>
      <w:r>
        <w:rPr/>
        <w:tab/>
        <w:t>- возможности исследовании качества социализации обучающихся, занимающихся хоккеем (И.И. Сапегин, О.А. Козырева, 2016) [24], раскрыты через системы выделенных моделей исследовании качества социализации обучающихся, занимающихся хоккеем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ортфолио обучающегося [25, 26] определяется и системно отображается как модель и технология самоанализа и самопрезентации личности; представлены модели и результаты самоанализа и самопрезентации личности в структуре моделирования портфолио обучающегося; 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социализации обучающихся, занимающихся легкой атлетикой (А.В. Фомичев, О.А. Козырева, 2016) [27], раскрыты в системе моделей, принципов и продуктов социализации обучающихся, занимающихся легкой атлетикой;</w:t>
      </w:r>
    </w:p>
    <w:p>
      <w:pPr>
        <w:pStyle w:val="Normal"/>
        <w:widowControl w:val="false"/>
        <w:spacing w:lineRule="auto" w:line="360"/>
        <w:rPr/>
      </w:pPr>
      <w:r>
        <w:rPr/>
        <w:tab/>
        <w:t>- возможности исследования качества социализации личности через спорт (И.С. Юрганов, В.П. Зубанов, Л.Н. Макарова, 2016) [28] раскрывают перспективность направления социализации и самореализации личности через спорт;</w:t>
      </w:r>
    </w:p>
    <w:p>
      <w:pPr>
        <w:pStyle w:val="Normal"/>
        <w:widowControl w:val="false"/>
        <w:spacing w:lineRule="auto" w:line="360"/>
        <w:rPr/>
      </w:pPr>
      <w:r>
        <w:rPr/>
        <w:tab/>
        <w:t>- исследование качества социализации личности в спорте (И.В. Якушкин, Е.Ю. Шварцкопф, М.Н. Буева, 2017) [29] является одной из часто выделяемых и реализуемых практик современного научно-педагогического поиска; социализации личности в спорте определяется продуктом своевременного решения задач развития и самореализации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Социализация и самореализация как педагогические процессы и педагогические явления определяют качество решения задач самопрезентации и самоутверждения личности в модели непрерывного образования и системе профессионально-трудовых отношений, регламентирующих возможность оптимизации модели развития личности в хоккее как избранным видом деятельности и успешности личности в выборе и реализации основ и моделей продуктивного становления через систему занятий хоккеем.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 xml:space="preserve">Уточнение определений понятий, непосредственно связанных с исследованием социализации и самореализации обучающегося в хоккее, – процесс детализации и обновления составных словесно-логической модели понятий, непосредственно связанных с исследованием социализации и самореализации обучающегося в хоккее. 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>Уточним понятия «социализация обучающегося в хоккее», «самореализация обучающегося в хоккее», «исследование социализации и самореализации обучающегося в хоккее»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Социализация обучающегося в хоккее – процесс обогащения внутреннего мира личности социально значимыми способами оценки качества формирования социального опыта и опыта оценки результативности выделяемых и решаемых задач в хоккее как избранном виде деятельности. 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>Социализация обучающегося в хоккее является продуктом самореализации личности.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 xml:space="preserve">Самореализация обучающегося в хоккее – процесс персонифицированного и коллективного решения задач оптимального уточнения и решения задач «хочу, могу, надо, есть», раскрывающий точность и воспроизводимость опыта продуктивного обогащения внутреннего мира и внешнего пространства продуктами развития и становления личности в хоккее как избранном виде спорта или избранном виде деятельности. 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>Исследование социализации и самореализации обучающегося в хоккее – процесс измерения и теоретизации качества социализации и самореализации обучающегося в хоккее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дуразаков А.З. Социализация как продукт развития личности и общества // Символ науки. 2016. № 6-2. С.99-100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ыев А.Н. Некоторые особенности изучения основ социализации и самореализации личности в хоккее // Современная педагогика. 2017. № 6. URL: http://pedagogika.snauka.ru/2017/06/7250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узов А.О. Модели и детерминанты социализации личности в спорте // Наука и молодежь: проблемы, поиски, решения : тр. Всеросс. науч. конфер. Новокузнецк : СибГИУ, 2017. Вып. 21. Ч.I. С.281-284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тникова И.Ф. Функции педагогического моделирования в решении задач современного образования // Инновационные технологии научного развития : сб. стат. Междун. науч.-практ. конфер. (Казань, 20 мая 2017 г.) : в 5-х ч. Ч.3. Уфа : Аэтерна, 2017. С.34-36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Д.С., Козырева О.А. Педагогические условия оптимизации социализации и самореализации обучающегося в плавании // Гуманитарные научные исследования. 2016. № 4. URL: http://human.snauka.ru/2016/04/14595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яткин К.О., Баландов К.Г. Особенности определения проблемы самоанализа деятельности в работе будущего педагога по физической культуре с обучающимися // Наука и молодежь: проблемы, поиски, решения : тр. Всеросс. науч. конфер. Новокузнецк : СибГИУ, 2017. – Вып. 21. – Ч.I. Гуманитарные и экономические науки. С.352-355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вдохина Н.В. Определение педагогических условий оптимальной организации летнего отдыха обучающихся // Символ науки. 2016.7-1.С.105-106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встафьев Е.А. Социализация обучающегося в модели современного образования // Наука и современность : сб. стат. Междун. науч.-практ. конфер. (Сызрань, 28 апреля 2016 г.) : в 3 ч. Ч.2. Уфа : Омега Сайнс, 2016. С.110-112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ц И.Ю., Кириенко С.А., Козырева О.А. Возможности педагогического моделирования в решении задач социализации и самореализации обучающегося, занимающегося хоккеем // Современные научные исследования и инновации. 2016. № 7. URL: http://web.snauka.ru/issues/2016/07/67599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онарёва Ю.А. Педагогические условия как конструкт современной педагогической науки // Инновационная наука. 2016. №6-2. С.206-208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убанов В.П., Котов П.В., Кириенко С.А. Социализация обучающегося: определения и модели // Взаимодействие науки и общества: проблемы и перспективы : сб. стат. Междун. науч.-пр. конф. (Казань, 8 июня 2017 г.) : в 4-х ч. Ч.2. Уфа : Омега Сайнс, 2017. С.135-137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ырева О.А., Козырев Н.А., Бокова Е.В. Профессионально-педагогический кейс в структуре самореализации личности и рефлексии // Интернетнаука. 2016. №10. С.151-165. DOI:10.19075/2414-0031-2016-10-151-165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алов С.В., Бокова Е.В., Козырева О.А. Теоретизация как категория и конструкт педагогической науки и педагогической деятельности // Современные научные исследования и инновации. 2016. № 8. URL: http://web.snauka.ru/issues/2016/08/69776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пыгина Е.В., Бойкова И.В. Проблема исследования качества моделирования портфолио обучающегося в продуктивной педагогике // Наука и молодежь: проблемы, поиски, решения : тр. Всеросс. науч. конфер. Новокузнецк: СибГИУ, 2017.Вып.21. Ч.I. Гуманит. и эконом. науки. С.374-377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хачева А.А. Особенности продуктивного поиска будущего педагога в структуре моделирования портфолио обучающегося // Наука и молодежь: проблемы, поиски, решения : тр. Всеросс. науч. конфер. Новокузнецк : СибГИУ, 2017. Вып. 21. Ч.I. Гуманитарные и экономические науки. С.367-370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ушкина Е.А. Возможности детерминации и верификации качества социализации и самореализации обучающегося // Символ науки. 2016. № 6-2. С.174-175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инников Р.А., Шварцкопф Е.Ю., Свинаренко В.Г. Некоторые модели и педагогические условия социализации личности в структуре занятий хоккеем как избранным видом спорта // Современная педагогика. 2017. № 8. URL: http://pedagogika.snauka.ru/2017/08/7319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ева В.А. Педагогические условия самореализации личности как категория научно-педагогического знания // Информационные технологии в науке нового времени : сб. стат. Междун. науч.-практ. конфер. (Курган, 20 июня 2016 г.) : в 2-х ч. Ч.2. Уфа : Аэтерна, 2016. С.122-124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зенцев А.И. Социализация обучающегося через хоккей в системе непрерывного образования // Наука: прошлое, настоящее, будущее : сб. стат. Междун. науч.-практ. конфер. (Уфа, 1 августа 2016 г.) : в 2-х ч. Ч.1. Уфа : Аэтерна, 2016. С.141-143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аева И.Ш. Социализация личности как продукт успешной самореализации // Наука: прошлое, настоящее, будущее : сб. ст. Межд. науч.-прт. конф. (Уфа, 1 августа 2016 г.) : в 2-х ч. Ч.1. Уфа : Аэтерна, 2016. С.150-152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утовых М.А. Возможности детерминации педагогических условий социализации личности через спорт // Символ науки. 2016. № 6-2. С.190-192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овалов Д.И. Анкетирование обучающегося в работе педагога по физической культуре // Инновационные технологии в науке нового времени : сб. ст. МНПК. (Новосибирск, 8 авг. 2016 г.). Уфа: Омега Сайнс, 2016.С.209-211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пегин И.И., Козырева О.А., Коновалов С.В. Анкетирование в модели исследования качества социализации обучающихся, занимающихся хоккеем // Интернетнаука. 2016. №11. С.132-147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егин И.И., Козырева О.А. Возможности исследовании качества социализации обучающихся, занимающихся хоккеем // Современные научные исследования и инновации. 2016. № 8. URL: http://web.snauka.ru/issues/2016/08/69796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егин И.И., Козырева О.А. Портфолио обучающегося, занимающегося хоккеем, в модели современного образования // Современные научные исследования и инновации. 2017. № 3. URL: http://web.snauka.ru/issues/2017/03/80026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инова Л.А. Портфолио обучающегося как модель самоанализа и самопрезентации личности: модели и результаты // Наука и молодежь: проблемы, поиски, решения : тр. Всеросс. науч. конфер.– Новокузнецк : СибГИУ, 2017. Вып. 21. Ч.I. Гуманитарные и экономические науки. С.380-383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чев А.В., Козырева О.А. Особенности социализации обучающихся, занимающихся легкой атлетикой // Современные научные исследования и инновации. 2016. № 5. URL: http://web.snauka.ru/issues/2016/05/66822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ганов И.С., Зубанов В.П., Макарова Л.Н. Возможности исследования качества социализации личности через спорт // Современная педагогика. 2016. № 8. URL: http://pedagogika.snauka.ru/2016/08/5911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ушкин И.В., Шварцкопф Е.Ю., Буева М.Н. Некоторые аспекты исследования качества социализации личности в спорте [Текст] / И.В. Якушкин // Проблемы эффективного использования научного потенциала общества : сб. стат. Междун. науч.-практ. конфер. (Уфа, 18 июня 2017 г.) : в 2-х ч. Ч.1. Уфа : Омега Сайнс, 2017. С.246-248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Н.А. Лямкин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0:14:00Z</dcterms:modified>
  <cp:revision>27</cp:revision>
  <dc:subject/>
  <dc:title/>
</cp:coreProperties>
</file>