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Анализ детерминации и реализации идей и ценностей здоровьесбережения в деятельности фитнес-инструктора</w:t>
      </w:r>
    </w:p>
    <w:p>
      <w:pPr>
        <w:pStyle w:val="Normal"/>
        <w:widowControl w:val="false"/>
        <w:spacing w:lineRule="auto" w:line="360"/>
        <w:rPr/>
      </w:pPr>
      <w:r>
        <w:rPr>
          <w:b/>
        </w:rPr>
        <w:t>Малютина Ольга Юрьевна</w:t>
      </w:r>
      <w:r>
        <w:rPr/>
        <w:t>, студент, Новокузнецкое училище (техникум) олимпийского резерва, г. Новокузнецк</w:t>
      </w:r>
    </w:p>
    <w:p>
      <w:pPr>
        <w:pStyle w:val="Normal"/>
        <w:widowControl w:val="false"/>
        <w:spacing w:lineRule="auto" w:line="360"/>
        <w:rPr/>
      </w:pPr>
      <w:r>
        <w:rPr>
          <w:i/>
        </w:rPr>
        <w:t>Научный руководитель</w:t>
      </w:r>
      <w:r>
        <w:rPr/>
        <w:t xml:space="preserve">: кандидат педагогических наук, доцент </w:t>
      </w:r>
      <w:r>
        <w:rPr>
          <w:b/>
        </w:rPr>
        <w:t>Козырева Ольга Анатольевна</w:t>
      </w:r>
      <w:r>
        <w:rPr/>
        <w:t xml:space="preserve">, Сибирский государственный индустриальный университет, преподаватель, Новокузнецкое училище (техникум) олимпийского резерва, г. Новокузнецк </w:t>
      </w:r>
    </w:p>
    <w:p>
      <w:pPr>
        <w:pStyle w:val="Normal"/>
        <w:widowControl w:val="false"/>
        <w:spacing w:lineRule="auto" w:line="360"/>
        <w:rPr/>
      </w:pPr>
      <w:r>
        <w:rPr/>
      </w:r>
    </w:p>
    <w:p>
      <w:pPr>
        <w:pStyle w:val="Normal"/>
        <w:widowControl w:val="false"/>
        <w:spacing w:lineRule="auto" w:line="360"/>
        <w:rPr/>
      </w:pPr>
      <w:r>
        <w:rPr/>
        <w:tab/>
        <w:t>Аннотация. В статье приведен анализ детерминации и реализации идей и ценностей здоровьесбережения в деятельности фитнес-инструктора. Рассмотрены теоретико-эмпирические, методические и деятельно-методологические основы и возможности выделенных ресурсов научно-педагогического поиска в постановке и решении задач научно-педагогической деятельности. Успешность и востребованность использования ценностей и идей здоровьесбережения могут быть оптимизированы в работе педагога физической культуры и фитнес-инструктора, качество решения задач в фитнесе определяется соответствием запросов и возможностей развития личности и общества («хочу, могу, надо, есть»).</w:t>
      </w:r>
    </w:p>
    <w:p>
      <w:pPr>
        <w:pStyle w:val="Normal"/>
        <w:widowControl w:val="false"/>
        <w:spacing w:lineRule="auto" w:line="360"/>
        <w:rPr/>
      </w:pPr>
      <w:r>
        <w:rPr/>
        <w:tab/>
        <w:t xml:space="preserve">Ключевые слова: фитнес, ценности, здоровьесбережение, идеи, модели, педагогическое моделирование. </w:t>
      </w:r>
    </w:p>
    <w:p>
      <w:pPr>
        <w:pStyle w:val="Normal"/>
        <w:widowControl w:val="false"/>
        <w:spacing w:lineRule="auto" w:line="360"/>
        <w:rPr/>
      </w:pPr>
      <w:r>
        <w:rPr/>
      </w:r>
    </w:p>
    <w:p>
      <w:pPr>
        <w:pStyle w:val="Normal"/>
        <w:widowControl w:val="false"/>
        <w:spacing w:lineRule="auto" w:line="360"/>
        <w:jc w:val="center"/>
        <w:rPr/>
      </w:pPr>
      <w:r>
        <w:rPr>
          <w:lang w:val="en-US"/>
        </w:rPr>
        <w:t>Analysis of the determination and implementation of ideas and values of health preservation in the activities of a fitness instructor</w:t>
      </w:r>
    </w:p>
    <w:p>
      <w:pPr>
        <w:pStyle w:val="Normal"/>
        <w:widowControl w:val="false"/>
        <w:spacing w:lineRule="auto" w:line="360"/>
        <w:rPr/>
      </w:pPr>
      <w:r>
        <w:rPr>
          <w:lang w:val="en-US"/>
        </w:rPr>
        <w:t>Malyutina Olga Urievna, student, Novokuznetsk College (technical school) of the Olympic reserve, Novokuznetsk</w:t>
      </w:r>
    </w:p>
    <w:p>
      <w:pPr>
        <w:pStyle w:val="Normal"/>
        <w:widowControl w:val="false"/>
        <w:spacing w:lineRule="auto" w:line="360"/>
        <w:rPr>
          <w:lang w:val="en-US"/>
        </w:rPr>
      </w:pPr>
      <w:r>
        <w:rPr>
          <w:lang w:val="en-US"/>
        </w:rPr>
        <w:t>Supervisor: Candidate of Pedagogical Sciences, Associate Professor Kozyreva Olga Anatolyevna, Siberian State Industrial University, teacher, Novokuznetsk School (technical school) of the Olympic reserve, Novokuznetsk</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t>Annotation. The article analyzes the determination and implementation of ideas and values of health preservation in the activities of a fitness instructor. Theoretical and empirical, methodical and activity-methodological bases and possibilities of the allocated resources of scientific and pedagogical search in the formulation and solution of the tasks of scientific and pedagogical activity are considered. The success and demand for the use of values and ideas of health can be optimized in the work of a physical culture teacher and fitness instructor, the quality of solving problems in fitness is determined by matching the needs and possibilities of personal development and society (“I want, I can, I must”)</w:t>
      </w:r>
    </w:p>
    <w:p>
      <w:pPr>
        <w:pStyle w:val="Normal"/>
        <w:widowControl w:val="false"/>
        <w:spacing w:lineRule="auto" w:line="360"/>
        <w:rPr>
          <w:lang w:val="en-US"/>
        </w:rPr>
      </w:pPr>
      <w:r>
        <w:rPr>
          <w:lang w:val="en-US"/>
        </w:rPr>
        <w:tab/>
        <w:t>Keywords: fitness, values, health saving, ideas, models, pedagogical modeling,</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структуре формирования ценностей и идей здоровьесбережения фитнес как модель деятельности и культуры личности позволяет в большей мере раскрыть специфику реализации условий продуктивного персонифицированного поиска личностью возможностей быть здоровым и быть в оптимальной форме развития и самочувствия. </w:t>
      </w:r>
    </w:p>
    <w:p>
      <w:pPr>
        <w:pStyle w:val="Normal"/>
        <w:widowControl w:val="false"/>
        <w:spacing w:lineRule="auto" w:line="360"/>
        <w:rPr/>
      </w:pPr>
      <w:r>
        <w:rPr/>
        <w:tab/>
        <w:t>Возможности различных видов используемого в России и за рубежом фитнеса определяются качеством и условиями оптимизации модели развития личности. В такой практике «to be fit» определяет и уточняет модель «хочу, могу, надо, есть», конкретизируя успешное построение целостного развития личности в конструктах здоровьесбережения, продуктивности, креативности, общения и пр.</w:t>
      </w:r>
    </w:p>
    <w:p>
      <w:pPr>
        <w:pStyle w:val="Normal"/>
        <w:widowControl w:val="false"/>
        <w:spacing w:lineRule="auto" w:line="360"/>
        <w:rPr/>
      </w:pPr>
      <w:r>
        <w:rPr/>
        <w:tab/>
        <w:t xml:space="preserve">Качество современного образования в области физической культуры и спорта раскрывается через продукты развития личности и системы непрерывного образования в системе приоритетов и традиций постановки и решения задач развития личности и общества, физкультурного образования и профессионально-трудовых отношений, непосредственно связанных с занятиями физической культурой и спортом (система противоречий «хочу, могу, надо, есть»). </w:t>
      </w:r>
    </w:p>
    <w:p>
      <w:pPr>
        <w:pStyle w:val="Normal"/>
        <w:widowControl w:val="false"/>
        <w:spacing w:lineRule="auto" w:line="360"/>
        <w:rPr/>
      </w:pPr>
      <w:r>
        <w:rPr/>
        <w:tab/>
        <w:t xml:space="preserve">Физкультурное образование позволяет выделить потребности общества в специалистах определённой направленности профессиональной деятельности, не исключением в такой практике определяется и деятельность фитнес-инструкторов [1, 5, 6, 10, 11, 14, 16-18, 23, 24, 27]. </w:t>
      </w:r>
    </w:p>
    <w:p>
      <w:pPr>
        <w:pStyle w:val="Normal"/>
        <w:widowControl w:val="false"/>
        <w:spacing w:lineRule="auto" w:line="360"/>
        <w:rPr/>
      </w:pPr>
      <w:r>
        <w:rPr/>
        <w:tab/>
        <w:t xml:space="preserve">Особенности постановки и решения задач развития сферы физической культуры, непосредственно связанной с фитнесом, могут быть полезны в системном изучении проблем и возможностей решения проблем для социально-образовательного пространства в структуре определения условий востребованности различных направлений фитнеса у населения, разнообразия разработанных фитнес-программ, изучения возможностей создания здоровьесберегающей сферы самовыражения личности и пропаганды здорового образа жизни через занятия возрастосообразным фитнесом. </w:t>
      </w:r>
    </w:p>
    <w:p>
      <w:pPr>
        <w:pStyle w:val="Normal"/>
        <w:widowControl w:val="false"/>
        <w:spacing w:lineRule="auto" w:line="360"/>
        <w:rPr/>
      </w:pPr>
      <w:r>
        <w:rPr/>
        <w:tab/>
        <w:t>Рассмотрим теоретико-эмпирические, методические и деятельно-методологические основы и возможности выделенных ресурсов научно-педагогического поиска в следующих направлениях постановки и решения задач научно-педагогической деятельности:</w:t>
      </w:r>
    </w:p>
    <w:p>
      <w:pPr>
        <w:pStyle w:val="Normal"/>
        <w:widowControl w:val="false"/>
        <w:spacing w:lineRule="auto" w:line="360"/>
        <w:rPr/>
      </w:pPr>
      <w:r>
        <w:rPr/>
        <w:tab/>
        <w:t xml:space="preserve">- фитнес и современные фитнес-технологии (Баден М., 2016) [1] определяют перед нами условия полисистемного поиска в определении и решении задач научной теоретизации модели оптимальных возможностей введения и внедрения фитнеса и современных фитнес-технологий в культурно-образовательный процесс; успешность развития личности средствами и методами организации занятий по фитнесу, фитнес-технологиями и фитнес-программами обусловлено качеством уточнения и решения задач развития личности «хочу, могу, надо, есть», где персонифицированный выбор интегрировано раскрывает направленность изменений в сфере физической культуры, образовательных и оздоровительных услуг, успешность включения населения в систему пропаганды и использования культуры здоровья и здорового образа жизни через занятия физической культурой и фитнесом; </w:t>
      </w:r>
    </w:p>
    <w:p>
      <w:pPr>
        <w:pStyle w:val="Normal"/>
        <w:widowControl w:val="false"/>
        <w:spacing w:lineRule="auto" w:line="360"/>
        <w:rPr/>
      </w:pPr>
      <w:r>
        <w:rPr/>
        <w:tab/>
        <w:t xml:space="preserve">- здоровьесбережение в конструктах современного педагогического моделирования и педагогической деятельности (Белинская А.В., Козырева О.А., 2016) [2] раскрывает ценности и идеи здоровьесбережения как модели и продукта современного образования и педагогической деятельности; нас будут интересовать возможности моделирования и реализации идей и ценностей здоровьесбережения в фитнес-программах и фитнес-технологиях, направленных на учет возможностей и особенностей развития личности, приоритетов развития фитнеса в системе ресурсов непрерывного образования личности; </w:t>
      </w:r>
    </w:p>
    <w:p>
      <w:pPr>
        <w:pStyle w:val="Normal"/>
        <w:widowControl w:val="false"/>
        <w:spacing w:lineRule="auto" w:line="360"/>
        <w:rPr/>
      </w:pPr>
      <w:r>
        <w:rPr/>
        <w:tab/>
        <w:t>- фитнес как способ развития здорового поколения (Вырикова А.Д., 2015)</w:t>
      </w:r>
      <w:r>
        <w:rPr>
          <w:lang w:val="en-US"/>
        </w:rPr>
        <w:t> </w:t>
      </w:r>
      <w:r>
        <w:rPr/>
        <w:t xml:space="preserve">[3] отражает модели понятия «фитнес» и практику постановки и решения задач обогащения личности средствами и методами фитнес-технологий, гарантирующих развитие здорового поколения как высшей ценности культуры и государства, народа и системы образования; возможность формирования здорового поколения определяется в единстве телесного, духовного, интеллектуального; при отсутствии одного из трех направлений процесс формирования ценностей и приоритетов развития личности никогда не может быть целостным и продуктивным, т.е. невозможно получить стабильно высокий результат в деятельности без заведомо значимого компонента составной целостного развития личности в деятельности  и общении; </w:t>
      </w:r>
    </w:p>
    <w:p>
      <w:pPr>
        <w:pStyle w:val="Normal"/>
        <w:widowControl w:val="false"/>
        <w:spacing w:lineRule="auto" w:line="360"/>
        <w:rPr/>
      </w:pPr>
      <w:r>
        <w:rPr/>
        <w:tab/>
        <w:t>- здоровьесберегающий подход в детерминации и организации педагогической деятельности (Глазырина Н.Ф., 2016) [4] определяет возможность уточнения методологического подхода (здоровьесберегающий подход как инновационный методологический подход) и продуктов уточнения возможностей и ресурсов педагогической деятельности, непосредственно связанных со здоровьесбережением, культурой здоровья, культурой здорового образа жизни и пр.; качество реализации идей здоровьесбережения в работе педагога является основой всех составных гуманистически акмеверифицируемых возможностей развития и становления личности в выделенном направлении деятельности, в системе непрерывного образования данная практика осуществляется за счет получаемого личностью образования и включения личности в систему профессионально-трудовых отношений, в работе фитнес-инструктора практика реализации идей здоровьесбережения раскрывается через всю совокупность предоставляемых отдельной личности и обществу в целом услуг, непосредственно связанных с фитнес-технологиями и фитнес-программами, реализуемыми в макро-, мезо-, микромасштабах на уровне традиционных и инновационных условий распространения идей о возможности и качестве развития личности в фитнесе (имеется в виду средства социальных сетей, пропагандирующих работу в клубах и Интернет-ресурсы популяризирующие занятия фитнесов в домашних условиях);</w:t>
      </w:r>
    </w:p>
    <w:p>
      <w:pPr>
        <w:pStyle w:val="Normal"/>
        <w:widowControl w:val="false"/>
        <w:spacing w:lineRule="auto" w:line="360"/>
        <w:rPr/>
      </w:pPr>
      <w:r>
        <w:rPr/>
        <w:tab/>
        <w:t xml:space="preserve">- современные фитнес-программы: тенденции и перспективы российской фитнес-индустрии (Дегтярева Д.И., Турчина Е.В., 2015) [5] раскрывают перед нами свои возможности в генерации различных точек зрения на проблему персонифицированного и социального выбора качественных и востребованных ресурсов и продуктов популяризируемого фитнеса, проблему локального и глобального использования и перспективности развития фитнес-индустрии в России; социальная обусловленность, экономическая стабильность, здоровое питание, здоровые отношения в обществе – всё это раскрывает нам целостность развития личности в обществе и единство развития общества и личности; идеи и ценности фитнес-индустрии опосредованно детализируют различные плоскости и модели построения социальных, образовательных и профессиональных отношений; качество включения личности в фитнес-ресурсы зависят от популярности здорового образа жизни и доступности ресурсов оздоровления личности средствами, методами и технологиями, содержащими ресурсы возрастосообразной двигательной активности, т.е. наиболее популярны в данном направлении поиска фитнес-технологии как основа и качественный продукт эволюции идей развития личности через систему «to be fit» (быть в форме или быть здоровым); </w:t>
      </w:r>
    </w:p>
    <w:p>
      <w:pPr>
        <w:pStyle w:val="Normal"/>
        <w:widowControl w:val="false"/>
        <w:spacing w:lineRule="auto" w:line="360"/>
        <w:rPr/>
      </w:pPr>
      <w:r>
        <w:rPr/>
        <w:tab/>
        <w:t xml:space="preserve">- фитнес как средство межкультурной коммуникации (Евтюгина А.А., Деркач И.О., 2017) [6] раскрывает направленность выбора личности в процессе общения и самовыражения; качество межкультурной коммуникации уточняет и целостно раскрывает возможности общения личности на различных языках средствами инновационных технологий социального и социально-образовательного контента (Интернет-ресурсов); </w:t>
      </w:r>
    </w:p>
    <w:p>
      <w:pPr>
        <w:pStyle w:val="Normal"/>
        <w:widowControl w:val="false"/>
        <w:spacing w:lineRule="auto" w:line="360"/>
        <w:rPr/>
      </w:pPr>
      <w:r>
        <w:rPr/>
        <w:tab/>
        <w:t xml:space="preserve">- возможности использования здоровьесберегающих технологий в педагогическом процессе (Ерохин А.В., 2017) [7] позволяют выделить нам направленность и практическую состоятельность формирования идей здоровьесбережения в среде педагогов и сферы педагогической деятельности; особенности проектирования и реализации здоровьесберегающих технологий в педагогическом процессе определяют качество дальнейшего развития личности в выбранном направлении деятельности и жизнедеятельности в целом; </w:t>
      </w:r>
    </w:p>
    <w:p>
      <w:pPr>
        <w:pStyle w:val="Normal"/>
        <w:widowControl w:val="false"/>
        <w:spacing w:lineRule="auto" w:line="360"/>
        <w:rPr/>
      </w:pPr>
      <w:r>
        <w:rPr/>
        <w:tab/>
        <w:t>- здоровьесбережение как ценность и продукт современного образования (Камалов Н.В., 2016) [8] раскрывает модели и пояснения к моделям, непосредственно связанным с понятием «здоровьесбережение»;</w:t>
      </w:r>
    </w:p>
    <w:p>
      <w:pPr>
        <w:pStyle w:val="Normal"/>
        <w:widowControl w:val="false"/>
        <w:spacing w:lineRule="auto" w:line="360"/>
        <w:rPr/>
      </w:pPr>
      <w:r>
        <w:rPr/>
        <w:tab/>
        <w:t>- здоровьесберегающая педагогика в модели занятий физической культурой: общепедагогический и философский аспект (Лукьянцева А.С., Стройкина Л.В., Коновалов С.В., 2016) [9] уточняет системность идей здоровьесберегающей педагогики в культуре деятельности и культуре принятия решений, основы и нюансы которых лежат в системе занятий физической культурой и непрерывного образования; в статье качественно выделены функции здоровьесберегающей педагогики, которые мы будем использовать при визуализации ценностей фитнес-технологий и деятельности фитнес-инструктора;</w:t>
      </w:r>
    </w:p>
    <w:p>
      <w:pPr>
        <w:pStyle w:val="Normal"/>
        <w:widowControl w:val="false"/>
        <w:spacing w:lineRule="auto" w:line="360"/>
        <w:rPr/>
      </w:pPr>
      <w:r>
        <w:rPr/>
        <w:tab/>
        <w:t xml:space="preserve">- фитнес как инновационный вид оздоровительной физической культуры (Лутковская О.Ю., 2015) [10] раскрывает направленность инновационной педагогики в области утончения и детализации качества оздоровительной физической культуры, гарантирующей личности с поставленными целями и приоритетами выбора тех или иных ресурсов самоорганизации пространства, досуга, деятельности те или иные результаты, которые по качеству превосходят традиционно полученные результаты, т.е. без использования основ и возможностей фитнеса как направления поиска и генерации доступных технологий развития личности в системе продуктивного поиска оптимальных возможностей физического воспитания и физической культуры; </w:t>
      </w:r>
    </w:p>
    <w:p>
      <w:pPr>
        <w:pStyle w:val="Normal"/>
        <w:widowControl w:val="false"/>
        <w:spacing w:lineRule="auto" w:line="360"/>
        <w:rPr/>
      </w:pPr>
      <w:r>
        <w:rPr/>
        <w:tab/>
        <w:t>- фитнес в системе физической культуры (Лучкинская Т.А., Семенова В.В., Салеев Э.Р., 2015) [11] раскрывает направленность продуктивных и персонифицировано выстроенных технологий фитнеса в системе занятий физической культурой как отрасли педагогики;</w:t>
      </w:r>
    </w:p>
    <w:p>
      <w:pPr>
        <w:pStyle w:val="Normal"/>
        <w:widowControl w:val="false"/>
        <w:spacing w:lineRule="auto" w:line="360"/>
        <w:rPr/>
      </w:pPr>
      <w:r>
        <w:rPr/>
        <w:tab/>
        <w:t xml:space="preserve">- возможности социализации и самореализации в женском бодибилдинге (Любимова К.А., 2017) [12] описаны через системность поиска оптимальной модели развития личности в женском бодибилдинге; в работе выделены ценности и идеи фитнеса через социализацию и самореализацию личности, определены функции здоровьесберегающей педагогики в социализации и самореализации в женском бодибилдинге; </w:t>
      </w:r>
    </w:p>
    <w:p>
      <w:pPr>
        <w:pStyle w:val="Normal"/>
        <w:widowControl w:val="false"/>
        <w:spacing w:lineRule="auto" w:line="360"/>
        <w:rPr/>
      </w:pPr>
      <w:r>
        <w:rPr/>
        <w:tab/>
        <w:t>- здоровьесберегающая направленность учебно-тренировочного процесса на этапе начальной подготовки юношей к спортивной ходьбе (Матюхов Д.М., 2011) [13] раскрывает ценность здоровьесберегающей направленности учебно-тренировочного процесса; данная система постановки и возможности использования конструктов педагогики физической культуры и спорта раскрывает целостность научного познания и научного поиска, определяющих устойчивость решения задач детерминации и иллюстрации сформированности приоритетов здоровьесбережения в избранном виде спорта;</w:t>
      </w:r>
    </w:p>
    <w:p>
      <w:pPr>
        <w:pStyle w:val="Normal"/>
        <w:widowControl w:val="false"/>
        <w:spacing w:lineRule="auto" w:line="360"/>
        <w:rPr/>
      </w:pPr>
      <w:r>
        <w:rPr/>
        <w:tab/>
        <w:t>- фитнес как средство формирования у студентов моделей гендерного поведения и здорового образа жизни (Морозова Л.В., Кирьянова Л.А., 2013) [14] позволяет актуализировать гендерное разделение занятий физической культурой, определив фитнес в качестве конструкта самоопределения гендерного выбора личности и решения задач формирования здорового образа жизни через систему занятий фитнесом;</w:t>
      </w:r>
    </w:p>
    <w:p>
      <w:pPr>
        <w:pStyle w:val="Normal"/>
        <w:widowControl w:val="false"/>
        <w:spacing w:lineRule="auto" w:line="360"/>
        <w:rPr/>
      </w:pPr>
      <w:r>
        <w:rPr/>
        <w:tab/>
        <w:t xml:space="preserve">- педагогическое моделирование в решении задач научно-педагогического исследования (Накаева И.Ш., 2016) [15] активизирует внимание на качестве использования педагогического моделирования; в нашей работе нам необходимо будет использовать педагогическое моделирование для выявления и визуализации качества решений задач формирования здорового образа жизни и оздоровления населения средствами фитнеса; </w:t>
      </w:r>
    </w:p>
    <w:p>
      <w:pPr>
        <w:pStyle w:val="Normal"/>
        <w:widowControl w:val="false"/>
        <w:spacing w:lineRule="auto" w:line="360"/>
        <w:rPr/>
      </w:pPr>
      <w:r>
        <w:rPr/>
        <w:tab/>
        <w:t>- методика применения здоровьесберегающих технологий фитнес-йоги (Поздеева Е.А., Алаева Л.С., 2017) [16] раскрывает одно из актуальных направлений фитнес-технологий через занятия йогой, фасилитирующей формирования здоровьесберегающих ценностей и приоритетов развития личности;</w:t>
      </w:r>
    </w:p>
    <w:p>
      <w:pPr>
        <w:pStyle w:val="Normal"/>
        <w:widowControl w:val="false"/>
        <w:spacing w:lineRule="auto" w:line="360"/>
        <w:rPr/>
      </w:pPr>
      <w:r>
        <w:rPr/>
        <w:tab/>
        <w:t>- фитнес-технологии: понятие, разработка и специфические особенности (Сайкина Е.Г., 2016) [17] определяют выбор педагогического решения задач построения, разработки и уточнения основ и технологий занятий фитнесом;</w:t>
      </w:r>
    </w:p>
    <w:p>
      <w:pPr>
        <w:pStyle w:val="Normal"/>
        <w:widowControl w:val="false"/>
        <w:spacing w:lineRule="auto" w:line="360"/>
        <w:rPr/>
      </w:pPr>
      <w:r>
        <w:rPr/>
        <w:tab/>
        <w:t>- фитнес-технологии: понятие, разработка и специфические особенности (Сайкина Е.Г., Пономарев Г.Н., 2012) [18] раскрывает направленность разработки фитнес-технологий в современной педагогике физической культуры и спорта;</w:t>
      </w:r>
    </w:p>
    <w:p>
      <w:pPr>
        <w:pStyle w:val="Normal"/>
        <w:widowControl w:val="false"/>
        <w:spacing w:lineRule="auto" w:line="360"/>
        <w:rPr/>
      </w:pPr>
      <w:r>
        <w:rPr/>
        <w:tab/>
        <w:t xml:space="preserve">- здоровьесбережение как ценность и продукт формирования культуры самостоятельной работы личности (Саломатин А.Г., Свинаренко В.Г., Саломатина Е.Б., 2015) [19] раскрывает перспективность реализации идей и ценностей здоровьесбережения в развитии личности; качество развития личности сфокусировано в конструкте «культура самостоятельной работы личности»; возможность продуктивного решения задач здоровьесбережения определяется на наивысшем уровне сформированности культуры самостоятельной работы личности; успешность продуктивного решения задач формирования здоровьесбережения является высшей формой определения самостоятельного выбора личностью качественного уточнения пути развития и становления личности через персонификацию и унификацию самореализации и самоутверждения; </w:t>
      </w:r>
    </w:p>
    <w:p>
      <w:pPr>
        <w:pStyle w:val="Normal"/>
        <w:widowControl w:val="false"/>
        <w:spacing w:lineRule="auto" w:line="360"/>
        <w:rPr/>
      </w:pPr>
      <w:r>
        <w:rPr/>
        <w:tab/>
        <w:t xml:space="preserve">- возможности детерминации идей гуманизма и здоровьесбережения в работе педагога по физической культуре (Саломатина Е.Б., Саломатин А.Г., Свинаренко В.Г., 2015) [20] раскрывают перспективность продуктивного решения задач детерминации идей гуманизма и здоровьесбережения в системе занятий физической культурой; приведены примеры моделирования и уточнения моделей формирования ценностей и идей гуманизма и здоровьесбережения как основ и конструктов самоорганизации развития общества и личности; </w:t>
      </w:r>
    </w:p>
    <w:p>
      <w:pPr>
        <w:pStyle w:val="Normal"/>
        <w:widowControl w:val="false"/>
        <w:spacing w:lineRule="auto" w:line="360"/>
        <w:rPr/>
      </w:pPr>
      <w:r>
        <w:rPr/>
        <w:tab/>
        <w:t xml:space="preserve">- возможность детерминации и исследования досуговой социализации и досуговой самореализации личности через фитнес (Седова К.С., Аксенова А.Н., Сыскина Е.А., 2014) [21] раскрывает направленность педагогического поиска в оптимизации основ, моделей и точности детерминации и исследования досуговой социализации и досуговой самореализации личности через фитнес как направление релаксации и хобби (релаксация определяется в смене видов деятельности, личность отдыхает и восстанавливает силы за счет смены интеллектуальной нагрузки на комбинированную, в основе которой преобладает физическая активность и двигательные основы самовыражения); </w:t>
      </w:r>
    </w:p>
    <w:p>
      <w:pPr>
        <w:pStyle w:val="Normal"/>
        <w:widowControl w:val="false"/>
        <w:spacing w:lineRule="auto" w:line="360"/>
        <w:rPr/>
      </w:pPr>
      <w:r>
        <w:rPr/>
        <w:tab/>
        <w:t xml:space="preserve">- значение здоровьесбережения в учебно-тренировочном процессе (Сергеева Е.В., 2015) [22] раскрывается через признание базовой ценности развития личности в учебно-тренировочном процессе здоровья; </w:t>
      </w:r>
    </w:p>
    <w:p>
      <w:pPr>
        <w:pStyle w:val="Normal"/>
        <w:widowControl w:val="false"/>
        <w:spacing w:lineRule="auto" w:line="360"/>
        <w:rPr/>
      </w:pPr>
      <w:r>
        <w:rPr/>
        <w:tab/>
        <w:t>- методология исследования телесности и фитнес культуры современности (Стойчева С.С., Черемисов А.В., 2018) [23] определяет методологические основы занятий фитнесом, преломление возможностей которых осуществляется через признание базовым механизмом самоорганизации качества решений телесности личности;</w:t>
      </w:r>
    </w:p>
    <w:p>
      <w:pPr>
        <w:pStyle w:val="Normal"/>
        <w:widowControl w:val="false"/>
        <w:spacing w:lineRule="auto" w:line="360"/>
        <w:rPr/>
      </w:pPr>
      <w:r>
        <w:rPr/>
        <w:tab/>
        <w:t xml:space="preserve">- современные фитнес-программы: тенденции и перспективы российской фитнес-индустрии (Телегина А.П., Алексина А.О., 2018) [24] отражают теорию и практику разработки и использования фитнес-программ; перспективность фитнес-индустрии определяется в системе выявления и описания номинированного в деятельности фитнес-инструктора и фитнес-клиента качества и востребованности фитнес-программ в различных направлениях работы с населением в выделенных возрастных группах; </w:t>
      </w:r>
    </w:p>
    <w:p>
      <w:pPr>
        <w:pStyle w:val="Normal"/>
        <w:widowControl w:val="false"/>
        <w:spacing w:lineRule="auto" w:line="360"/>
        <w:rPr/>
      </w:pPr>
      <w:r>
        <w:rPr/>
        <w:tab/>
        <w:t>- основы здоровьесберегающей педагогики в структуре занятий с обучающимися, занимающимися настольным теннисом (Тимерзянова Е.К., Тимерзянова Ю.В., 2016) [25], определяют качество и нюансы социализации, самореализации, самовыражения личности через занятия настольным теннисом; успешность выделенных педагогических конструктов самоорганизации развития личности лежит в системе приоритетов и возможностей здоровьесберегающей педагогики; точность предлагаемых и уточняемых решений здоровьесбережения и здоровьеформирования личности раскрывается через выделенные педагогические условия повышения качества развития личности в настольном теннисе как избранном виде деятельности;</w:t>
      </w:r>
    </w:p>
    <w:p>
      <w:pPr>
        <w:pStyle w:val="Normal"/>
        <w:widowControl w:val="false"/>
        <w:spacing w:lineRule="auto" w:line="360"/>
        <w:rPr/>
      </w:pPr>
      <w:r>
        <w:rPr/>
        <w:tab/>
        <w:t>- особенности детерминации системы принципов педагогического взаимодействия фитнес-инструктора и клиентов (Тулин Д.С., Петухова Н.А., 2014) [26] описывают современные тенденции и изменения в построении и уточнении ценностей, раскрывающих целостность и состоятельность деятельности фитнес-инструктора с клиентами, занимающимися по фитнес-программам;</w:t>
      </w:r>
    </w:p>
    <w:p>
      <w:pPr>
        <w:pStyle w:val="Normal"/>
        <w:widowControl w:val="false"/>
        <w:spacing w:lineRule="auto" w:line="360"/>
        <w:rPr/>
      </w:pPr>
      <w:r>
        <w:rPr/>
        <w:tab/>
        <w:t>- современные фитнес-технологии и их роль в повышении качества образования (Хохлова О.А., 2015) [27] отмечают в своей основе и структурированном в работе материале, что качество образования определяется через ценности здоровьесбережения и активного образа жизни, данная система воссоздана в работе фитнес-инструкторов в конструкте реализуемых и уточняемых фитнес-технологий;</w:t>
      </w:r>
    </w:p>
    <w:p>
      <w:pPr>
        <w:pStyle w:val="Normal"/>
        <w:widowControl w:val="false"/>
        <w:spacing w:lineRule="auto" w:line="360"/>
        <w:rPr/>
      </w:pPr>
      <w:r>
        <w:rPr/>
        <w:tab/>
        <w:t xml:space="preserve">- здоровьесбережение как ценность и модель развития личности (Шварцкопф Е.Ю., Севастьянов С.С., Свинаренко В.Г., 2017) [28] определяет успешные модели решения поставленной задачи в работе педагога, гарантируя личности и обществу своевременность развития как механизма самоорганизации и самосохранения в системе норм и правил антропосреды; </w:t>
      </w:r>
    </w:p>
    <w:p>
      <w:pPr>
        <w:pStyle w:val="Normal"/>
        <w:widowControl w:val="false"/>
        <w:spacing w:lineRule="auto" w:line="360"/>
        <w:rPr/>
      </w:pPr>
      <w:r>
        <w:rPr/>
        <w:tab/>
        <w:t xml:space="preserve">- здоровый образ жизни как показатель оптимального развития личности обучающегося (Щукин К.А., 2016) [29] раскрывает особенности поведенческого подхода в иллюстрации и визуализации возможностей качества развития личности и культуры развития общества; здоровый образ жизни определяется продуктом и ресурсом самоорганизации качества оценки функционирования составных общества в модели самоорганизации и развития; </w:t>
      </w:r>
    </w:p>
    <w:p>
      <w:pPr>
        <w:pStyle w:val="Normal"/>
        <w:widowControl w:val="false"/>
        <w:spacing w:lineRule="auto" w:line="360"/>
        <w:rPr/>
      </w:pPr>
      <w:r>
        <w:rPr/>
        <w:tab/>
        <w:t xml:space="preserve">- здоровьесбережение как ценность и продукт развития образования и культуры (Юдина Ю.Ю., Петрова К.П., 2017) [30] раскрывает возможность детерминации и реализации идей здоровьесбережения; возможности реализации идей здоровьесбережения определяются в качестве ценности и продукта развития образования и культуры; нами может быть уточнено направление поиска определения и реализации ценностей в конструкте составляющих целостного выбора через спорт и искусство или же в спорте и в искусстве. </w:t>
      </w:r>
    </w:p>
    <w:p>
      <w:pPr>
        <w:pStyle w:val="Normal"/>
        <w:widowControl w:val="false"/>
        <w:spacing w:lineRule="auto" w:line="360"/>
        <w:rPr/>
      </w:pPr>
      <w:r>
        <w:rPr/>
        <w:tab/>
        <w:t xml:space="preserve">В литературе [1-30] особенности детерминации и реализации идей и ценностей здоровьесбережения в реализации основ и возможностей современного образования и деятельности фитнес-инструктора определяются через традиционные и инновационные основы развития личности. </w:t>
      </w:r>
    </w:p>
    <w:p>
      <w:pPr>
        <w:pStyle w:val="Normal"/>
        <w:widowControl w:val="false"/>
        <w:spacing w:lineRule="auto" w:line="360"/>
        <w:rPr/>
      </w:pPr>
      <w:r>
        <w:rPr/>
        <w:tab/>
        <w:t>Успешность и востребованность использования ценностей и идей здоровьесбережения могут быть оптимизированы в работе педагога физической культуры и фитнес-инструктора, качество решения задач в фитнесе определяется соответствием запросов и возможностей развития личности и общества («хочу, могу, надо, есть»).</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Баден М. Фитнес и современные фитнес-технологии // Проблемы научной мысли. 2016. Т. 12. № 8. С. 47-49.</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Белинская А.В., Козырева О.А. Здоровьесбережение в конструктах современного педагогического моделирования и педагогической деятельности // Гуманитарные научные исследования. 2016. № 5. URL: http://human.snauka.ru/2016/05/14919</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Вырикова А.Д. Фитнес как способ развития здорового поколения // Российская наука и образование сегодня: проблемы и перспективы. 2015. № 4 (7). С. 8-12.</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Глазырина Н.Ф. Здоровьесберегающий подход в детерминации и организации педагогической деятельности // Современные концепции развития науки : сб. стат. Междун. науч.-практ. конфер. (Казань, 20 августа 2016 г.) : в 2-х ч. Ч.2. Уфа: Аэтерна, 2016. С.89-91.</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Дегтярева Д.И., Турчина Е.В. Современные фитнес-программы: тенденции и перспективы российской фитнес-индустрии // Физическое воспитание и спортивная тренировка. 2015. № 3 (13). С. 91-95.</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Евтюгина А.А., Деркач И.О. Фитнес как средство межкультурной коммуникации // Социокультурное пространство России и зарубежья: общество, образование, язык. 2017. № 6. С. 34-42.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Ерохин А.В. Возможности использования здоровьесберегающих технологий в педагогическом процессе // Гуманитарные научные исследования. 2017. № 4. URL: http://human.snauka.ru/2017/04/23460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амалов Н.В. Здоровьесбережение как ценность и продукт современного образования // Роль инноваций в трансформации современной науки : сб. стат. Междун. науч.-практ. конфер. (Волгоград, 5 августа 2016 г.). Уфа : Аэтерна, 2016. С.205-207.</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Лукьянцева А.С., Стройкина Л.В., Коновалов С.В. Здоровьесберегающая педагогика в модели занятий физической культурой (общепедагогический и философский аспект) // Интернетнаука. 2016. №11. С.163-174. DOI:10.19075/2414-0031-2016-11-163-174</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Лутковская О.Ю. Фитнес как инновационный вид оздоровительной физической культуры // Вестник Полоцкого государственного университета. Серия Е: Педагогические науки. 2015. № 7. С. 130-134.</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Лучкинская Т.А., Семенова В.В., Салеев Э.Р. Фитнес в системе физической культуры // Наука и общество в современных условиях. 2015. № 1 (3). С. 9-11.</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Любимова К.А. Возможности социализации и самореализации в женском бодибилдинге // Современные научные исследования и инновации. 2017. № 6. URL: http://web.snauka.ru/issues/2017/06/83458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Матюхов Д.М. Здоровьесберегающая направленность учебно-тренировочного процесса на этапе начальной подготовки юношей к спортивной ходьбе // Вестник Южно-Уральского государственного университета. Серия: Образование. Педагогические науки. 2011. № 13 (230). С. 94-97.</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Морозова Л.В., Кирьянова Л.А. Фитнес как средство формирования у студентов моделей гендерного поведения и здорового образа жизни // Управленческое консультирование. 2013. № 6 (54). С. 128-133.</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Накаева И.Ш. Педагогическое моделирование в решении задач научно-педагогического исследования // Научные преобразования в эпоху глобализации : сб. стат. Междун. науч.-практ. конфер. (Екатеринбург, 15 августа 2016 г.). Уфа : Аэтерна, 2016. С.242-244.</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Поздеева Е.А., Алаева Л.С. Методика применения здоровьесберегающих технологий фитнес-йоги // Глобальный научный потенциал. 2017. № 5(74). С. 8-10.</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Сайкина Е.Г. Фитнес-технологии: понятие, разработка и специфические особенности // Вестник спортивной науки. 2016. № 1. С. 50-53.</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Сайкина Е.Г., Пономарев Г.Н. Фитнес-технологии: понятие, разработка и специфические особенности // Фундаментальные исследования. 2012. № 11-4. С. 890-894.</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Саломатин А.Г., Свинаренко В.Г., Саломатина Е.Б. Здоровьесбережение как ценность и продукт формирования культуры самостоятельной работы личности // Психология, социология и педагогика. 2015. № 9. URL: http://psychology.snauka.ru/2015/09/5857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Саломатина Е.Б., Саломатин А.Г., Свинаренко В.Г. Возможности детерминации идей гуманизма и здоровьесбережения в работе педагога по физической культуре // Современные научные исследования и инновации. 2015. № 9. URL: http://web.snauka.ru/issues/2015/09/57782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Седова К.С., Аксенова А.Н., Сыскина Е.А. Возможность детерминации и исследования досуговой социализации и досуговой самореализации личности через фитнес // Социосфера. 2014. № 3. С. 107-109.</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Сергеева Е.В. Значение здоровьесбережения в учебно-тренировочном процессе // Физическая культура и спорт в современном мире: проблемы и решения. 2015. № 1. С. 138-141.</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Стойчева С.С., Черемисов А.В. Методология исследования телесности и фитнес культуры современности // Современная наука: актуальные проблемы теории и практики. Серия: Познание. 2018. № 4 (79). С. 71-75.</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Телегина А.П., Алексина А.О. Современные фитнес-программы: тенденции и перспективы российской фитнес-индустрии // Физическая культура, спорт и здоровье. 2018. № 31. С. 44-47.</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Тимерзянова Е.К., Тимерзянова Ю.В. Основы здоровьесберегающей педагогики в структуре занятий с обучающимися, занимающимися настольным теннисом // Психология, социология и педагогика. 2016. № 5. URL: http://psychology.snauka.ru/2016/05/6751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Тулин Д.С., Петухова Н.А. Некоторые особенности детерминации системы принципов педагогического взаимодействия фитнес-инструктора и клиентов // Концепт. 2014. № 5. С. 66-70.</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Хохлова О.А. Современные фитнес-технологии и их роль в повышении качества образования // Физическая культура, спорт и здоровье. 2015. № 26. С. 65-68.</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Шварцкопф Е.Ю., Севастьянов С.С., Свинаренко В.Г. Здоровьесбережение как ценность и модель развития личности // Научные революции: сущность и роль в развитии науки и техники: сб.ст. Межд. науч.-пр. конф. (Пермь, 8 мая 2017 г.): в 3-х ч. Ч.2. Уфа : Омега Сайнс, 2017. С.165-197.</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Щукин К.А. Здоровый образ жизни как показатель оптимального развития личности обучающегося // Научные преобразования в эпоху глобализации : сб. стат. Междун. науч.-практ. конфер. (Екатеринбург, 15 августа 2016 г.). Уфа : Аэтерна, 2016. С. 256-257.</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Юдина Ю.Ю., Петрова К.П. Здоровьесбережение как ценность и продукт развития образования и культуры // Развитие науки и техники: механизм выбора и реализации приоритетов : сб. стат. Междун. науч.-практ. конфер. (Уфа, 1 июня 2017 г.) : в 3-х ч. Ч.2. Уфа : Аэтерна, 2017. С.227-229. </w:t>
      </w:r>
    </w:p>
    <w:p>
      <w:pPr>
        <w:pStyle w:val="Normal"/>
        <w:widowControl w:val="false"/>
        <w:spacing w:lineRule="auto" w:line="360"/>
        <w:jc w:val="right"/>
        <w:rPr/>
      </w:pPr>
      <w:r>
        <w:rPr/>
        <w:t>© О.Ю. Малютин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8T10:27:00Z</dcterms:modified>
  <cp:revision>31</cp:revision>
  <dc:subject/>
  <dc:title/>
</cp:coreProperties>
</file>