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теоретизации адаптивно-акмепедагогического подхода в современной учебной и научно-педагогической литературе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Миронов Егор Валерье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ана возможность анализа качества теоретизации адаптивно-акмепедагогического подхода в современной учебной и научно-педагогической литературе. Приведены определения понятий и моделей, связанных с качественным решением задач теоретизации адаптивно-акмепедагогического подход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педагогическая методология, педагогическое моделирование, теоретизация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alysis of the quality of theorization of the adaptive-acmepedagogical approach in the modern educational and scientific-pedagogical literatur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Mironov Egor Valerie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describes the possibility of analyzing the quality of theorization of the adaptive-acmepedagogical approach in modern educational and scientific-pedagogical literature. The definitions of concepts and models related to the qualitative solution of the problems of theorization of the adaptive-akmepedagogical approach are give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pedagogical methodology, pedagogical modeling, theoriz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еория и практика решения задач развития личности в структуре учета способностей и уровня здоровья определяют адаптивно-акмепедагогический подход в качестве унифицированного средства и технологии постановки и решения задач оптимизации качества педагогической деятельности и функциональности научной педагог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даптивно-акмепедагогический подход в учебной и тренировочной деятельности определяется условием многомерного поиска, гарантирующего в различных системах и проспектах (моделях) исследования получение объективного и востребованного результата. </w:t>
      </w:r>
    </w:p>
    <w:p>
      <w:pPr>
        <w:pStyle w:val="Normal"/>
        <w:widowControl w:val="false"/>
        <w:spacing w:lineRule="auto" w:line="360"/>
        <w:rPr/>
      </w:pPr>
      <w:r>
        <w:rPr/>
        <w:tab/>
        <w:t>Адаптивное знание определяется уровнем приспособленности к конкретному обучающемуся или группе обучающихся по различным критериям и возможностям приспособле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кмепедагогическое знание раскрывает перспективы и возможности максимальных достижений личности в структуре выделенной цели или задач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Адаптивно-акмепедагогический подход в учебной и тренировочной деятельности использует совместные уровневые модели, позволяющие перейти от адаптивных методов, принципов и технологий обучения и взаимодействия к акмепедагогическим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Адаптивно-акмепедагогический подход (педагогика) – уровневый конструкт современной педагогической методологии, раскрывающий возможность использования адаптивных моделей развития личности и персонифицированную возможность перехода от адаптивных моделей развития личности к акмепедагогическим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Адаптивно-акмепедагогический подход как один из современных методологических подходов в педагогической методологии отражает направленность учета в практике учителя физической культуры и тренера по избранному виду спорта возможность персонифицированного развития личности, его особенности строятся в соответствии с возможностями уточнения модели развития «хочу, могу, надо, есть», что обусловлено нормальным распределением способностей и здоровья личности обучающегося, включённого в учебную и тренировочную деятельность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В реализации адаптивно-акмепедагогического подхода необходимо придерживаться ряда научного-основанных положений и соблюдать качественные схемы перехода от адаптивного развития к продуктивному или персонифицировано-акмепедагогическому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В нашей практике в модели изучения качества и нюансов реализации адаптивно-акмепедагогического подхода в учебной и тренировочной деятельности будем использовать следующие работы и теоретико-эмпирические особенности продуктивного поиска в уточнении возможностей адаптивно-акмепедагогического подхода в учебной и тренировочной деятельности: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теоретические основы дифференцированного подхода в тренировочном процессе юных спортсменов (Баранов В.А., 2011) [1] определяют особенности построения и реализации дифференцированного подхода в тренировочном процессе юных спортсменов; качество и востребованность реализации идей и моделей дифференцированного подхода в тренировочном процессе юных спортсменов оправдана запросами общества (ДЮСШ, секции, кружки и пр.) и особенностями учета индивидуальных особенностей развития юного спортсмена в спорт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спекты социализации обучающихся, занимающихся адаптивной физической культурой (Белокрылова Е.А., 2015) [2] отражают особенности социализации обучающихся, занимающихся адаптивной физической культурой, включенных в целостный педагогический процесс, который анализируется с позиции формирования опыта деятельности и возможности уточнения модели развития личности («хочу, могу, надо, есть») в структуре занятий адаптивной физической культурой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адаптивного знания в модели современного образования (Белянин С.А., Шварцкопф Е.Ю., Маскаль Ю.А., 2017) [3] показывает качественное выделение проблемы адаптивного знания в модели современного образования и возможность определения путей и способов ее решения на этапе детализации и реализации основ гуманизма в работе педагога, включенного в систему непрерывного образования и профессионально-трудовых отношений, регламентируемых различными составными правого государства, культурно-историческим 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формирования потребности педагога в адаптации дидактического знания и основ физического воспитания (Ваганов А.С., Козырева О.А., 2015) [4] раскрыты через систему идей и тактики построения целостного развития личности в модели физического воспитания, качество которого регламентируется личным опытом педагога, его потребностями, особенностями выделения и решения задач развития личности в социально-образовательном пространстве, а также уровнем использования персонифицированной и групповой адаптации дидактического знания в реализации идей и моделей, основ и технологий физического воспит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особенности моделирования адаптивного знания в современной педагогике (Валеев Р.Р., Кудряшова Д.А., 2015) [5] раскрыты через системность поиска возможности постановки и решения задачи моделирования адаптивного знания в современной педагогике; в работе приведены определения понятий, непосредственно связанных с направлением поиска – теорией и практикой моделирования адаптивного знания в современной педагогик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использования адаптивного и акмепедагогического знания в повышении качества педагогического взаимодействия педагога по физической культуре и обучающихся (Воронова К.В., Зубанов В.П., 2016) [6] определяют новые модели детерминации понятий «адаптивное знание» и «акмепедагогическое знание», особенности и специфика использования которых связаны с повышением качества и востребованности реализуемого педагогического взаимодействия педагога по физической культуре и обучающихся, включённых в совместную деятельность и общение, самовыражение и социализацию, самоутверждение и самореализацию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адаптивная педагогика как продукт гуманизации образования (Ельцов И.В., Мысляев И.С., 2017) [7] раскрывает системно-статистический анализа литературы и особенностей построения идей адаптивной педагогики в системе ценностей и приоритетов гуманизации и развития непрерывного образования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особенности тренировочного процесса у подростков на отделении пауэрлифтинга детско-юношеской спортивной школы (Житницкий А.А., 2017) [8] определены теоретико-практические возможности тренировочного процесса в системе занятий и целостном построении тренировочного процесса в пауэрлифтинге как избранным видом спорта в ДЮСШ как учреждении, гарантирующем подросткам качественное решение задач развития личности через выбранный вид спорта (пауэрлифтинг) и направление социализации, самореализации, самоутверждения, самосовершенствования и пр.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ое педагогическое знание в модели профессиональной подготовки учителей физической культуры как ресурс и условие гуманизации современного образования (Зубанов В.П., Кузьменков Н.И., Свинаренко В.Г., 2015) [9] показывает в статье – насколько важна составляющая научного поиска в развитии личности учителя физической культуры, описание качество которого детализировано в умении и владении учителем физической культуры использовать адаптивное педагогическое знание, представляемое и визуализируемое в различных педагогических конструктах в качестве ресурса и условия гуманизации современного образов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педагогического моделирования в решении задач адаптивной физической культуры (Иванов М.Г., 2015) [10] отражаю специфику и перспективность использования педагогического моделирования в работе учителя и педагога физической культуры, детализирующего компетентность использования педагогического моделирования в решении задач адаптивной физической культуры как вида профессиональной деятельности в развитии обучающегос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ая педагогика в профессиональной подготовке будущих педагогов по физической культуре (Камалов Н.В., Зубанов В.П., Свинаренко В.Г., 2016) [11] показывает качественные и теоретизированные формы и модели развития личности учителей и педагогов по физической культуре, особенности решений которых определены в плоскости адаптивная педагогика, детализирующей успешность развития личности, имеющей отклонения от нормальной составляющей акмедостижений личности обучающегося определённого возраста или возрастной группы, в том числе обучающихся с ОВЗ и инвалидов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ое знание в структуре подготовки педагогов по физической культуре (Карпов Б.А., 2015) [12] позволяет повысить качество решения задач профессионально-педагогической деятельности в развитии личности обучающегося, требующего особого внимания и персонифицированной фасилитации и педагогической поддержки в определение составных развития и их оптимизации и уточнении («хочу, могу, надо, есть»)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ое знание в структуре подготовки педагогов по физической культуре как ресурс гуманизации и профессионализма (Коровина А.В., Козырева О.А., 2015) [13] выделяет в работе адаптивное знание, успешность использования которого педагогами физической культуры определено в модели формирования ценностей гуманизации и профессионализма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адаптивная педагогика как модель гуманизации общества (Лузгин Д.А., 2016) [14] раскрывает направленность развития педагогики в современных требованиях и решениях задач гуманизации образования, где личность обучающегося выделяет направленность собственного развития и достижения в развитии определённых персонифицировано важных высот, качество которых всегда сопряжено с уровнем образования и возможностями обучающегося, включённого в педагогический процесс на основе выделенного уровня-конструкта развития способностей и здоровья, в данной статье идет речь только о категории обучающихся, имеющих потребности в фасилитации, адаптации, педагогической поддержк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комплексная психолого-педагогическая оценка эффективности тренировочного процесса в профессиональном спорте: современные подходы (Маринич В.В., Губа В.П., 2015) [15] детализирует успешность визуализации и оптимизации качества тренировочного процесса в профессиональном спорте; выделены модели и программа оценки эффективности тренировочного процесса в профессиональном спорте, раскрыты идеи использования педагогической методологии в детализации и регламентации качества развития личности в профессиональном спорт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пецифика определения и решения задач адаптивной и акмеверифицированной подготовки педагога (Мишарин И.П., Козырева О.А., 2015) [16] раскрыта через системность идей и задач адаптивной и акмеверифицированной подготовки педагога, позволяющего использовать педагогику как науку для развития личности в адаптивной плоскости решения задач развития, социализации, самореализации и самоутверждения и на основе продуктивных, акмеверифицированных конструктов и моделей профессионально-педагогической деятель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ое знание в модели подготовки будущего педагога по физической культуре [17] (Найденов П.С., Бойкова И.В., 2015) описано в моделях и уточняемых способах постановки и решения задач подготовки будущего педагога по физической культуре через адаптивное знание и адаптивный дидактический поиск в реализации идей системности развития личности и единства видов обучения и востребованности их в социально-образовательном пространств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адаптивное знание как конструкт гуманизации развития обучающегося (Налбандян Г.А., Шварцкопф Е.Ю., Зубанов В.П., 2017) [18] является продуктом эволюции идей оптимизации качества функционирования антропопространства и ноосферы; адаптивное знание – уникальная система поддержки и фасилитации развития личности, особенности которых строго опираются на модель развития личности, уточнение которой возможно в иерархии составных «хочу, могу, надо, есть»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особенности моделирования адаптивного знания в структуре подготовки педагогов (Новотный И.В., 2015) [19] детализируют качество продуктивного решения задач в современной системе непрерывного образования, а таком понимании моделирование адаптивного знания является ресурсом самоорганизации качества подготовки педагогов к решению задач развития обучающегося в образовании и чрез образование, в спорте и через спорт, в культуре и через культуру, в искусстве и через искусство и пр.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адаптивное знание в педагогической деятельности как условие гуманизации образования (Носовец Е.С., 2016) [20] детализирует идею о важности адаптивного знания в педагогической деятельности, особенности которого уточнены в плоскости гуманизации и здоровьесбережения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индивидуализация тренировочного процесса студентов-борцов вольного стиля (Портнягин И.И., Торговкин В.Г., Николаев Н.Д., 2015) [21] выделяет индивидуальный подход в качестве направления исследования качества тренировочного процесса студентов-борцов вольного стиля; особенности индивидуализации описаны в различных конструктах педагогики физической культуры и спорта, в том числе и на уровне уточнения примеров детализации качества тренировочного процесса студентов-борцов вольного стиля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адаптивность в теории и практике решения задач педагогической деятельности (Пьянков И.В., 2016) [22] выражает общую и частно-специальную возможность использования адаптивности как ценности и продукта, конструкта и модели, технологии и формы отображения условий и педагогической направленности решения задач педагогической деятель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ое знание как основа гуманизации образования (Салова А.Е., 2016) [23] визуально доказывает важность категории адаптации в работе педагога и учител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оциализация как условие оптимального воспроизводства социально-профессиональных отношений в модели адаптивной педагогической практики (Свинаренко В.Г., Бокова Е.В., Криулькин И.В., 2015) [24] рассмотрено понятие адаптивная педагогическая практика и взаимосвязь адаптивной педагогической практики с процессом и продуктами социализации лич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ая педагогика как ресурс гуманизации образования (Свинаренко В.Г., Козырев Н.А., Козырева О.А., 2016) [25] раскрывает целостность развития личности в деятельности и общении, возможность качества решения задач развития в структуре использования все составных адаптивной педагогики как вида научно-педагогического знания и научного поиска в педагогик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адаптивное знание в модели профессионального образования (Свинаренко В.Г., Козырев Н.А., Козырева О.А., 2016) [26] определяет научно-педагогические идеи построения адаптивного знания в модели профессионального образования как гаранта стабильности развития и востребованности личности в социально-образовательном пространстве и профессионально-трудовых отношениях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адаптивное знание как условие гуманизации современной педагогической практики (Свинаренко В.Г., Кузьмичев А.Е., Шварцкопф Е.Ю., 2015) [27] раскрывает точность и воспроизводимость адаптивное знания, особенности уточнения которого определяются в контексте его использования при решении задач включения личности в модель современной педагогической практики; в выделенном ракурсе детерминации адаптивное знание является условием гуманизации современной педагогической деятельности, педагогического общения, педагогической науки и педагогической практик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методические аспекты воспитательной работы в тренировочном процессе тяжелоатлетов (Сулейманов Н.Л., 2015) [28] определяют возможность целостного развития личности в тренировочном процессе тяжелоатлетов, качество воспитательной работы позволяет повысит качество тренировочного процесса тяжелоатлетов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пецифика моделирования адаптивного знания в работе педагога (Чамжаева А.Н., Штанговец О.С., Кононцова Я.С., 2015) [29] раскрывает модели и практику создания и использования адаптивного знания в работе педагога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системно-методологические основы совершенствования тренировочного процесса по физической культуре в вузах (Шпорин Э.Г., Лебединский В.Ю., Колокольцев М.М., 2011) [30] в описании особенностей детерминации и совершенствования тренировочного процесса по физической культуре в вузах раскрываются основа и модели системно-методологических конструктов оптимизации качества постановки и решения задач повышения качества педагогической деятельности как технологии профессионализации развития личности в системе образования и спорта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Выделенные выше направления поиска и модели качества и нюансов реализации адаптивно-акмепедагогического подхода в учебной и тренировочной деятельности будут использованы ниже для объяснения возможности и эффективности развития личности в учебной и тренировочной деятельности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Способность учитывать особенности теоретизации научно-педагогического материала (в нашей ситуации – материала по адаптивно-акмепедагогическому подходу в современной учебной и научно-педагогической литературе) определяют планомерно и возможности использования педагогического моделирования для уточнения, детерминации, модификации, оптимизации и визуализации оптимизированных моделей педагогической деятельности в словесно-логических и структурно-логических формах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Успешность теоретизации и применения теоретизированных продуктов научного поиска и научного исследования гарантирует личности и обществу повышение качества решения задач развития личности как ценности, смысла и продукта всех организуемых преобразований и изменений, в данном поиске особенно точно и предельно широко востребован адаптивно-акмепедагогический подход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аранов В.А. Теоретические основы дифференцированного подхода в учебно-тренировочном процессе юных спортсменов // Социально-экономические явления и процессы. 2011. № 3-4 (25-26). С. 428-4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елокрылова Е.А. Некоторые аспекты социализации обучающихся, занимающихся адаптивной физической культурой // Эволюция современной науки : сб. стат. Междун. науч.-практ. конфер. (Уфа, 15 апреля 2015 г.). в 2 ч. Ч.2. Уфа: Аэтерна, 2015. С.106-1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Белянин С.А., Шварцкопф Е.Ю., Маскаль Ю.А. Возможности адаптивного знания в модели современного образования // Проблемы эффективного использования научного потенциала общества : сб. ст. Межд. науч.-пр. конф. (Уфа, 18 июня 2017 г.) .Ч.1. Уфа : Омега Сайнс, 2017. С.150-15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аганов А.С., Козырева О.А. Возможности формирования потребности педагога в адаптации дидактического знания и основ физического воспитания // Наука третьего тысячелетия: сб. стат. Междун. науч.-практ. конфер. (Самара, 3 ноября 2015 г.). - Уфа: ОМЕГА САЙНС, 2015. С.189-1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алеев Р.Р., Кудряшова Д.А. Некоторые особенности моделирования адаптивного знания в современной педагогике // Современные концепции развития науки: сб. стат. Междун. науч.-практ. конфер. (Уфа, 1 августа 2015 г.). в 2 ч. Ч.2. Уфа: АЭТЕРНА, 2015. С.99-1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Воронова К.В., Зубанов В.П. Возможности использования адаптивного и акмепедагогического знания в повышении качества педагогического взаимодействия педагога по физической культуре и обучающихся // Современные научные исследования и инновации. 2016. № 3. URL: http://web.snauka.ru/issues/2016/03/6496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Ельцов И.В., Мысляев И.С. Адаптивная педагогика как продукт гуманизации образования // Наука и молодежь: проблемы, поиски, решения : тр. Всеросс. науч. конфер. Новокузнецк : СибГИУ, 2017. Вып. 21. Ч.I. Гуманитарные и экономические науки. С.273-27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Житницкий А.А. Особенности учебно-тренировочного процесса у подростков на отделении пауэрлифтинга детско-юношеской спортивной школы // Актуальные научные исслед. в совр. мире. 2017. № 4-1 (24). С. 141-14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Зубанов В.П., Кузьменков Н.И., Свинаренко В.Г. Адаптивное педагогическое знание в модели профессиональной подготовки учителей физической культуры как ресурс и условие гуманизации современного образования // Современная педагогика. 2015. № 11. URL: http://pedagogika.snauka.ru/2015/11/507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Иванов М.Г. Возможности педагогического моделирования в решении задач адаптивной физической культуры // Современный взгляд на будущее науки: сб. стат. Междун. науч.-практ. конфер. (Челябинск, 28 октября 2015 г.). В 2 ч. Ч.1. - Уфа: РИО МЦИИ ОМЕГА САЙНС, 2015. С.151-15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амалов Н.В., Зубанов В.П., Свинаренко В.Г. Адаптивная педагогика в профессиональной подготовке будущих педагогов по физической культуре // Современная педагогика. 2016. № 4. URL: http://pedagogika.snauka.ru/2016/04/559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арпов Б.А. Адаптивное знание в структуре подготовки педагогов по физической культуре // Тенденции и перспективы развития науки XXI века : сб. стат. Междун. науч.-практ. конфер. (Екатеринбург, 18 октября 2015 г.) : в 2-х ч. Ч.1. Уфа: РИО МЦИИ ОМЕГА САЙНС, 2015. С.128-1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ровина А.В., Козырева О.А. Адаптивное знание в структуре подготовки педагогов по физической культуре как ресурс гуманизации и профессионализма // Современный взгляд на будущее науки: сб. стат. Междун. науч.-практ. конфер. (Челябинск, 28 октября 2015 г.). В 2 ч. Ч.1. - Уфа: РИО МЦИИ ОМЕГА САЙНС, 2015. С.162-16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Лузгин Д.А. Адаптивная педагогика как модель гуманизации общества // Проблемы внедрения результатов инновационных разработок : сб. стат. Междун. науч.-практ. конфер. (Пенза, 18 июня 2016 г.) : 2-х ч. Ч.2. Уфа : ОМЕГА САЙНС, 2016. С.181-18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аринич В.В., Губа В.П. Комплексная психолого-педагогическая оценка эффективности учебно-тренировочного процесса в профессиональном спорте: современные подходы // Здоровье для всех. 2015. № 1. С. 45-4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ишарин И.П., Козырева О.А. Специфика определения и решения задач адаптивной и акмеверифицированной подготовки педагога // Психология и педагогика: методология, теория и практика : сб. ст. Межд. науч.-пр. конф. (Челябинск, 10 нояб. 2015 г.) : в 2-х ч. Ч.2. – Уфа : Аэтерна, 2015. С. 28-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Найденов П.С., Бойкова И.В. Адаптивное знание в модели подготовки будущего педагога по физической культуре // Инновационная наука. 2015. №11-2. С.250-25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Налбандян Г.А., Шварцкопф Е.Ю., Зубанов В.П. Адаптивное знание как конструкт гуманизации развития обучающегося // Проблемы эффективного использования научного потенциала общества : сб. ст. Межд. науч.-пр. конф. (Уфа, 18 июня 2017 г.) : в 2-х ч. Ч.1. Уфа : Омега Сайнс, 2017. С.206-2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Новотный И.В. Некоторые особенности моделирования адаптивного знания в структуре подготовки педагогов // Тенденции и перспективы развития науки XXI века : сб. стат. Междун. науч.-практ. конфер. (Екатеринбург, 18 октября 2015 г.) : в 2-х ч. Ч.1. Уфа: РИО МЦИИ ОМЕГА, 2015. С.163-16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Носовец Е.С. Адаптивное знание в педагогической деятельности как условие гуманизации образования // Современный взгляд на будущее науки: сб. ст. МНПК. (Томск, 25 мая 2016 г.). Ч.3. Уфа: Аэтерна, 2016. С.171-17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ортнягин И.И., Торговкин В.Г., Николаев Н.Д. Индивидуализация учебно-тренировочного процесса студентов-борцов вольного стиля // Теория и практика физической культуры. 2015. № 10. С. 29-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ьянков И.В. Адаптивность в теории и практике решения задач педагогической деятельности // Проблемы внедрения результатов инновационных разработок : сб. стат. Междун. науч.-практ. конфер. (Пенза, 18 июня 2016 г.) : 2-х ч. Ч.2. Уфа : ОМЕГА САЙНС, 2016. С.206-2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алова А.Е. Адаптивное знание как основа гуманизации образования // Наука и молодежь: проблемы, поиски, решения : тр. Всеросс. науч. конфер.– Новокузнецк: СибГИУ, 2016. Вып. 20. Ч. II. Гуманитарные науки. С.294-2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винаренко В.Г., Бокова Е.В., Криулькин И.В. Социализация как условие оптимального воспроизводства социально-профессиональных отношений в модели адаптивной педагогической практики // Гуманитарные научные исследования. 2015. № 7. URL: http://human.snauka.ru/2015/07/1211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винаренко В.Г., Козырев Н.А., Козырева О.А. Адаптивная педагогика как ресурс гуманизации образования // Современные научные исследования и инновации. 2016. № 1. URL: http://web.snauka.ru/issues/2016/01/6193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винаренко В.Г., Козырев Н.А., Козырева О.А. Адаптивное знание в модели профессионального образования // Современные научные исследования и инновации. 2016. № 1. URL: http://web.snauka.ru/issues/2016/01/6192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винаренко В.Г., Кузьмичев А.Е., Шварцкопф Е.Ю. Адаптивное знание как условие гуманизации современной педагогической практики // Современные научные исследования и инновации. 2015. № 12. URL: http://web.snauka.ru/issues/2015/12/6062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улейманов Н.Л. Методические аспекты воспитательной работы в учебно-тренировочном процессе тяжелоатлетов // Физическое воспитание и спортивная тренировка. 2015. № 3 (13). С. 29-3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Чамжаева А.Н., Штанговец О.С., Кононцова Я.С. Специфика моделирования адаптивного знания в работе педагога // Взаимодействие науки и общества: проблемы и перспективы: сб. стат. Междун. науч.-практ. конфер. (Уфа, 5 августа 2015 г.). Уфа: АЭТЕРНА, 2015. С.163-16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Шпорин Э.Г., Лебединский В.Ю., Колокольцев М.М. Системно-методологические основы совершенствования учебно-тренировочного процесса по физической культуре в вузах // Вестник Красноярского государственного педагогического университета им. В.П. Астафьева. 2011. № 1. С. 127-13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Е.В. Мирон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0:41:00Z</dcterms:modified>
  <cp:revision>25</cp:revision>
  <dc:subject/>
  <dc:title/>
</cp:coreProperties>
</file>