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иронов Егор Валерьевич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 качества теоретизации адаптивно-акмепедагогического подхода в современной учебной и научно-педагогической литературе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0:41:00Z</dcterms:modified>
  <cp:revision>23</cp:revision>
  <dc:subject/>
  <dc:title/>
</cp:coreProperties>
</file>