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рашов Владислав Денис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, исторические предпосылки и результаты эволюции использования моделей и принципов воспитания в работе учителя физической культуры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1:06:00Z</dcterms:modified>
  <cp:revision>21</cp:revision>
  <dc:subject/>
  <dc:title/>
</cp:coreProperties>
</file>