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качества, исторические предпосылки и результаты эволюции использования моделей и принципов воспитания в работе учителя физической культуры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Мурашов Владислав Денисо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исторические предпосылки и результаты эволюции использования моделей и принципов воспитания в работе учителя физической культуры. Выделены авторские определения понятий «</w:t>
      </w:r>
      <w:r>
        <w:rPr>
          <w:szCs w:val="28"/>
        </w:rPr>
        <w:t>принципы воспитания в работе учителя физической культуры</w:t>
      </w:r>
      <w:r>
        <w:rPr/>
        <w:t>», «</w:t>
      </w:r>
      <w:r>
        <w:rPr>
          <w:szCs w:val="28"/>
        </w:rPr>
        <w:t>система принципов воспитания в работе учителя физической культуры</w:t>
      </w:r>
      <w:r>
        <w:rPr/>
        <w:t>», «</w:t>
      </w:r>
      <w:r>
        <w:rPr>
          <w:szCs w:val="28"/>
        </w:rPr>
        <w:t xml:space="preserve">конструктор принципов воспитания в работе учителя физической культуры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модель, принципы воспитания, физическая культура, педагогическое моделирование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Analysis of quality, historical background and the results of the evolution of the use of models and principles of education in the work of a teacher of physical culture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Murashov Vladislav Deniso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defines the historical background and the results of the evolution of the use of models and principles of education in the work of a teacher of physical culture. The author's definitions of the concepts “principles of upbringing in the work of a teacher of physical culture”, “system of principles of upbringing in the work of a teacher of physical culture”, “constructor of the principles of upbringing in the work of a teacher of physical culture” are highlight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model, principles of education, physical culture, pedagogical model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Исторические предпосылки использования моделей и принципов воспитания в работе учителя физической культуры связаны с качеством формирования ценностей воспитания в работе учителя физической культуры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 определённом этапе эволюции педагогической мысли (вслед за религиозной, догматической педагогикой) появилась потребность качественного формования ценностей и смыслов физического развит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Именно система принципов воспитания определяет качество решения задач развития личности в избранном направлении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и формирования ценностей воспитания в работе учителя физической культуры осуществляются через систему принципов. </w:t>
      </w:r>
    </w:p>
    <w:p>
      <w:pPr>
        <w:pStyle w:val="Normal"/>
        <w:widowControl w:val="false"/>
        <w:spacing w:lineRule="auto" w:line="360"/>
        <w:rPr/>
      </w:pPr>
      <w:r>
        <w:rPr/>
        <w:tab/>
        <w:t>Ценности и принципы современного воспитания определяют качество работы учителя физической культуры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Исторические предпосылки использования моделей и принципов воспитания в работе учителя физической культуры связаны с качеством формирования ценностей воспитания в работе учителя физической культуры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На определённом этапе эволюции педагогической мысли (вслед за религиозной, догматической педагогикой) появилась потребность качественного формования ценностей и смыслов физического развития личности. Именно система принципов воспитания определяет качество решения задач развития личности в избранном направлении деятельности.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 xml:space="preserve">О физическом воспитании и работе учителя физической культуры в контексте постановки и реализации принципов педагогической деятельности можно выделить работы П.Ф. Лесгафта.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 xml:space="preserve">Многообразие и системность постановки и решения задач детерминации и реализации моделей и принципов воспитания в работе учителя физической культуры будут исследованы и описаны через следующие конструкты и составные научного поиска: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 xml:space="preserve">- особенности детерминации практико ориентированной системы принципов воспитания обучающихся [1] будут использованы в качестве ситуативно уточняемых примеров качественного решения задач формирования социально важных ценностей и гибкого управления качеством формирования смыслов и приоритетов развития обучающегося в воспитательно-образовательной среде образовательной организаци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идея развития в моделировании и уточнении системы принципов воспитания [2] определяет точность выбора ориентиров и достижения заданных ориентиров определённой совокупностью конструктов ценностно-смыслового генеза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особенности моделирования системы принципов педагогического взаимодействия в работе педагога по физической культуре [3] раскрывают тонкости создания новых продуктов мыслетворчества и смыслогенерации в детализации успешности решения задач современной педагогической деятельности в работе педагога по физической культуре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особенности моделирования категории «воспитание» в ресурсах подготовки педагогов по ФК [4] раскрыты через идеи целостности научного познания в педагогике; представленные определения являются продуктами различных методологических подходов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нюансы определения системы принципов воспитания [5] раскрыты через призму потребностей личности и общества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система принципов социализации и самореализации обучающихся через спорт как модель развития личности и коллектива [6] рассматривается в системе целеполагания развития личности в спорете как избранном направлении деятель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детерминация системы принципов определяется в работе [7] как социально-педагогическая проблема; качество постановки и решения задач развития личности и общества определяют системность продуктивного решения задач развития лич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возможности определения и организации педагогического взаимодействия в работе педагога по физической культуре [8] осуществляются в конструктах системы принципов и педагогических условий организации педагогического взаимодействия в работе педагога по физической культуре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спитание как категория педагогики [9] раскрывает определения и модели современного воспитани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педагогическая деятельность и педагогическая поддержка [10] рассматриваются как категории педагогики и непрерывного образовани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спитательная работа в структуре деятельности педагога по физической культуре [11] раскрывает функциональность профессионально-педагогического труда педагога по физической культур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практика детерминации категории «воспитание» в постановке и решении задач профессионально-педагогической деятельности [12] раскрывается через возможность качественного обновления теоретико-эмпирического содержания современной профессиональной педагогики, регламентирующей особенности построения целостного педагогического процесса при получении педагогического образовани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особенности организации, направления и принципы воспитания детей (кадетов) в условиях детского дома [13] описывают возможности использования педагогического моделирования и анализа качества решения задач развития личности в условиях детского дома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воспитание в системе ценностей и целеполагания личности [14] раскрывается в системном анализе условий и возможней педагогической деятель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некоторые аспекты уточнения системы принципов воспитания в модели реализации ценностей современного образования [15] раскрывают связь единства принципов воспитания и ценностей современного образовани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детерминация возможностей педагогической деятельности в моделировании системы принципов современного воспитания [16] раскрывает направленность научно-педагогического поиска в оптимизации качества педагогической деятельности через уточнение и реализацию системы принципов современного воспитани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ценности педагога XXI века: модели и возможности исследования [17] раскрывают направленность формования идей и ценностей педагога в обществе в современном обществ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спитание [18] определяется как средство и продукт развития: модели и практика в работе педагога по физической культур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спитание [19] раскрывается как конструкт развития и самореализации лич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принципы здоровьесберегающей педагогики в структуре подготовки будущего педагога по физической культуре [20] рассматриваются как основы для перспективного выбора оптимальных моделей становления личности в профессиональной деятель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спитание [21] детерминируется как функция и продукт педагогической деятель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зможности социализации личности обучающегося в системе организации летнего отдыха [22] определяют качество построения системы принципов педагогического взаимодействия в системе организации летнего отдыха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система принципов воспитания в профессионально-педагогической подготовке студента [23] является примером решения задач моделирования новых средств решения задач развития личности в системе непрерывного образовани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воспитание [24] в конструктах современной культуры и образования определяется системой самоорганизации качества развития личности в системе непрерывного образования;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- система принципов воспитания обучающихся в модели развития и саморазвития личности [25] является наглядным примером качественного выделения ценностей и принципов воспитания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 xml:space="preserve">В структуре выделенных идей и теоретико-эмпирического описания особенностей практики решения поставленных задач в работах [1-25] определена возможность практического рассмотрения составных моделей и принципов воспитания в работе учителя физической культуры.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Процесс и продукты выявления и оптимизации моделей и принципов воспитания в работе учителя физической культуры – одно из актуальных направлений научно-педагогического поиска в системе ценностей и идей педагогики физической культуры и спорта, раскрывающей целостность и полисистемность физического воспитания как основы формирования здоровой личности, с реализованными функциями и методами, технологиями и формами здорового образа жизни, здоровьеформирующего мышления, активной жизненной позиции, потребности в продуктивности и результативности деятельности личности в системе приоритетов и ценностей выполняемой в возрастосообразной деятельности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Выявление и оптимизация моделей и принципов воспитания в работе учителя физической культуры будет определяться на основе учета современных возможностей наблюдения, бесед, анкетирования, анализа продуктов деятельности учителей физической культуры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Под принципами воспитания в работе педагогов физической культуры будем понимать основные положения теории и методики воспитательной работы, гарантирующие в использовании получение оптимального качества развития личности обучающегося в создаваемой деятельности и воспитательно-образовательном пространстве образовательного учреждения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Под системой принципов воспитания в работе учителя физической культуры будем понимать совокупность основных положений теории воспитания личности в структуре занятий физической культурой, раскрывающие в единстве направленность продуктивного решения задач развития личности и оздоровления населения за счет пропаганды здорового образа жизни и активной жизненной позиции и формированию основ здорового образа жизни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Под конструкторам принципов воспитания в работе учителя физической культуры будем понимать совокупность основных положений теории воспитания личности в структуре занятий физической культурой, сведённую в единый целостный конструкт, из которого педагог может выделять, трансформирования, теоретизировать и реализовывать в своей авторской практике моделирования и реализации идей развития личности в структур занятий физической культурой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Практика разработки и уточнения конструктора принципов воспитания в подготовке будущего учителя физической культуры может быть осуществлена в системном осмыслении моделей и принципов воспитания личности в современном воспитательно-образовательном пространстве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Основы выявления и оптимизации моделей и принципов воспитания в работе учителя физической культуры были определены в данной работе через персонифицированное построение особенностей постановки и решения задач моделирования системы принципов воспитания в работе учителя физической культуры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Абрамов Е.А. Особенности детерминации практико ориентированной системы принципов воспитания обучающихся // Инструменты и механизмы современного инновационного развития : сб. стат. Междун. науч.-практ. конфер. (Томск, 25 марта 2016 г.) : в 3-х ч. Ч.2. Уфа : Аэтерна, 2016. С.88-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Алексеенко А.Е., Козырева О.А. Идея развития в моделировании и уточнении системы принципов воспитания // Достижения и проблемы современной науки : сб. стат. Междун. науч.-практ. конфер. (Уфа, 30 апреля 2015 г.). Уфа : РИО МЦИИ ОМЕГА САЙНС, 2015. С.91-9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Антипов С.С. Особенности моделирования системы принципов педагогического взаимодействия в работе педагога по физической культуре // Символ науки. 2016. №3-2. С.16-1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Батраков А.Л. Некоторые особенности моделирования категории «воспитание» в ресурсах подготовки педагогов по ФК // Роль психологии и педагогики в развитии общества: сб. стат. Междун. науч.-практ. конфер. (Уфа, 23 июня 2015 г.). Уфа : РИО МЦИИ ОМЕГА САЙНС, 2015. С.4-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Безгачева А.А. Некоторые нюансы определения системы принципов воспитания // Глобализация науки: проблемы и перспективы: сб. стат. Междун. науч.-практ. конфер. (Уфа, 2 июня 2015 г.). Уфа : РИО МЦИИ ОМЕГА САЙНС, 2015. С.144-1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Гладких А.И., Козырева О.А. Система принципов социализации и самореализации обучающихся через спорт как модель развития личности и коллектива // Современная педагогика. 2016. № 10. URL: http://pedagogika.snauka.ru/2016/10/604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Еськова Ю.А., Володин М.Р., Попова А.П. Детерминация системы принципов как социально-педагогическая проблема // Наука XXI века: теория, практика и перспективы: сб. стат. Междун. науч.-практ. конфер. (Уфа, 8 июня 2015 г.). Уфа : РИО МЦИИ ОМЕГА САЙНС, 2015. С.210-21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Захаров А.В. Возможности определения и организации педагогического взаимодействия в работе педагога по физической культуре // Символ науки. 2016. 7-1. С.107-1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Зубанов В.П., Богданов С.В., Кириенко С.А. Воспитание как категория педагогики: определение и модели // Взаимодействие науки и общества: проблемы и перспективы : сб. стат. Междун. науч.-практ. конфер. (Казань, 8 июня 2017 г.) : в 4-х ч. Ч.2. Уфа : Омега Сайнс, 2017. С.77-7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Зубанов В.П., Митькина Е.В., Гутак О.Я. Педагогическая деятельность и педагогическая поддержка как категории педагогики и непрерывного образования // European Social Science Journal (Европейский журнал социальных наук). 2017. № 11. С.380-38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Зубарев А.В. Воспитательная работа в структуре деятельности педагога по физической культуре // Влияние науки на инновационное развитие : сб. стат. Междун. науч.-практ. конфер. (Пермь, 25 августа 2016 г.) : в 2-х ч. Ч.2. Уфа : Аэтерна, 2016. С.125-12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Зубарев А.В., Зубанов В.П., Свинаренко В.Г. Практика детерминации категории «воспитание» в постановке и решении задач профессионально-педагогической деятельности // Современная педагогика. 2016. № 4. URL: http://pedagogika.snauka.ru/2016/04/558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азакова С.Л., Козырева О.А. Особенности организации, направления и принципы воспитания детей (кадетов) в условиях детского дома // Вестник педагогических инноваций.  2010.  №3 (23).  С. 32-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ирьянова Е. А. Воспитание в системе ценностей и целеполагания личности // Инновационная наука. 2016. №6-2. С.216-21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орнеева В.Д. Некоторые аспекты уточнения системы принципов воспитания в модели реализации ценностей современного образования // Инновационная наука. 2015. №5-2. С.211-21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ошелева А.А. Детерминация возможностей педагогической деятельности в моделировании системы принципов современного воспитания // Наука и молодежь: проблемы, поиски, решения : тр. Всеросс. науч. конфер. студ., аспир. и молод. уч. Новокузнецк : изд. центр СибГИУ, 2017. – Вып. 21. – Ч.I. Гуманитарные и экономические науки. С.312-31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ихайлов Д.Д. Ценности педагога XXI века: модели и возможности исследования // Проблемы внедрения результатов инновационных разработок : сб. стат. Междун. науч.-практ. конфер. (Пенза, 18 июня 2016 г.) : 2-х ч. Ч.2. Уфа : ОМЕГА САЙНС, 2016. С.189-1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ысляев И.С., Налбандян Г.А. Воспитание как средство и продукт развития: модели и практика в работе педагога по физической культуре // Современная педагогика. 2017. № 6. URL: http://pedagogika.snauka.ru/2017/06/721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Накаева И.Ш. Воспитание как конструкт развития и самореализации личности // Эволюция современной науки : сб. стат. Междун. науч.-практ. конфер. (Пермь, 25 июля 2016 г.) : в 3-х ч. Ч.2. Уфа : Аэтерна, 2016. С.202-2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Остраницын И.И., Стройкина Л.В., Коновалов С.В. Принципы здоровьесберегающей педагогики в структуре подготовки будущего педагога по физической культуре // Интернетнаука. 2016. №11. С. 175-190. DOI:10.19075/2414-0031-2016-11-175-19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Петрова Д.В. Воспитание как функция и продукт педагогической деятельности // Закономерности и тенденции инновационного развития общества : сб. стат. Междун. науч.-практ. конфер. (Сызрань, 28 июня 2016 г.) : в 2-х ч. Ч.2. Уфа : ОМЕГА САЙНС, 2016. С.132-13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Петровская К.А. Возможности социализации личности обучающегося в системе организации летнего отдыха // Закономерности и тенденции инновационного развития общества : сб. стат. Междун. науч.-практ. конфер. (Сызрань, 28 июня 2016 г.) : в 2-х ч. Ч.2. Уфа : Омега Сайнс, 2016. С.134-13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Полиенко Б.С. Система принципов воспитания в профессионально-педагогической подготовке студента // Инновационная наука. 2016. №4-2. С.185-18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требкова Е.Е. Воспитание в конструктах современной культуры и образования // Инновационная наука. 2016. №6-2. С.257-25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Щербакова Е.Ю. Система принципов воспитания обучающихся в модели развития и саморазвития личности // современное состояние и перспективы развития научной мысли: сб. стат. Междун. науч.-практ. конфер. (Уфа, 25 мая 2015 г.) : в 2 ч. Ч.1. Уфа: Аэтерна, 2015. С.193-195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В.Д. Мураш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1:06:00Z</dcterms:modified>
  <cp:revision>29</cp:revision>
  <dc:subject/>
  <dc:title/>
</cp:coreProperties>
</file>