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нализ качества и опыта исследования самореализации обучающегося в хоккее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Обидор Вячеслав Вячеславо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</w:t>
      </w:r>
      <w:r>
        <w:rPr>
          <w:b/>
        </w:rPr>
        <w:t>Козырева Ольга Анатольевна</w:t>
      </w:r>
      <w:r>
        <w:rPr/>
        <w:t xml:space="preserve">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раскрыты модели и возможности изучения и исследования качества и опыта исследования самореализации обучающегося в хоккее. Построена перспектива исследования самореализации обучающегося в хокке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самореализация, хоккей, педагогическое моделирование, исследование, педагогическая деятельность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Analysis of the quality and experience of the study of self-realization of a student in hockey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Obidor Vyacheslav Vyacheslavovich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pervisor: Candidate of Pedagogical Sciences, Associate Professor Kozyreva Olga Anatolyevna, Siberian State Industrial University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describes the models and possibilities of studying and researching the quality and experience of studying a student’s self-realization in hockey. The prospect of studying the student's self-realization in hockey is built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</w:r>
      <w:r>
        <w:rPr>
          <w:lang w:val="en-US"/>
        </w:rPr>
        <w:t xml:space="preserve">Keywords: self-realization, hockey, pedagogical modeling, research, pedagogical activity.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>
          <w:szCs w:val="28"/>
        </w:rPr>
        <w:t xml:space="preserve">Возможность исследования и уточнения самореализации обучающегося в хоккее объективна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Качество исследования самореализации обучающегося в хоккее может быть раскрыта через анализ продуктов развития и самореализации личности, представленных в портфолио обучающегося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Успешность теоретизации качества самореализации обучающегося в хоккее обеспечивает повышение результатов развития личности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В структуре активизации внимания на анализе качества и опыта исследования самореализации обучающегося в хоккее выделим следующие нас интересующие модели и конструкты научного поиска и научного исследования: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система принципов педагогического взаимодействия как условие продуктивной социализации и самореализации личности в культуре и спорте (Аболина А.А., Козырева О.А., 2014) [1] рассматривается как система ценностей, предопределяющих качество и возможность продуктивной социализации и самореализации личности в культуре и спорте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теоретические основы моделирования и анализа качества социализации и самореализации личности в структуре занятий хоккеем (Богданов Е.А., 2018) [2] раскрыты через возможность использования различных конструктов и моделей анализа качества социализации и самореализации личности в структуре занятий хоккеем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профессионально-педагогический кейс тренера по регби как ресурс историко-статистических данных (Бокова Е.В., Криулькин И.В., Завьялова Я.Е., 2015) [3] раскрывает основы самоидентификации и самоанализа качества продуктивного становления личности в регби; особенности самопрезентации уточняются через профессионально-педагогический кейс тренера по регб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модели современного социально-педагогического развития личности в структуре занятий хоккеем (Бутаков А.Ю., 2018) [4] определяют перспективность и доступность реализации идей персонифицированного продуктивного становления личности в избранном виде деятельности; в структуре занятий хоккеем процесс развития и продуктивного становления личности имеет ряд реализуемых особенностей, описанных и ситуативно уточненных в тексте работе; качество и успешность современного социально-педагогического развития личности в структуре занятий хоккеем определяются продуктами и объектом проводимой работы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зможности педагогического моделирования в решении задач социализации и самореализации обучающегося, занимающегося хоккеем, (Емец И.Ю., Кириенко С.А., Козырева О.А., 2016) [5] раскрываются в целостности системного подхода, начиная от определений и моделей решении задач социализации и самореализации обучающегося, занимающегося хоккеем, заканчивая построением и уточнением возможных вариантов разработки и реализации технологии социализации и самореализации обучающегося, занимающегося хоккеем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педагогические условия повышения качества решения задач развития личности в структуре занятий хоккеем (Жданов Е.Е., 2018) [6] определяются основным механизмом самоорганизации качества постановки и решения задач повышения качества решения задач развития личности в структуре занятий хоккеем; выделенные педагогические условия повышения качества решения задач развития личности в структуре занятий хоккеем опираются на личный опыт спортсмена в структуре занятий хоккеем как избранным видом спорта и избранным видом деятель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зможности определения и уточнения педагогических условий социализации и самореализации обучающихся в хоккее (Зиновьев К.О., 2016) [7] раскрывают направленность использования педагогического моделирования в качественном решении задач выделения и объяснения возможности социализации и самореализации обучающихся в хоккее на основе системности научного познания и решения задач оптимизации качества определения и уточнения педагогических условий социализации и самореализации обучающихся в хоккее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возможности исследования качества социализации и самореализации обучающегося в хоккее методом анкетирования (Камалов Н.В., 2016) [8] описывает модель и технологию разработки возможности исследования качества социализации и самореализации обучающегося в хоккее методом анкетирования; в статье представлены основы и условия повышения качества использования анкетирования в исследования качества социализации и самореализации обучающегося в хоккее; 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 xml:space="preserve">- модели и технологии оптимизации качества социализации и самореализации личности в структуре занятий хоккеем (Караваев А.Н., 2018) [9] раскрыты на уровне определения и презентации основ, реализуемых в деятельности спортсмена и тренера по хоккею детерминируемых, а также детерминированных моделей и технологии оптимизации качества социализации и самореализации лич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педагогические основы управления качеством самореализации личности в структуре занятий хоккеем (Колодько Д.Д., 2018) [10] раскрыты через системность научно-педагогического знания, выделены методологические основы и принципы управления качеством самореализации личности в структуре занятий хоккеем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специфика и модели социализации личности обучающегося в структуре занятий хоккеем (Кравченко Е.Г., 2018) [11] раскрывают основы, возможности и модели социализации личности обучающегося в структуре занятий хоккеем;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>- современная система педагогического проектирования в структуре решения задач социализации (Мечетин А.А., Сапегин И.И., Камалов Н.В., 2017) [12] определяет направленность научно-педагогического знания в постановке и решении задач педагогического проектирования в структуре решения задач социализации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зможности самореализации обучающегося, занимающегося хоккеем, в моделях педагогической методологии (Михайлов Э.А., 2016) [13] уточняю качество постановки и решения задач научно-педагогического поиска и решения задач научного исследования в педагогике, объектом которого выделяется возможности самореализации обучающегося, занимающегося хоккеем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теоретико-методологические основы детерминации процессов социализации и самореализации личности в структуре занятий хоккеем (Морозов М., 2018) [14] уточнены через системность традиционного и инновационного способов детерминации и уточнения процессов социализации и самореализации личности в структуре занятий хоккеем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педагогические конструкты в уточнении моделей социализации и самореализации личности в структуре занятий хоккеем (Осипов Р.С., 2018) [15] детерминированы и раскрыты через возможность детерминации и объяснения выделяемых моделей социализации и самореализации личности в структуре занятий хоккеем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педагогические конструкты и конструкторы в разработке основ социализации и самореализации личности в структуре занятий хоккеем (Петрожицкий И.С., 2018) [16] уточняют возможность научно-педагогического исследования в измерении возможностей и перспективности продуктов и моделей реализации социализации и самореализации личности в структуре занятий хоккеем как избранным видом деятельности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возможности исследования особенностей социализации обучающихся, занимающихся хоккеем, (Сапегин И.И., 2017) [17] раскрывают целостность постановки и решения задач социализации обучающихся, занимающихся хоккеем, как избранным видом спорта и направлением досуга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зможность исследования качества социализации обучающегося в подготовке будущего тренера по хоккею (Сапегин И.И., 2017) [18] описана на уровне проекта реализации будущего исследования качества социализации обучающегося в подготовке будущего тренера по хоккею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портфолио обучающегося, занимающегося хоккеем, в модели современного образования (Сапегин И.И., Козырева О.А., 2017) [19] раскрывает специфику и социальную востребованность использования портфолио обучающегося, занимающегося хоккеем, в современном воспитательно-образовательном пространстве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портфолио обучающегося, занимающегося хоккеем, в реализации идей самопрезентации и рефлексии (Сизиков Д.Е., 2018) [20] раскрывает все составные самоанализа, самопрезентации и визуализации качества социализации и самореализации личности в хоккее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самореализация обучающегося через хоккей в системе непрерывного образования (Старостин И.О., 2016) [21] раскрывается на уровне детерминант, функций, задач и условий оптимизации качества самореализация обучающегося через хоккей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зможность детерминации педагогических условий социализации личности в хоккее (Старченко Д.В., 2016) [22] описывает составные научного поиска в педагогике, позволяющие использовать оптимальность и конструктивность детерминируемых педагогических условий социализации личности в хоккее;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>- способы и модели самоанализа деятельности личности в хоккее как условие успешности и конкурентоспособности команды (Такмаков И.С., 2018) [23] детализируют точность и конкурентоспособность решаемой задачи в системе возможностей самоанализа и самопрезентации деятельности личности в хоккее как избранном направлении деятельности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педагогические технологии оптимизации качества социализации и самореализации личности в хоккее: определения и модели (Шевченко А.А., 2018) [24] выделяют способы и модели построения задачи уточнения и продуцирования основ и моделей создаваемых педагогических технологий оптимизации качества социализации и самореализации личности в хоккее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Выделенные теоретические основы и модели самореализации обучающегося в хоккее позволят подойти к проблеме детерминации противоречий самореализации обучающегося в хоккее, а также выявления типологий детерминируемых проблем и противоречий, моделей и продуктов самореализации личности в хоккее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лина А.А., Козырева О.А. Система принципов педагогического взаимодействия как условие продуктивной социализации и самореализации личности в культуре и спорте // Гуманитарное образование: история, традиции, перспективы: сб. науч. тр. Вып.3. – Елец: Елецкий гос. университет им. И. А. Бунина, 2014.  С.3-5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 Е.А. Теоретические основы моделирования и анализа качества социализации и самореализации личности в структуре занятий хоккеем // Наука и молодежь: проблемы, поиски, решения: тр. Всеросс. научн. конфер. студ., аспир. и молод. уч. Новокузнецк: Изд. центр СибГИУ, 2018. - Вып. 22. - Ч. IV. Гуманитарные науки. С.115-118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а Е.В., Криулькин И.В., Завьялова Я.Е. Профессионально-педагогический кейс тренера по регби как ресурс историко-статистических данных // Теоретические и практические вопросы науки XXI века : сб. стат. Междун. науч.-практ. конфер. (Уфа, 28 января 2015 г.).  Уфа : РИО МЦИИ ОМЕГА САЙНС, 2015. С.193-194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аков А.Ю. Модели современного социально-педагогического развития личности в структуре занятий хоккеем // Наука и молодежь: проблемы, поиски, решения: тр. Всеросс. научн. конфер. студ., аспир. и молод. уч. Новокузнецк: СибГИУ, 2018.Вып. 22.Ч.IV. Гуманитарные науки. С.112-115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ц И.Ю., Кириенко С.А., Козырева О.А. Возможности педагогического моделирования в решении задач социализации и самореализации обучающегося, занимающегося хоккеем // Современные научные исследования и инновации. 2016. № 7 (63). С. 363-374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ов Е.Е. Педагогические условия повышения качества решения задач развития личности в структуре занятий хоккеем // Наука и молодежь: проблемы, поиски, решения: тр. Всеросс. научн. конфер. Новокузнецк: СибГИУ, 2018. Вып.22. Ч.IV. Гуманитарные науки. С.118-121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овьев К.О. Возможности определения и уточнения педагогических условий социализации и самореализации обучающихся в хоккее // Наука и молодежь: проблемы, поиски, решения : тр. Всеросс. науч. конфер. Новокузнецк: СибГИУ, 2016. Вып. 20. Ч. II. Гуманитарные науки. С.207-209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лов Н.В. Возможности исследования качества социализации и самореализации обучающегося в хоккее методом анкетирования [Текст] / Н.В. Камалов // Наука и молодежь: проблемы, поиски, решения : тр. Всеросс. науч. конф. Новокузнецк: СибГИУ, 2016. Вып. 20. Ч. II. Гуманит.науки. С.221-223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ваев А.Н. Модели и технологии оптимизации качества социализации и самореализации личности в структуре занятий хоккеем // Наука и молодежь: проблемы, поиски, решения: тр. Всеросс. научн. конфер. Новокузнецк: СибГИУ, 2018. Вып. 22. Ч. IV. Гуманитарные науки. С.125-127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дько Д.Д. Педагогические основы управления качеством самореализации личности в структуре занятий хоккеем // Наука и молодежь: проблемы, поиски, решения: тр. Всеросс. научн. конфер. Новокузнецк: Изд. центр СибГИУ, 2018. - Вып. 22. - Ч. IV. Гуманитарные науки. С.127-130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Е.Г. Специфика и модели социализации личности обучающегося в структуре занятий хоккеем // Наука и молодежь: проблемы, поиски, решения: тр. Всеросс. научн. конфер. Новокузнецк: Изд. центр СибГИУ, 2018. - Вып. 22. - Ч. IV. Гуманитарные науки. С.122-125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четин А.А., Сапегин И.И., Камалов Н.В. Современная система педагогического проектирования в структуре решения задач социализации // Наука и молодежь: проблемы, поиски, решения : тр. Всеросс. науч. конфер. Новокузнецк : изд. центр СибГИУ, 2017. – Вып. 21. – Ч.I. Гуманитарные и экономические науки. С.309-312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Э.А. Возможности самореализации обучающегося, занимающегося хоккеем, в моделях педагогической методологии // Наука и молодежь: проблемы, поиски, решения : тр. Всеросс. науч. конфер. Новокузнецк: СибГИУ, 2016. Вып. 20. Ч. II. Гуманитарные науки. С.257-260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ов М. Теоретико-методологические основы детерминации процессов социализации и самореализации личности в структуре занятий хоккеем // Наука и молодежь: проблемы, поиски, решения: тр. Всеросс. научн. конфер. Новокузнецк: Изд. центр СибГИУ, 2018. - Вып. 22. - Ч. IV. Гуманитарные науки. С.130-133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пов Р.С. Педагогические конструкты в уточнении моделей социализации и самореализации личности в структуре занятий хоккеем // Наука и молодежь: проблемы, поиски, решения: тр. Всеросс. научн. конфер. Новокузнецк: СибГИУ, 2018. Вып. 22. Ч. IV. Гуманитарные науки. С.134-137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жицкий И.С. Педагогические конструкты и конструкторы в разработке основ социализации и самореализации личности в структуре занятий хоккеем // Наука и молодежь: проблемы, поиски, решения: тр. Всеросс. научн. конф. Новокузнецк: СибГИУ, 2018. Вып.22. Ч.IV. С.137-140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егин И.И. Возможности исследования особенностей социализации обучающихся, занимающихся хоккеем // Вестник Кемеровского государственного университета. Серия: Гуманитарные и общественные науки. 2017. № 2. С. 42 – 47. DOI: 10.21603/2542-1840-2017-2-42-47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егин И.И. Возможность исследования качества социализации обучающегося в подготовке будущего тренера по хоккею // Наука и молодежь: проблемы, поиски, решения : тр. Всеросс. науч. конфер. Новокузнецк : СибГИУ, 2017. Вып. 21. Ч.I. Гуманитарные и экономические науки. С.411-413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пегин И.И., Козырева О.А. Портфолио обучающегося, занимающегося хоккеем, в модели современного образования // Современные научные исследования и инновации. 2017. № 3. URL: http://web.snauka.ru/issues/2017/03/80026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иков Д.Е. Портфолио обучающегося, занимающегося хоккеем, в реализации идей самопрезентации и рефлексии // Наука и молодежь: проблемы, поиски, решения: тр. Всеросс. научн. конфер. Новокузнецк: СибГИУ, 2018. - Вып. 22. - Ч. IV. Гуманитарные науки. С.140-143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 И.О. Самореализация обучающегося через хоккей в системе непрерывного образования // Роль инноваций в трансформации современной науки : сб. стат. Междун. науч.-практ. конфер. (Волгоград, 5 августа 2016 г.). Уфа : Аэтерна, 2016. С.234-236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ченко Д.В. Возможность детерминации педагогических условий социализации личности в хоккее // Наука и современность : сб. стат. Междун. науч.-практ. конфер. (Сызрань, 28 апреля 2016 г.) : в 3 ч. Ч.2. Уфа : МЦИИ ОМЕГА САЙНС, 2016. С.215-217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маков И.С. Способы и модели самоанализа деятельности личности в хоккее как условие успешности и конкурентоспособности команды // Наука и молодежь: проблемы, поиски, решения: тр. Всеросс. научн. конфер. студ., Новокузнецк: СибГИУ, 2018. Вып. 22. Ч. IV. Гуманитарные науки. С.143-146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А.А. Педагогические технологии оптимизации качества социализации и самореализации личности в хоккее: определения и модели // Наука и молодежь: проблемы, поиски, решения: тр. Всеросс. научн. конфер. Новокузнецк: СибГИУ, 2018. Вып. 22. Ч. IV. Гуманитарные науки. С.147-150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В.В. Обидор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1:42:00Z</dcterms:modified>
  <cp:revision>27</cp:revision>
  <dc:subject/>
  <dc:title/>
</cp:coreProperties>
</file>