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ишова Алина Анатольевн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понятий «самореализация» и «самореализация спортсмена-стрелка» в системе научно-педагогического знания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1:57:00Z</dcterms:modified>
  <cp:revision>21</cp:revision>
  <dc:subject/>
  <dc:title/>
</cp:coreProperties>
</file>