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Анализ понятий «самореализация» и «самореализация спортсмена-стрелка» в системе научно-педагогического знания 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Окишова Алина Анатольевна</w:t>
      </w:r>
      <w:r>
        <w:rPr/>
        <w:t>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>
          <w:i/>
        </w:rPr>
        <w:t>Научный руководитель</w:t>
      </w:r>
      <w:r>
        <w:rPr/>
        <w:t xml:space="preserve">: кандидат педагогических наук, доцент </w:t>
      </w:r>
      <w:r>
        <w:rPr>
          <w:b/>
        </w:rPr>
        <w:t>Козырева Ольга Анатольевна</w:t>
      </w:r>
      <w:r>
        <w:rPr/>
        <w:t xml:space="preserve">, Сибирский государственный индустриальный университет, преподаватель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выделены основы анализа понятий «самореализация» и «самореализация спортсмена-стрелка» в системе научно-педагогического знания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самореализация, самореализация спортсмена-стрелка, педагогическое моделирование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Analysis of the concepts of "self-realization" and "self-realization of the athlete-arrow" in the system of scientific and pedagogical knowledge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Okishova Alina Anatolyevna, student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upervisor: Candidate of Pedagogical Sciences, Associate Professor Kozyreva Olga Anatolyevna, Siberian State Industrial University, teacher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article highlights the basics of the analysis of the concepts “self-realization” and “self-realization of the athlete-shooter” in the system of scientific and pedagogical knowledge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/>
        <w:tab/>
      </w:r>
      <w:r>
        <w:rPr>
          <w:lang w:val="en-US"/>
        </w:rPr>
        <w:t>Keywords: self-realization, self-realization of the athlete-arrow, pedagogical modeling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Современное воспитательно-образовательное пространство определяет особенности, качество и продукты самореализации личности одним из актуальных направлений педагогического поиск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исследовании возможностей развития личности и осуществления педагогической деятельности тренером в тренировочном процессе можно определить продукты совместной и единоличной деятельности спортсмена-стрелка, к которым отнести выделенную и описываемую совокупность в портфолио спортсмена или портфолио обучающегося, занимающегося стрелковым спортом. </w:t>
      </w:r>
    </w:p>
    <w:p>
      <w:pPr>
        <w:pStyle w:val="Normal"/>
        <w:widowControl w:val="false"/>
        <w:spacing w:lineRule="auto" w:line="360"/>
        <w:rPr/>
      </w:pPr>
      <w:r>
        <w:rPr/>
        <w:tab/>
        <w:t>Необходимость изучения качества самореализации личности спортсмена-стрелка объясняется популярностью и популяризацией стрелкового спорта у обучающихся средних учебных заведений.</w:t>
      </w:r>
    </w:p>
    <w:p>
      <w:pPr>
        <w:pStyle w:val="Normal"/>
        <w:widowControl w:val="false"/>
        <w:spacing w:lineRule="auto" w:line="360"/>
        <w:rPr/>
      </w:pPr>
      <w:r>
        <w:rPr/>
        <w:tab/>
        <w:t>Самореализация – сложное педагогически обусловленное явление, определяемое и уточняемое педагогами-исследователями [1-20] как продукт, процесс, категория, модель, технология, механизм, способ, метод, условие, система, аналог и прочие составные педагогического моделирования, используемые для создания нового знания в педагогике как науке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Рассмотрим основные модели детерминации понятия «самореализация» в системе научно-педагогических источников и особенности использования научно-педагогического знания в уточнении и детализации качества моделирования новых продуктов интеллектуального становления личности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бщие основы постановки проблемы самореализации как педагогически обусловленного явления [1, 13, 14, 18, 29] будут определять различные подходы и механизмы к самоорганизации качества выделения и использования моделей самореализации в развитии личности и успешного достижения личностью «акме» как показателя уровневого развития и возможностей социализации личности через признание обществом продуктов развития и социализации личности в выделенном направлении деятель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самореализация в спорте и самореализация в избранном виде спорта [1, 2, 3, 4, 7, 8, 13, 15, 25, 27, 28] разрывают честно-предметный, частно-дидактический и частно-специальные аспекты проектирования и достижения личностью высот, качество и возможности которых обусловлены системой противоречий развития «хочу, могу, надо, есть»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самореализация подростков, занимающихся спортивной пулевой стрельбой [26], отражает направленность автора в поиске оптимальных словесно-логических моделей, описывающих процессуально особенности самореализации подростков в стрелковом виде спор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измерение и исследование процесса и продуктов самореализации личности в системе непрерывного образования [5, 6, 10, 17, 24, 30] представляют собой социально-направленное научно-педагогическое знание; успешность выделения критериев, показателей и уровней сформированности исследуемого явления является моделью оптимизации качества педагогического исследования; все составные исследования качества самореализации личности могут быть определены различными методами исследования, обработаны различными методиками статистической обработки данных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самоанализ в структуре портфолио обучающегося [9] может быть использован в качестве ресурса и продукта самореализации личности в выделенном направлении деятельности; портфолио обучающегося, занимающегося пулевой стрельбой, может быть уточнено и использовано для нужд проводимого исследования в контексте выделения различных показателей и продуктов самореализации личности в спортивной пулевой стрельбе как избранном виде спор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успешность личности и многообразие подходов и конструктов детерминации и формирования успешности личности [11, 12, 15, 23, 30] является критерием точности и состоятельности задач самореализации личности в выделенном направлении деятель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теоретизация как форма и технология постановки и решения задач научно-педагогической деятельности [16, 19, 20, 21, 22] гарантирует успешное решение задач измерения и исследования качества самореализации личности в пулевой стрельбе как избранном виде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реализация как процесс и продукт научно-педагогического решения задач постановки проблемы продуктивного становления личности в выделенном направлении деятельности и в регламентированной педагогической наукой возможности достижения данного результата определяет особенности постановки и решения задач исследования и измерения качества самореализации как педагогического процесса и продукта развития личности в стрелковом спорте, уточнение качества которого осуществляется в конструкте «избранное направление реализуемой деятельности личности». </w:t>
      </w:r>
    </w:p>
    <w:p>
      <w:pPr>
        <w:pStyle w:val="Normal"/>
        <w:widowControl w:val="false"/>
        <w:spacing w:lineRule="auto" w:line="360"/>
        <w:rPr/>
      </w:pPr>
      <w:r>
        <w:rPr/>
        <w:tab/>
        <w:t>Категория и понятие «самореализация» могут быть уточнены в контексте различных методологических смыслов и конструктов современной педагогики как науки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Наиболее популярными форами уточнения понятия «самореализация» определяются в традиционной педагогике и традиционном подходе широкий, узкий и локальный смыслы построения определений; в инновационной педагогике – адаптивный, гуманистический, здоровьесберегающий, акмепедагогический смыслы построения определений и уточнения моделей педагогической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реализация (этимологический смысл) – самостоятельное решение задач становления личности в выполняемой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реализация (этимологический смысл) – процесс, определяющий, что человек сам себя реализует в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>Самореализация – педагогический процесс, раскрывающий особенности и достигнутые личностью возможности в деятельности, где благодаря самостоятельности мышления, креативности, точности и своевременности решений получены оптимальные продукты развития личности в деятельности и общении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Байменов М.С., Козырева О.А. Уточнение категорий «социализация» и «самореализация» в конструктах педагогики физической культуры и спорта // Гуманитарные научные исследования. 2016. № 5. URL: http://human.snauka.ru/2016/05/14884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Белинская А.В., Козырева О.А. Социализация и самореализация личности в конструктах педагогики развития // Современные научные исследования и инновации. 2016. № 5. URL: http://web.snauka.ru/issues/2016/05/6701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Белинская А.В., Козырева О.А. Социализация и самореализация личности в конструктах педагогики физической культуры и спорта // Современные научные исследования и инновации. 2016. № 5. URL: http://web.snauka.ru/issues/2016/05/6702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Белинская А.В., Козырева О.А. Социализация и самореализация личности в конструктах социальной педагогики // Гуманитарные научные исследования. 2016. № 5. URL: http://human.snauka.ru/2016/05/1490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Борисенкова Е.С., Логинов В.В., Найн А.Я. Педагогические условия как фактор повышения профессиональной компетентности педагога физической культуры // Педагогико-психологические и медико-биологические проблемы физической культуры и спорта. 2015. Т. 10. № 4. С. 16-2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Булатецкий С.В., Иванчиков А.В. Интеллектуальная структура личности и успешность обучения // Центральный научный вестник. 2017. Т. 2. № 7 (24). С. 27-2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Васильев Д.С., Козырева О.А. Возможности уточнения моделей социализации и самореализации обучающегося в плавании // Современная педагогика. 2016. № 4. URL: http://pedagogika.snauka.ru/2016/04/555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Верейкина С.Н. О критериях успешности, успешной социализации и киберсоциализации личности // Преподаватель XXI век. 2018. № 1-1. С. 81-8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Глазырина Н.Ф. Моделирование портфолио обучающегося как условие продуктивного становления личности в практике идей здоровьесбережения и акмепедагогики // Теоретические и практические вопросы науки XXI века: сб. стат. Междун. науч.-практ. конфер. (Уфа, 18 июня 2015 г.). Уфа: ОМЕГА САЙНС, 2015. С.128-12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Голикова Е.М., Тиссен П.П., Лутовина Е.Е. Социальная роль физической культуры в снижении рисков современного образовательного пространства // Теория и практика физической культуры. 2015. № 3. С. 31-3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Гомза Т.В., Мара Н.Л. Здоровьесбережение как основа успешности личности // Проблемы высшего образования. 2011. № 1. С. 66-6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Деева Н.А. Жизненная успешность как метаресурс в системе саморегуляции личности студентов, получающих среднее специальное и высшее образование // Вестник Удмуртского университета. Серия Философия. Психология. Педагогика. 2018. Т. 28. № 3. С. 297-30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Денисова Е.А. Самореализация личности и гендерные стереотипы // Сибирский педагогический журнал. 2008. № 8. С. 339-34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Иванова В.П., Толмачева Д.В. Самореализация личности в творческой деятельности // Вестник Кыргызско-Российского славянского университета. 2017. Т. 17. № 9. С. 201-20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Калугин Д.М. Занятия в спортивных секциях как фактор, влияющий на успешную самореализацию подростка // Наука и школа. 2017.№4. С.202-20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арпинский К.В., Гижук Т.В. Карьерная регуляция и профессиональная успешность личности // Институт психологии Российской Академии Наук. Организационная психология и психология труда. 2017. Т. 2. № 3. С. 86-11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озлов В.В. Личность, творчество, самореализация // Известия Саратовского университета. Новая серия. Акмеология образования. Психология развития. 2012. Т. 1. № 2. С. 3-1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озырева О.А. Культура самостоятельной работы личности в системе непрерывного образования: модели и теории : монография. М. : РУСАЙНС, 2018.  144 с. ISBN 978-5-4365-3037-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озырева О.А. Научное обоснование возможности формирования культуры самостоятельной работы личности в модели непрерывного образования // Вестник Удмуртского университета. Серия Философия. Психология. Педагогика. 2018. Т. 28. Вып. 4. С.437-45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Козырева О.А. Теоретизация в дидактическом и научно-педагогическом знании // Вестник Мининского ун-та. 2018. Т.6. №4. С.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 xml:space="preserve">Коновалов С.В., Козырев Н.А., Козырева О.А. Теоретизация в педагогической науке: общенаучный и общепрофессиональный аспекты // Бизнес. Образование. Право. 2018. № 4 (45). С. 376–385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Малышева И.А. Социальная успешность личности в современном обществе // Вестник Московского городского педагогического университета. Серия: Педагогика и психология. 2013. № 1 (23). С. 103-11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 xml:space="preserve">Палий В.И., Сохликова В.А. Связь индивидуально-психологических особенностей личности спортсмена и успешности его профессиональной деятельности // Ученые записки ун-та им. П.Ф. Лесгафта. 2017. № 3. С.296-299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Платоненко А.И., Сальников В.Д., Шварцкопф Е.Ю. Особенности социализации и самореализации личности через занятия физической культурой и спортом // Гуманитарные научные исследования. 2017. № 8. URL: http://human.snauka.ru/2017/08/24329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Плеханов Д.В., Федянин А.А. Некоторые аспекты социализации и самореализации подростков, занимающихся спортивной пулевой стрельбой // Фундаментальные проблемы науки : сб. стат. Междун. науч.-практ. конфер. (Уфа, 20 апреля 2015 г.) : в 2 ч. Ч.1. Уфа: Аэтерна, 2015. С.172-17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Ставер О.С. Самореализация личности в сфере физической культуры и спорта // Вестник Ишимского государственного педагогического института им. П.П. Ершова. 2012. № 5 (5). С. 110-11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Ставер О.С. Самореализация студентов в физкультурно-спортивной среде вуза // Теория и практика физической культуры. 2012. № 9. С. 6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Судьина Л.Н., Козырев Н.А., Козырева О.А. Социализация и самореализация личности в конструктах научного поиска и научно-педагогического исследования // Вестник Северо-Кавказского федерального университета. 2018. № 6 (69). С.253-26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Цветкова Я.А. Особенности взаимосвязи креативности личности и профессиональной успешности учителей // Вестник Тверского гос. ун-та. Серия: Педагогика и психология. 2016. № 3. С. 249-254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А.А. Окишо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11:57:00Z</dcterms:modified>
  <cp:revision>26</cp:revision>
  <dc:subject/>
  <dc:title/>
</cp:coreProperties>
</file>