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.1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>Анализ качества и возможностей использования и уточнения моделей педагогической поддержки обучающегося в работе учителя физической культуры и тренера по избранному виду спорта</w:t>
      </w:r>
    </w:p>
    <w:p>
      <w:pPr>
        <w:pStyle w:val="Normal"/>
        <w:widowControl w:val="false"/>
        <w:spacing w:lineRule="auto" w:line="360"/>
        <w:rPr/>
      </w:pPr>
      <w:r>
        <w:rPr>
          <w:b/>
        </w:rPr>
        <w:t>Савельев Максим Алексеевич</w:t>
      </w:r>
      <w:r>
        <w:rPr/>
        <w:t>, студент, Новокузнецкое училище (техникум) олимпийского резерва, г. Новокузнецк</w:t>
      </w:r>
    </w:p>
    <w:p>
      <w:pPr>
        <w:pStyle w:val="Normal"/>
        <w:widowControl w:val="false"/>
        <w:spacing w:lineRule="auto" w:line="360"/>
        <w:rPr/>
      </w:pPr>
      <w:r>
        <w:rPr>
          <w:i/>
        </w:rPr>
        <w:t>Научный руководитель</w:t>
      </w:r>
      <w:r>
        <w:rPr/>
        <w:t xml:space="preserve">: кандидат педагогических наук, доцент </w:t>
      </w:r>
      <w:r>
        <w:rPr>
          <w:b/>
        </w:rPr>
        <w:t>Козырева Ольга Анатольевна</w:t>
      </w:r>
      <w:r>
        <w:rPr/>
        <w:t xml:space="preserve">, Сибирский государственный индустриальный университет, преподаватель, Новокузнецкое училище (техникум) олимпийского резерва, г. Новокузнецк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Аннотация. В статье раскрыты возможности анализа качества и возможностей использования и уточнения моделей педагогической поддержки обучающегося в работе учителя физической культуры и тренера по избранному виду спорта. Приведены идеи реализации </w:t>
      </w:r>
      <w:r>
        <w:rPr>
          <w:szCs w:val="28"/>
        </w:rPr>
        <w:t>педагогической поддержки в работе учителя физической культуры и тренера по избранному виду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Ключевые слова: педагогическая поддержка, педагогическое моделирование, модель.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Analysis of the quality and possibilities of using and refining the models of pedagogical support of the student in the work of a physical education teacher and trainer in a chosen sport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avelev Maxim Alekseevich, student, Novokuznetsk College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Supervisor: Candidate of Pedagogical Sciences, Associate Professor Kozyreva Olga Anatolyevna, Siberian State Industrial University, teacher, Novokuznetsk School (technical school) of the Olympic reserve, Novokuznetsk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reveals the possibilities of analyzing the quality and possibilities of using and refining the models of pedagogical support of the student in the work of a physical culture teacher and coach in a chosen sport. The ideas of the implementation of pedagogical support in the work of a teacher of physical culture and a coach in a chosen sport are given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pedagogical support, pedagogical modeling, model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Возможности исследования и уточнения качества реализации идей и моделей педагогической поддержки обучающегося в работе тренера и учителя физической культуры – важное педагогическое явление.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Продуктивность использования педагогической поддержи обучающегося предопределяет успешность решения задач развития, социализации, самореализации личности в системе непрерывного образования и профессионально трудовых отношений. </w:t>
      </w:r>
    </w:p>
    <w:p>
      <w:pPr>
        <w:pStyle w:val="Normal"/>
        <w:widowControl w:val="false"/>
        <w:spacing w:lineRule="auto" w:line="360"/>
        <w:rPr/>
      </w:pPr>
      <w:r>
        <w:rPr/>
        <w:tab/>
        <w:t>В работе будет сделан акцент на качестве и особенностях педагогической поддержки обучающегося в работе учителя физической культуры и тренера по избранному виду спорта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Выделим и обоснуем возможности изучения и уточнения моделей педагогической поддержки обучающегося в работе учителя физической культуры и тренера по избранному виду спорта через принятие следующих конструктов и моделей педагогической деятельности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возможности уточнения реализации идей гуманизма и педагогической поддержки в подготовке будущих учителей физической культуры [1] определяют условия продуктивного поиска в решении задач повышения качества подготовки будущих учителей физической культуры как носителей ценностей и идей гуманизма и педагогической поддержки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ая поддержка обучающегося сельской школы как категория современной педагогики [2] раскрывает перспективность постановки и решения задач повышения качества педагогической деятельности за счет персонификации образования и реализации идей педагогической поддержки обучающемуся сельской школы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ая поддержка и фасилитация в модели развития обучающегося в системе непрерывного образования [3] раскрывается через совокупность уровневых определений (широкий, узкий, локальный и прочие смыслы построения и уточнения определений), через системность поставленной задачи единства фасилитации и педагогической поддержки в работе педагога, создающего условия для качественного включения обучающегося в воспитательно-образовательное, социально-образовательное и культурно-историческое пространство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онятие педагогической поддержки в современной педагогике физической культуры и спорта [4] раскрывает общее понимание проблемы детерминации понятийного аппарата, непосредственно связанного с педагогической поддержкой обучающегося на занятиях физической культуры и в структуре включения личности обучающегося в систему занятий избранным видом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функции педагогической поддержки в современной педагогике физической культуры и спорта [5] раскрывают целостное понимание важности осознания и точности восприятия качества реализации идей педагогической поддержки в современной педагогике физической культуры и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ая поддержка ребенка с ограниченными возможностями здоровья на уроках физической культуры [6] уточняет возможности детерминации и визуализации успешных и персонифицировано-детализированных решений задач обеспечения педагогической поддержки ребенка с ограниченными возможностями здоровья на уроках физической культуры;</w:t>
      </w:r>
    </w:p>
    <w:p>
      <w:pPr>
        <w:pStyle w:val="Normal"/>
        <w:widowControl w:val="false"/>
        <w:spacing w:lineRule="auto" w:line="360"/>
        <w:rPr/>
      </w:pPr>
      <w:r>
        <w:rPr/>
        <w:tab/>
        <w:t>- построение и уточнение моделей и технологий педагогической поддержки в работе тренера по избранному виду спорта [7] позволяет в выделенных моделях и условиях определить составные научно-педагогической деятельности, регламентирующей продуктивность и качество развития личности в избранном виде спорта, успешность которого обусловлено выбранными и ситуативно уточняемыми технологиями педагогической поддержки в работе тренера по избранному виду спорта;</w:t>
      </w:r>
    </w:p>
    <w:p>
      <w:pPr>
        <w:pStyle w:val="Normal"/>
        <w:widowControl w:val="false"/>
        <w:spacing w:lineRule="auto" w:line="360"/>
        <w:rPr/>
      </w:pPr>
      <w:r>
        <w:rPr/>
        <w:tab/>
        <w:t>- модели и задачи педагогической поддержки на занятиях физической культурой [8] определяются через детерминируемые способы и конструкты современной педагогики, позволяющей выбрать тот или иной способ и модель оптимизации качества занятий физической культурой; в статье определены составные научного поиска через поэтапное, возрастосообразное уточнение возможностей реализации моделей педагогической поддержки на занятиях физической культурой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онструкты и конструкторы педагогической поддержки в профессиональном становлении учителя физической культуры [9] раскрыты на понятийном уровне представления понятий; целостность научно-педагогического знания раскрывает возможности выделения и иллюстрации единства выбора конструктов и конструкторов педагогической поддержки в профессиональном становлении учителя физической культуры; </w:t>
      </w:r>
    </w:p>
    <w:p>
      <w:pPr>
        <w:pStyle w:val="Normal"/>
        <w:widowControl w:val="false"/>
        <w:spacing w:lineRule="auto" w:line="360"/>
        <w:rPr/>
      </w:pPr>
      <w:r>
        <w:rPr/>
        <w:tab/>
        <w:t>- система принципов педагогической деятельности учителя физической культуры как продукт фасилитации и педагогической поддержки [10] иллюстрирует совокупность положений педагогической деятельности учителя физической культуры в контексте постановки и реализации идей целостного развития личности, персонифицированность которого может быть обусловлена в оптимизации качеством использования фасилитации и педагогической поддержки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ая поддержка обучающегося в структуре организации занятий плаванием [11] регламентирует точность и успешность постановки и решения задач повышения качества развития личности при детализации условий развития и возможности создания специальных возможностей для повышения качества включенности и продуктивности обучающегося в структуру организуемых педагогом занятий плаванием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ая поддержка обучающегося [12] раскрывается через модели и технологии педагогической деятельности; в работе представлены все составные целостного изучения и визуализации основ постановки и решения задач персонифицированного повышения качества педагогической поддержки обучающегося в образовательной орган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>- специфика организации летнего времени у обучающегося, занимающегося лыжными гонками [13], определяется в системе выделенных положений теории и методики физической культуры и спорта о качестве всестороннего развития личности в системе возрастосообразного и периодического развития личности спортсмена в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 методы и приемы педагогической поддержки в работе учителя физической культуры [14] описываются через системность и объективность, достоверность и надежность, персонификацию и унификацию условий детерминации методов и приемов педагогической поддержки в работе учителя физической культуры;</w:t>
      </w:r>
    </w:p>
    <w:p>
      <w:pPr>
        <w:pStyle w:val="Normal"/>
        <w:widowControl w:val="false"/>
        <w:spacing w:lineRule="auto" w:line="360"/>
        <w:rPr/>
      </w:pPr>
      <w:r>
        <w:rPr/>
        <w:tab/>
        <w:t>- особенности адаптивной педагогики в моделях социализации и самореализации личности [15] раскрывают направленность постановки и решения задач выделения и использования адаптивного знания в решении задач целостного персонифицированного развития личности в деятельности и общении;</w:t>
      </w:r>
    </w:p>
    <w:p>
      <w:pPr>
        <w:pStyle w:val="Normal"/>
        <w:widowControl w:val="false"/>
        <w:spacing w:lineRule="auto" w:line="360"/>
        <w:rPr/>
      </w:pPr>
      <w:r>
        <w:rPr/>
        <w:tab/>
        <w:t>- качество самореализации личности в поликультурном образовательном пространстве [16] раскрыто в уровневой постановке и решении проблемы самореализации личности в поликультурном образовательном пространстве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ая поддержка в работе тренера по хоккею [17] описывает возможность постановки и решения задач детерминации и описания педагогической поддержки в работе тренера по хоккею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новы педагогической поддержки в реализации идей здоровьесбережения на уроках физической культуры [18] представлены через системность и целостность постановки выбора уточняемых основ педагогической поддержки в реализации идей здоровьесбережения на уроках физической культуры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ая поддержка будущего педагога в адаптивном обучении как ресурс социализации и самореализации личности [19] описывает социальную обусловленность продуктивного развития и становления личности через различные выделяемые направления деятельности; не исключение и научно-педагогическая работа, раскрывающая направленность развития личности к персонифицированному и продуктивному выбору оптимальных возможностей становления и самореализации, социализации и самоактуализаци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педагогическая поддержка как модель и продукт педагогической деятельности и непрерывного образования [20] уточняет возможность повышения качества функционирования непрерывного образования и оптимизации возможностей развития личности в системе непрерывного образования за счет оказания личности надлежащего качества и направленности, специфики и адаптированности возможностей педагогической поддержки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собенности уточнения понятия «технология педагогической поддержки» в современной педагогике физической культуры и спорта [21] раскрыты через социальную и профессиональную обусловленность детерминации понятия «технология педагогической поддержки»; возможность использования выделенных определений в работе педагога физической культуры может быть полезна в иерархии выделенных этапов и условий повышения качества научно-педагогической деятельности  в работе педагога физической культуры, в структуру которой педагог физической культуры включен в соответствии с уровнем формования и востребованности профессионального мастерства (при получении высшей категории необходимо показать педагогу уровень владения научно-педагогическим исследованием и наличием научных публикаций); 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ая деятельность в системе приоритетов фасилитации и педагогической поддержки в работе учителя физической культуры [22] описывает в системном анализе структуры возможностей и успешности решения задач фасилитации и педагогической поддержки в работе учителя физической культуры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ая поддержка в работе тренера по плаванию [23] раскрывает направленность использования конструктов фасилитации и педагогической поддержки при организации занятий по плаванию;</w:t>
      </w:r>
    </w:p>
    <w:p>
      <w:pPr>
        <w:pStyle w:val="Normal"/>
        <w:widowControl w:val="false"/>
        <w:spacing w:lineRule="auto" w:line="360"/>
        <w:rPr/>
      </w:pPr>
      <w:r>
        <w:rPr/>
        <w:tab/>
        <w:t>- детерминация понятия «педагогическая поддержка» в традиционной и инновационной педагогике [24] определяется в системной практике единства традиционной и инновационной педагогики, раскрывающих многомерность и направленность уточнения понятийного аппарата в иерархии выделяемых и решаемых задач оптимизации качества педагогической деятельности учителя и педагога, тренера и мастер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едагогическая поддержка обучающегося в модели занятий спортивным туризмом [25] раскрывает частно-предметные основы уточнения качества педагогической поддержки как основы и модели повышения качества занятий спортивным туризмом;</w:t>
      </w:r>
    </w:p>
    <w:p>
      <w:pPr>
        <w:pStyle w:val="Normal"/>
        <w:widowControl w:val="false"/>
        <w:spacing w:lineRule="auto" w:line="360"/>
        <w:rPr/>
      </w:pPr>
      <w:r>
        <w:rPr/>
        <w:tab/>
        <w:t>- социализация как функция и конструкт педагогической деятельности [26] раскрывает возможности повышения устойчивости развития личности в выделенном направлении деятельности; в работе социализация определяется качественно реализуемыми условиями продуктивного становления личности и/или оказания личности качественной педагогической поддержки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Возможности реализации идей педагогической поддержки обучающегося в работе учителя физической культуры и тренера по избранному виду спорта можно уточнить с использованием таких педагогических конструктов, как функции реализации идей педагогической поддержки обучающегося в работе учителя физической культуры и тренера по избранному виду спорта, принципы реализации идей педагогической поддержки обучающегося в работе учителя физической культуры и тренера по избранному виду спорта, педагогические условия повышения качества реализации идей педагогической поддержки обучающегося в работе учителя физической культуры и тренера по избранному виду спорта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Востребованность моделей педагогической поддержки в работе тренера обусловлена современными требованиями, предъявляемыми к здоровью личности в спорте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В структуре активизации внимания на проблемах и качестве выделения и реализации моделей педагогической поддержки личности обучающегося в спорте могут быть сформулированы следующие продукты мысленного эксперимента: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 модель непосредственной адаптивной педагогической поддержки личности в спорте (прямое воздействие на личность определяет основы и продукты адаптивной педагогической поддержки личности в спорте)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 модель опосредованной адаптивной педагогической поддержки личности в спорте (воздействие на личность через различные опосредованные действия и способы построения отношений раскрывает целостность и уникальность опосредованной адаптивной педагогической поддержки личности в спорте; зачастую обучающийся не понимает, что ему была оказана та или иная помощь в решении задач тренировочного процесса или спортивной подготовки)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 модель ситуативной педагогической поддержки личности в спорте (в зависимости от случившихся событий и ситуаций может быть определена помощь, которая относится к ситуативным решениям задач педагогической деятельности, т.е. данный тип педагогической поддержки называется ситуативной педагогической поддержкой личности в спорте);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- модель персонифицированной педагогической поддержки личности в спорте (персонификация раскрывает неподдельность решений задач развития личности определенного в пространстве и времени человека, данная система располагает большим потенциалом учета всех составных развития и гарантирует наивысшие результаты в организуемой деятельности) и пр.</w:t>
      </w:r>
    </w:p>
    <w:p>
      <w:pPr>
        <w:pStyle w:val="Normal"/>
        <w:widowControl w:val="false"/>
        <w:spacing w:lineRule="auto" w:line="360"/>
        <w:rPr>
          <w:szCs w:val="28"/>
        </w:rPr>
      </w:pPr>
      <w:r>
        <w:rPr>
          <w:szCs w:val="28"/>
        </w:rPr>
        <w:tab/>
        <w:t>Теоретизированные модели педагогической поддержки личности будут полезны в практической работе учителя физической культуры и тренера по избранному виду спорта.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Алексеев В.В., Шварцкопф Е.Ю. Возможности уточнения реализации идей гуманизма и педагогической поддержки в подготовке будущих учителей физической культуры // Современная педагогика. 2016. № 2. URL: http://pedagogika.snauka.ru/2016/02/5425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Апанасова А.С. Педагогическая поддержка обучающегося сельской школы как категория современной педагогики // Формирование личности будущего на основе психолого-педагогического анализа : сб. стат. Междун. науч.-практ. конфер. (Уфа, 8 декабря 2017 г.) : в 2-х ч. Ч.1. Уфа : Омега Сайнс, 2017. С.11-1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Гапиенко Т.А., Козырев Н.А., Митькина Е.В. Педагогическая поддержка и фасилитация в модели развития обучающегося в системе непрерывного образования // Вестник Кемеровского государственного университета. Серия: Гуманитарные и общественные науки. 2018. № 2. С. 5–1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Евтеева Е.Д. Понятие педагогической поддержки в современной педагогике физической культуры и спорта // Наука и молодежь: проблемы, поиски, решения: тр. Всеросс. научн. конфер. студ., аспир. и молод. уч. Новокузнецк: СибГИУ, 2018. - Вып. 22. - Ч. IV. Гуманитарные науки. С.292-29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Едешев С.В. Функции педагогической поддержки в современной педагогике физической культуры и спорта // Наука и молодежь: проблемы, поиски, решения: тр. Всеросс. научн. конфер. студ., аспир. и молод. уч. Новокузнецк: СибГИУ, 2018. - Вып. 22. - Ч. IV. Гуманитарные науки. С.316-318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Ечешев Б.А. Педагогическая поддержка ребенка с ограниченными возможностями здоровья на уроках физической культуры // Наука и молодежь: проблемы, поиски, решения: тр. Всеросс. научн. конфер. Новокузнецк: Изд. центр СибГИУ, 2018. - Вып. 22. - Ч. IV. Гуманитарные науки. С.310-31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Кожахметов Р.Ж. Построение и уточнение моделей и технологий педагогической поддержки в работе тренера по избранному виду спорта // Наука и молодежь: проблемы, поиски, решения: тр. Всеросс. научн. конфер. Новокузнецк: СибГИУ, 2018. - Вып. 22. - Ч. IV. Гуманитарные науки. С.318-32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Лыткина А.В. Модели и задачи педагогической поддержки на занятиях физической культурой // Наука и молодежь: проблемы, поиски, решения: тр. Всеросс. научн. конфер. Новокузнецк: Изд. центр СибГИУ, 2018. - Вып. 22. - Ч. IV. Гуманитарные науки. С.294-29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алчанов Р.М. Конструкты и конструкторы педагогической поддержки в профессиональном становлении учителя физической культуры // Наука и молодежь: проблемы, поиски, решения: тр. Всеросс. научн. конфер. Новокузнецк: СибГИУ, 2018. - Вып. 22. - Ч. IV. Гуманитарные науки. С.297-29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Малчинов Э.А. Система принципов педагогической деятельности учителя физической культуры как продукт фасилитации и педагогической поддержки // Наука и молодежь: проблемы, поиски, решения: тр. Всеросс. научн. конфер. Новокузнецк: СибГИУ, 2018. Вып. 22. Ч. IV. С.300-30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аскаль Ю.А. Педагогическая поддержка обучающегося в структуре организации занятий плаванием // Современные условия взаимодействия науки и техники : сб. стат. Междун. науч.-практ. конфер. (Омск, 13 декабря 2017 г.) : в 3-х ч. Ч.3. Уфа : Омега Сайнс, 2017. С.92-94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Митькина Е.В. Педагогическая поддержка : общие понятия и модели // Совершенствование методологии познания в целях развития науки : сб. стат. Междун. науч.-практ. конфер. (Уфа, 28 октября 2017 г.) : в 2-х ч. Ч.1. Уфа : Аэтерна, 2017. С.179-18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Нарежная С.В., Нарежный А.В. Специфика организации летнего времени у обучающегося, занимающегося лыжными гонками // Инновационная наука. 2016. №8-2. С.171-17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Никифорова М.С. Методы и приемы педагогической поддержки в работе учителя физической культуры // Наука и молодежь: проблемы, поиски, решения: тр. Всеросс. научн. конфер. студ., аспир. и молод. уч. Новокузнецк: Изд. центр СибГИУ, 2018. - Вып. 22. - Ч. IV. Гуманитарные науки. С.302-30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леханов Д.В. Некоторые особенности адаптивной педагогики в моделях социализации и самореализации личности // Наука и молодежь: проблемы, поиски, решения : тр. Всеросс. науч. конфер. Новокузнецк: Изд. центр СибГИУ, 2016. Вып. 20. Ч. II. Гуманитарные науки. С.283-28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Портышев В.В. Качество самореализации личности в поликультурном образовательном пространстве // Наука и молодежь: проблемы, поиски, решения : тр. Всеросс. науч. конфер. Новокузнецк: Изд. центр СибГИУ, 2016. Вып. 20. Ч. II. Гуманитарные науки. С.287-289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Пьянков И.В. Педагогическая поддержка в работе тренера по хоккею // Инновационные технологии научного развития : сб. стат. Междун. науч.-практ. конфер. (Тюмень, 15 июня 2016 г.) : в 3 ч. Ч.2. Уфа : Аэтерна, 2016. С.230-23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Силантьева А.С. Основы педагогической поддержки в реализации идей здоровьесбережения на уроках физической культуры // Наука и молодежь: проблемы, поиски, решения: тр. Всеросс. научн. конфер. Новокузнецк: Изд. центр СибГИУ, 2018. - Вып. 22. - Ч. IV. Гуманитарные науки. С.313-31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Судьина Л.Н., Козырева О.А. Педагогическая поддержка будущего педагога в адаптивном обучении как ресурс социализации и самореализации личности // Профессиональное образование в России и за рубежом. 2016. № 1. С.152-156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Туманова Т.Н., Козырев Н.А., Митькина Е.В. Педагогическая поддержка как модель и продукт педагогической деятельности и непрерывного образования // Вестник Кемеровского государственного университета. Серия: Гуманитарные и общественные науки. 2018. № 2. С. 25–3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Усаева А.Р. Некоторые особенности уточнения понятия «технология педагогической поддержки» в современной педагогике физической культуры и спорта // Наука и молодежь: проблемы, поиски, решения: тр. Всеросс. научн. конфер. Новокузнецк: Изд. центр СибГИУ, 2018. - Вып. 22. - Ч. IV. Гуманитарные науки. С.305-307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Ченцов И.А. Педагогическая деятельность в системе приоритетов фасилитации и педагогической поддержки в работе учителя физической культуры // Наука и молодежь: проблемы, поиски, решения: тр. Всеросс. научн. конф. Новокузнецк: СибГИУ, 2018. Вып. 22. Ч. IV. Гуманит. науки. С.321-32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Шевелев И.М. Педагогическая поддержка в работе тренера по плаванию // Инновационные технологии научного развития : сб. стат. Междун. науч.-практ. конфер. (Тюмень, 15 июня 2016 г.) : в 3 ч. Ч.2. Уфа : Аэтерна, 2016. С.251-25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kern w:val="2"/>
          <w:szCs w:val="28"/>
        </w:rPr>
      </w:pPr>
      <w:r>
        <w:rPr>
          <w:kern w:val="2"/>
          <w:szCs w:val="28"/>
        </w:rPr>
        <w:t>Щеглов М.А. Детерминация понятия «педагогическая поддержка» в традиционной и инновационной педагогике // Наука и молодежь: проблемы, поиски, решения: тр. Всеросс. научн. конфер. Новокузнецк: Изд. центр СибГИУ, 2018. - Вып. 22. - Ч. IV. Гуманитарные науки. С.308-310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Южанин М.А. Педагогическая поддержка обучающегося в модели занятий спортивным туризмом // Интеграционные процессы в науке в современных условиях : сб. стат. Междун. науч.-практ. конфер. (Казань, 3 декабря 2017 г.) : в 3-х ч. Ч.3. Уфа : Омега Сайнс, 2017. С.123-125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kern w:val="2"/>
          <w:szCs w:val="28"/>
        </w:rPr>
        <w:t>Юрченко А.Ю. Социализация как функция и конструкт педагогической деятельности // Материалы и методы инновационных исследований и разработок : сб. стат. Междун. науч.-практ. конфер. (Пенза, 13 июня 2016 г.). Уфа : ОМЕГА САЙНС, 2016. С.284-286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М.А. Савельев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8T12:32:00Z</dcterms:modified>
  <cp:revision>27</cp:revision>
  <dc:subject/>
  <dc:title/>
</cp:coreProperties>
</file>