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962"/>
        <w:gridCol w:w="4699"/>
      </w:tblGrid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учный руководитель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авельев Максим Алексеевич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зырева Ольга Анатольевна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андидат педагогических наук, доцен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удент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еподаватель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ибирский государственный индустриальный университет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-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koa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nuor</w:t>
              </w:r>
              <w:r>
                <w:rPr>
                  <w:rStyle w:val="InternetLink"/>
                  <w:sz w:val="20"/>
                  <w:szCs w:val="20"/>
                  <w:lang w:eastAsia="ru-RU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gmail.com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нализ качества и возможностей использования и уточнения моделей педагогической поддержки обучающегося в работе учителя физической культуры и тренера по избранному виду спорта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9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4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a-nuor@yandex.ru" TargetMode="External"/><Relationship Id="rId3" Type="http://schemas.openxmlformats.org/officeDocument/2006/relationships/hyperlink" Target="mailto:koa.nuor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2:33:00Z</dcterms:modified>
  <cp:revision>20</cp:revision>
  <dc:subject/>
  <dc:title/>
</cp:coreProperties>
</file>